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NCANGAN SEMENTARA JADWAL PSIKOLOG TESTER BSID</w:t>
      </w:r>
    </w:p>
    <w:p>
      <w:pPr>
        <w:pStyle w:val="Normal"/>
        <w:jc w:val="center"/>
        <w:rPr/>
      </w:pPr>
      <w:r>
        <w:rPr/>
        <w:t>RS PERMATA PAMULA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/tangg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m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lah psikolo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lah anak yang dite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n, 9 des 20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/- 20anak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asa, 10 des 20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nak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n, 16 des 20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/- 10 anak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asa, 17 des 20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/-10 an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59:41Z</dcterms:created>
  <dc:creator/>
  <dc:description/>
  <dc:language>en-US</dc:language>
  <cp:lastModifiedBy/>
  <cp:revision>0</cp:revision>
  <dc:subject/>
  <dc:title/>
</cp:coreProperties>
</file>