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3895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oz Passi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f. Caco Pen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6.7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Voz Passiv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of. Caco Pe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) </w:t>
      </w:r>
      <w:r>
        <w:rPr>
          <w:sz w:val="22"/>
          <w:szCs w:val="22"/>
        </w:rPr>
        <w:t>Passe para a voz passiv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endi dois livros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 colegas copiaram os deveres a lápis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Quem fará o ditado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comandante reuniria a tropa no páti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odos beberão café com leite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ão o repreendêramos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ubaram-te no caminho do trabalh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iram-me à saída do colég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) </w:t>
      </w:r>
      <w:r>
        <w:rPr>
          <w:sz w:val="22"/>
          <w:szCs w:val="22"/>
        </w:rPr>
        <w:t xml:space="preserve"> Passe para a voz ativ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a fora vista na prai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ssa ocasião eram distribuídos os prêmio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ão se formularam novas questões para as próximas prov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) </w:t>
      </w:r>
      <w:r>
        <w:rPr>
          <w:sz w:val="22"/>
          <w:szCs w:val="22"/>
        </w:rPr>
        <w:t>Indique se a frase está na voz ativa(1), passiva(2), ou reflexiva(3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 maus serão sempre temidos ou odiados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 tropeiros carregaram as mulas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idade foi sitiada pelo inimigo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idade esteve sitiada pelo inimigo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idade ficou sitiada pelo inimigo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itiaram a cidade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idade seria sitiada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diretor se impacientava sem razão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ós nos afastaremos imediatamente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es se conhecem há muito tempo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ós vos vestis com apurado gosto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zeram-se as necessárias correções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es se reservaram a melhor poltro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) </w:t>
      </w:r>
      <w:r>
        <w:rPr>
          <w:sz w:val="22"/>
          <w:szCs w:val="22"/>
        </w:rPr>
        <w:t>Detectar as orações de verbo na voz passi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livro está rasgado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asa foi alugada pelo novo proprietário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zinheira era estimada por todos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Talvez o soldado estivesse ferido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conferencista ficou desiludido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ave foi atacada pelo gato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jardim ficou florido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aneta estaria quebrada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almoço está atras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1701" w:gutter="0" w:header="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a) Os dois livros foram vendidos por mi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) Os deveres foram copiados a lápis pelos colega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 O ditado será feito por quem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) A tropa seria reunida no pátio pelo comanda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) Café com leite será bebido por todos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) Ele não fora repreendido por nó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) Tu foste roubado no caminho do trabalh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) Fui visto à saída do colégi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a) Viram-na na pra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) Nessa ocasião distribuíam os prêmio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 Não formularam novas questões para as próximas prova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a)2   b)1  c)2  d)2  e)2  f)1  g)2  h)1  i)1  j)3  k)3  l)2  m)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Estão na voz passiva as orações de número 2, 3, 6 e 7.</w:t>
      </w:r>
    </w:p>
    <w:p>
      <w:pPr>
        <w:sectPr>
          <w:type w:val="continuous"/>
          <w:pgSz w:w="11906" w:h="16838"/>
          <w:pgMar w:left="1701" w:right="1701" w:gutter="0" w:header="0" w:top="1417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vertAlign w:val="baseline"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vertAlign w:val="baseli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7:10:00Z</dcterms:created>
  <dc:creator>Ricardo</dc:creator>
  <dc:description/>
  <cp:keywords/>
  <dc:language>en-US</dc:language>
  <cp:lastModifiedBy>Caco &amp; Gi</cp:lastModifiedBy>
  <dcterms:modified xsi:type="dcterms:W3CDTF">2008-07-10T17:10:00Z</dcterms:modified>
  <cp:revision>2</cp:revision>
  <dc:subject/>
  <dc:title/>
</cp:coreProperties>
</file>