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تحية للشيخ النمر من جبال عسير، لقد هرمنا لنسمع هذه الخطب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بقل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المدون</w:t>
      </w:r>
      <w:r>
        <w:rPr>
          <w:rFonts w:cs="Tahoma" w:ascii="Tahoma" w:hAnsi="Tahoma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sz w:val="22"/>
          <w:sz w:val="22"/>
          <w:szCs w:val="22"/>
          <w:rtl w:val="true"/>
        </w:rPr>
        <w:t>غيثان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خطاب واضح ناصع موجه ضد ألة القمع والعدوان، خطاب لا مواربة فيه ولا خجل ولا دعة، خطاب مجلجل عظيم هتفت له النجو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ا عزاء لنا نحن من تم سجن أبناءنا وإخواننا وشرفاءنا الذين دافعوا عن الحق وحاربوا الظلم والفس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ا عزاء للأستاذ حسن بن مخافة ولا زميله، الذين يقبعون في سجو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لمة حق عند سلطان جائر</w:t>
      </w:r>
      <w:r>
        <w:rPr>
          <w:rFonts w:cs="Tahoma" w:ascii="Tahoma" w:hAnsi="Tahoma"/>
          <w:sz w:val="28"/>
          <w:szCs w:val="28"/>
          <w:rtl w:val="true"/>
        </w:rPr>
        <w:t>" !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ا عزاء للدستورين الذين حكم عليهم بربع قرن فأكثر في سجو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ر بالمعروف للوالي 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ا عزاء للذين ماتوا ورقصنا على جثثهم ونحن نظن أنهم أهل تكفير وإرهاب، كما صورتهم لنا السلطة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ا عزاء لقبائنا الخانعة المتخاذلة التي تتبرأ من أبنائها وتبصق في وجوههم من أجل عيون الجلاد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38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يوم يزأر النمر العظيم من على رمال الخليج الدافئة، في وجوه لم نعتد إلا على تمجيدها، و الصلاة لها، والتسبيح بحمدها، من أجل أن لا نضرب ونساق إلى حتوفن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شكر والعرفان لك أيها النمر الشجاع، ولا عزاء لدجاجاتنا التي لن تغصب الدي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تحية إجلال وإكبار لك من سودة عسير ومن أبناء عسير من الشرفاء والمنصفين، ومن أبناء كل المكلومين والمسجنونين وذويهم وأهليهم على امتداد هذا الوطن الكبي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حية إجلال وأكبار لك من أعالي السراة تردده وديان ته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تى تدري 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تى يا أيها الجاثي على صدر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جلمود ٍ من الصخ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تى تدري 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أني في فمي ماء ٌ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كني حبيس ٌ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ين قوسين ِ من اللاءات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اأقوى على الإفلات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ن صمت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أن سماحة المفت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رى خطرا على الوال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ن الضعفاء امثال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ذا ماحاولوا التعبيرَ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ن سوءات مايجر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والتفكير فالتفكير كالكف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ـأن الأمر بالمعروف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ايعنى سوى الإذعا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 التسليم بالأم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ن المهد الى القب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قوى الل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 ترديد مايملى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لى اسماعنا قسرا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قاء الراتب الشهريّ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حتى مطلع الفج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ن التدجي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ترويض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ترهيب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ا الترغيب في الأجر ِ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تى تدر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أن الحمد لله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ن الفضل لله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ن النعمة الكبرى له سبحانه رب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يس لذلك الموجود في القصر ِ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ابط المق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bidi w:val="0"/>
        <w:ind w:left="352" w:right="18" w:hanging="180"/>
        <w:jc w:val="left"/>
        <w:rPr>
          <w:rFonts w:ascii="Segoe UI" w:hAnsi="Segoe UI" w:cs="Segoe UI"/>
          <w:color w:val="0066CC"/>
          <w:u w:val="single"/>
        </w:rPr>
      </w:pPr>
      <w:r>
        <w:rPr>
          <w:rFonts w:cs="Segoe UI" w:ascii="Segoe UI" w:hAnsi="Segoe UI"/>
          <w:color w:val="0066CC"/>
          <w:u w:val="single"/>
        </w:rPr>
        <w:t>http://www.darlbrl.com/vb/showthread.php?t=2916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35:00Z</dcterms:created>
  <dc:creator>العترة الطاهرة</dc:creator>
  <dc:description/>
  <cp:keywords/>
  <dc:language>en-US</dc:language>
  <cp:lastModifiedBy>العترة الطاهرة</cp:lastModifiedBy>
  <dcterms:modified xsi:type="dcterms:W3CDTF">2011-11-27T22:57:00Z</dcterms:modified>
  <cp:revision>3</cp:revision>
  <dc:subject/>
  <dc:title>تحية للشيخ النمر من جبال عسير، لقد هرمنا لنسمع هذه الخطبة</dc:title>
</cp:coreProperties>
</file>