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FF"/>
          <w:kern w:val="2"/>
          <w:sz w:val="48"/>
          <w:szCs w:val="48"/>
        </w:rPr>
      </w:pPr>
      <w:r>
        <w:rPr>
          <w:b/>
          <w:b/>
          <w:bCs/>
          <w:color w:val="0000FF"/>
          <w:kern w:val="2"/>
          <w:sz w:val="48"/>
          <w:sz w:val="48"/>
          <w:szCs w:val="48"/>
          <w:rtl w:val="true"/>
        </w:rPr>
        <w:t xml:space="preserve">المرجع المُدرّسي يحذر من </w:t>
      </w:r>
      <w:r>
        <w:rPr>
          <w:b/>
          <w:bCs/>
          <w:color w:val="0000FF"/>
          <w:kern w:val="2"/>
          <w:sz w:val="48"/>
          <w:szCs w:val="48"/>
          <w:rtl w:val="true"/>
        </w:rPr>
        <w:t>(</w:t>
      </w:r>
      <w:r>
        <w:rPr>
          <w:b/>
          <w:b/>
          <w:bCs/>
          <w:color w:val="0000FF"/>
          <w:kern w:val="2"/>
          <w:sz w:val="48"/>
          <w:sz w:val="48"/>
          <w:szCs w:val="48"/>
          <w:rtl w:val="true"/>
        </w:rPr>
        <w:t>هدم</w:t>
      </w:r>
      <w:r>
        <w:rPr>
          <w:b/>
          <w:bCs/>
          <w:color w:val="0000FF"/>
          <w:kern w:val="2"/>
          <w:sz w:val="48"/>
          <w:szCs w:val="48"/>
          <w:rtl w:val="true"/>
        </w:rPr>
        <w:t xml:space="preserve">) </w:t>
      </w:r>
      <w:r>
        <w:rPr>
          <w:b/>
          <w:b/>
          <w:bCs/>
          <w:color w:val="0000FF"/>
          <w:kern w:val="2"/>
          <w:sz w:val="48"/>
          <w:sz w:val="48"/>
          <w:szCs w:val="48"/>
          <w:rtl w:val="true"/>
        </w:rPr>
        <w:t>الخلافات للعملية السياسية</w:t>
      </w:r>
    </w:p>
    <w:p>
      <w:pPr>
        <w:pStyle w:val="Normal"/>
        <w:jc w:val="left"/>
        <w:rPr>
          <w:b/>
          <w:b/>
          <w:bCs/>
          <w:color w:val="0000FF"/>
          <w:kern w:val="2"/>
          <w:sz w:val="48"/>
          <w:szCs w:val="48"/>
        </w:rPr>
      </w:pPr>
      <w:r>
        <w:rPr>
          <w:b/>
          <w:bCs/>
          <w:color w:val="0000FF"/>
          <w:kern w:val="2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20"/>
          <w:szCs w:val="20"/>
        </w:rPr>
        <w:t>2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</w:rPr>
        <w:t>September, 2011 09:26:21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هدى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>كربلاء المقدس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028315" cy="2915920"/>
            <wp:effectExtent l="0" t="0" r="0" b="0"/>
            <wp:docPr id="1" name="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umbna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8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-58" w:right="0" w:firstLine="444"/>
        <w:jc w:val="both"/>
        <w:rPr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أكد سماحة المرجع الديني آية الله العظمى السيد محمد تقي المدرسي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ن على الزعماء السياسيين وقادة الكت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سرا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بحدي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خلاص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التلاقي على القواسم الجامعة والمشتركة عبر حوار إيجابي لتصحيح مسار العملية السياسية وفق 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قتضيه المصلحة العامة للبلاد وعموم الشعب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-58" w:right="0" w:firstLine="444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-58" w:right="0" w:firstLine="444"/>
        <w:jc w:val="both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حذر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ن استمرار وتصاعد التقاطعات والخلافات الحاصلة فيما بينهم قد تؤد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دم العملية السياسية، فضلا عن ما تتركه من آثار سيئة في الشارع وعموم المجتمع، ونتائج سلبية على قضايا وملفات حساسة واستحقاقات مهمة تواجه البلاد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-58" w:right="0" w:firstLine="44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-58" w:right="0" w:firstLine="444"/>
        <w:jc w:val="both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حديث له، أمس، أمام وفود وفعاليات ثقافية </w:t>
      </w:r>
      <w:r>
        <w:rPr>
          <w:rFonts w:ascii="Tahoma" w:hAnsi="Tahoma" w:cs="Tahoma"/>
          <w:sz w:val="28"/>
          <w:sz w:val="28"/>
          <w:szCs w:val="28"/>
          <w:rtl w:val="true"/>
        </w:rPr>
        <w:t>وأهل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طلبة حوزات علمية، بمكتبه في مدينة كربلاء المقدسة، شدد سماحته على ضرورة الجلوس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طاولة حوار موحدة والابتعاد عن كل العصبيات والفئويات والحزبيات خدمة للشعب العراقي المظلوم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  <w:p>
      <w:pPr>
        <w:pStyle w:val="Normal"/>
        <w:ind w:left="-58" w:right="0" w:firstLine="44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-58" w:right="0" w:firstLine="444"/>
        <w:jc w:val="both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أضاف سماحته أن الحوار يجب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يكو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نّاءاً وينطلق من نوايا صادقة ف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معالجة لكي يصب في مصلحة الشعب والبلد ولا يكون هداماً يسبب التشرذم والتدمير</w:t>
      </w:r>
      <w:r>
        <w:rPr>
          <w:rFonts w:cs="Tahoma" w:ascii="Tahoma" w:hAnsi="Tahoma"/>
          <w:sz w:val="28"/>
          <w:szCs w:val="28"/>
          <w:rtl w:val="true"/>
        </w:rPr>
        <w:t xml:space="preserve">". </w:t>
      </w:r>
    </w:p>
    <w:p>
      <w:pPr>
        <w:pStyle w:val="Normal"/>
        <w:ind w:left="-58" w:right="0" w:firstLine="44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-58" w:right="0" w:firstLine="444"/>
        <w:jc w:val="both"/>
        <w:rPr>
          <w:color w:val="FF0000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تساء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ته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 xml:space="preserve">لماذا لا يناقش الساسة و قادة الكتل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الأمور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 xml:space="preserve"> الخلافية فيما بينهم تحت قبة البرلمان مناقشة جدية بعيدة عن التشنج والعصبية ويسمع كل واحد آراء الآخر للوصول الى الحق ؟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ind w:left="-58" w:right="0" w:firstLine="444"/>
        <w:jc w:val="both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-58" w:right="0" w:firstLine="444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هذا السياق </w:t>
      </w:r>
      <w:r>
        <w:rPr>
          <w:rFonts w:ascii="Tahoma" w:hAnsi="Tahoma" w:cs="Tahoma"/>
          <w:sz w:val="28"/>
          <w:sz w:val="28"/>
          <w:szCs w:val="28"/>
          <w:rtl w:val="true"/>
        </w:rPr>
        <w:t>أوض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ته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أمرنا بالحوار بدءاً 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صغيرة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ديننا يعلّمن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وصو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حق يبدأ بالحوار، وع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ثور على نفسه ضد مصالحه الشخصية وأهوائه وكل عاداته السيئة ويطهر نفسه ويزكيها للوصو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حق 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7:35:00Z</dcterms:created>
  <dc:creator>العترة الطاهرة</dc:creator>
  <dc:description/>
  <cp:keywords/>
  <dc:language>en-US</dc:language>
  <cp:lastModifiedBy>العترة الطاهرة</cp:lastModifiedBy>
  <dcterms:modified xsi:type="dcterms:W3CDTF">2011-09-20T20:44:00Z</dcterms:modified>
  <cp:revision>4</cp:revision>
  <dc:subject/>
  <dc:title>المرجع المُدرّسي يحذر من (هدم) الخلافات للعملية السياسية</dc:title>
</cp:coreProperties>
</file>