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1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>و</w:t>
      </w: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>كالة يونايتدبرس الأمريكية</w:t>
      </w:r>
      <w:r>
        <w:rPr>
          <w:rFonts w:cs="Tahoma" w:ascii="Tahoma" w:hAnsi="Tahoma"/>
          <w:b/>
          <w:bCs/>
          <w:sz w:val="52"/>
          <w:szCs w:val="52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>السعودية تهيمن على الحوار البحريني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aves News</w:t>
        </w:r>
        <w:r>
          <w:rPr>
            <w:rStyle w:val="InternetLink"/>
            <w:rFonts w:cs="Tahoma" w:ascii="Tahoma" w:hAnsi="Tahoma"/>
            <w:color w:val="0000FF"/>
            <w:u w:val="single"/>
            <w:rtl w:val="true"/>
          </w:rPr>
          <w:t xml:space="preserve"> - </w:t>
        </w:r>
        <w:r>
          <w:rPr>
            <w:rStyle w:val="InternetLink"/>
            <w:rFonts w:ascii="Tahoma" w:hAnsi="Tahoma" w:cs="Tahoma"/>
            <w:color w:val="0000FF"/>
            <w:u w:val="single"/>
            <w:rtl w:val="true"/>
          </w:rPr>
          <w:t>موج الأخبار</w:t>
        </w:r>
      </w:hyperlink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</w:t>
      </w:r>
      <w:r>
        <w:rPr>
          <w:rFonts w:cs="Tahoma" w:ascii="Tahoma" w:hAnsi="Tahoma"/>
        </w:rPr>
        <w:t>0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وليو، </w:t>
      </w:r>
      <w:r>
        <w:rPr>
          <w:rFonts w:cs="Tahoma" w:ascii="Tahoma" w:hAnsi="Tahoma"/>
        </w:rPr>
        <w:t>2011</w:t>
      </w:r>
      <w:r>
        <w:rPr>
          <w:rFonts w:cs="Tahoma" w:ascii="Tahoma" w:hAnsi="Tahoma"/>
          <w:rtl w:val="true"/>
        </w:rPr>
        <w:t>‏</w:t>
      </w:r>
      <w:r>
        <w:rPr>
          <w:rFonts w:ascii="Tahoma" w:hAnsi="Tahoma" w:cs="Tahoma"/>
          <w:rtl w:val="true"/>
        </w:rPr>
        <w:t xml:space="preserve">، الساعة </w:t>
      </w:r>
      <w:r>
        <w:rPr>
          <w:rFonts w:cs="Tahoma" w:ascii="Tahoma" w:hAnsi="Tahoma"/>
        </w:rPr>
        <w:t>12:2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اءً‏‏</w:t>
      </w:r>
    </w:p>
    <w:p>
      <w:pPr>
        <w:pStyle w:val="Style14"/>
        <w:bidi w:val="1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1714500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1"/>
        <w:spacing w:before="0" w:after="0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قالت وكالة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يونايتدبرس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أمريكية أن </w:t>
      </w:r>
      <w:r>
        <w:rPr>
          <w:rFonts w:ascii="Tahoma" w:hAnsi="Tahoma" w:cs="Tahoma"/>
          <w:sz w:val="27"/>
          <w:sz w:val="27"/>
          <w:szCs w:val="27"/>
          <w:rtl w:val="true"/>
        </w:rPr>
        <w:t>الأس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السعودية تهيمن على الحوار البحرين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ضاف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صحيفة في تقرير لها أنه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على الرغم من عدم وجود مقعد للعربية السعود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ع المتحاورين على طاولة الحوار المعدة لحل الأزمة في البلاد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إلا أنّ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صوتها أكثر من مهم في كل نواحي الحوار؛ إذ يمتد من ضبط إيقاع الجلسات وحت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نازلات النهائي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فبعد أربعة أشهر من الاحتجاجات الشيعية وحملة القم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نيفة التي تلتها، أصبحت السعودية هي الحامي والراعي وحارس بوابة الملك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نية في البحرين، وفي الخط الأمامي للقيادة الخليجية لمواجهة الربي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رب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سيعتمد كيفية تعامل حكام البحرين مع الحوار بشك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كبير على مدى رغبة السعودية في تقديم التنازلات في جارها الخليجي الصغير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فبالنسبة للعائلة المالكة السعودية وشركائها في الخليج، تمثل البحرين خطً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ا يمكن تجاوزه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فأي تراجع لعائلة آل خليفة التي حكمت البحرين لقرنين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زمن يعدّ تهديدا لجميع ملوك الخليج وشيوخه، ونافذة محتملة لإيران الشيع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تغلغل في دول الخليج الموالية للغرب وفي مقدمتها السعود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ر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يهم كامل المحلل المختص بالشرق الأوسط في معهد يوراسيا بواشنطن بأنّ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لكية في البحرين تمثل الأهمية القصوى بالنسبة للسعوديينُ، وسيقدمون ل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كلّ ما يملكون من أجل أن يبينوا بأنهم ملتزمون بحفظ نظام آل خليفة فيه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لح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آن أثبتت احتجاجاتهم في </w:t>
      </w:r>
      <w:r>
        <w:rPr>
          <w:rFonts w:cs="Tahoma" w:ascii="Tahoma" w:hAnsi="Tahoma"/>
          <w:sz w:val="27"/>
          <w:szCs w:val="27"/>
        </w:rPr>
        <w:t>14</w:t>
      </w:r>
      <w:r>
        <w:rPr>
          <w:rFonts w:ascii="Tahoma" w:hAnsi="Tahoma" w:cs="Tahoma"/>
          <w:sz w:val="27"/>
          <w:sz w:val="27"/>
          <w:szCs w:val="27"/>
          <w:rtl w:val="true"/>
        </w:rPr>
        <w:t>فبراير المستلهمة من الانتفاضات العربية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نّها التحدي الأكبر لأي زعيم خليجي منذ عقود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لذلك نشرت السعودية نحو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100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 قواتها لقيادة قوة خليجية، هدفها دعم ومساندة الملكيّة في البحر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ي قامت بحملة اعتقالات واسعة النطاق، وقامت بفرض نظام شبه عسكري لخن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احتجاجات المطالبة بحقوق أكبر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قد أدّت الاضطرابات إلى مقتل </w:t>
      </w:r>
      <w:r>
        <w:rPr>
          <w:rFonts w:cs="Tahoma" w:ascii="Tahoma" w:hAnsi="Tahoma"/>
          <w:sz w:val="27"/>
          <w:szCs w:val="27"/>
        </w:rPr>
        <w:t>32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خصً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لى الأقل في هذا البلد</w:t>
      </w:r>
      <w:r>
        <w:rPr>
          <w:rFonts w:cs="Tahoma" w:ascii="Tahoma" w:hAnsi="Tahoma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szCs w:val="27"/>
          <w:rtl w:val="true"/>
        </w:rPr>
        <w:t>المهم استراتيجيا، ومأوى الأسطول الأمريكي الخامس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علاوة على ذلك فإنّ الملك السعودي قام بإرسال ملايين الدولارات حتى ينقذ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يرانه من الأمراء الخليفيين من حافة الإفلاس، وحتى إنه قام بتزويج أح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ناته من أحد أبناء ملك البحر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عليقا على ذلك تقول ريما سابا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قيمة في دبي والمتخصصة في علم الاجتماع إنّ هذا الزواج الملكي مسلك قوي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هو ليس له علاقة بالحب والعواطف، وإنّ زواجًا من هذا القبيل هو زواج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ياسي بحت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من ناحية أخرى هاجمت إيران السلطات في البحرين بلا هوادة بسب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ملة القمع التي قامت بها ضد الأغلبية الشيعية في البلاد، واعتبرت القو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خليجية التي تقودها السعودية بأنها جيش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حتلال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لا توج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دلّة قوية تربط المجموعات السياسية الشيعية بإيران بالإضافة إلى أنّ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زعماء المعارضة ينفون بشكل متكرر أيّ دور لإيران في الانتفاضة، ويطالبو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وة المقادة سعوديا بمغادرة البحرين قبل البدء في أيّ حوار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في هذ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صدد يقول علي سلمان زعيم الوفاق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تي تعدّ أكبر حزب سياسي شيعي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إنّ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جود القوات الأجنبية في البحرين هو جزء من المشكلة، وليس جزءًا من حله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شا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إلى أنّ الوفاق قد شاركت في حوار المصالحة المهندس حكوميا على مضض، في ح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نّ هناك المئات من المحتجين الذين يحاكمون بتهم ضد أمن الدولة، وآخرين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جون، من ضمنهم ثمانية نشطاء بارزين محكوم عليهم بالسجن مدى الحياة؛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سبب دورهم في الاحتجاجات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قبل البدء في الحوار المدعوم أمريكيا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والذ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شن بجلسة احتفالية يوم السبت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قامت الحكومة بعمل مجموعة من التنازلات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ضمنها عمل لجنة تحقيق دولية تتضمن النظر في ممارسة قوات الأمن أثنا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ثورة، وقامت بإيقاف محاكمات الداعمين للمعارضة في المحاكم العسكرية الت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كمت بالإعدام على اثنين منه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لكن الحكومة لم تستجب لمطال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عارضة بالإفراج عن جميع المعتقلين، ولم تسقط التّهم المرتبط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الاحتجاجات، والتي تم انتقادها بشدة من قبل الجماعات الحقوقية الدول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حلفاء البحرين الغربيين بما فيها الولايات المتحد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قو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ارينا اوتوي مديرة برنامج الشرق الأوسط في مؤسسة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كارنيغي الدولية للسل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دولي</w:t>
      </w:r>
      <w:r>
        <w:rPr>
          <w:rFonts w:cs="Tahoma" w:ascii="Tahoma" w:hAnsi="Tahoma"/>
          <w:sz w:val="27"/>
          <w:szCs w:val="27"/>
          <w:rtl w:val="true"/>
        </w:rPr>
        <w:t>" :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إنّ الحوار معني أكثر بتخفيف الانتقاد الغربي أكثر مما هو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عني بتقديم تنازلات إلى أحزاب المعارضة، والتي تشعر السلطة بأنها ق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هزمت</w:t>
      </w:r>
      <w:r>
        <w:rPr>
          <w:rFonts w:cs="Tahoma" w:ascii="Tahoma" w:hAnsi="Tahoma"/>
          <w:sz w:val="27"/>
          <w:szCs w:val="27"/>
          <w:rtl w:val="true"/>
        </w:rPr>
        <w:t xml:space="preserve">." </w:t>
      </w:r>
      <w:r>
        <w:rPr>
          <w:rFonts w:ascii="Tahoma" w:hAnsi="Tahoma" w:cs="Tahoma"/>
          <w:sz w:val="27"/>
          <w:sz w:val="27"/>
          <w:szCs w:val="27"/>
          <w:rtl w:val="true"/>
        </w:rPr>
        <w:t>وتردف قائلة</w:t>
      </w:r>
      <w:r>
        <w:rPr>
          <w:rFonts w:cs="Tahoma" w:ascii="Tahoma" w:hAnsi="Tahoma"/>
          <w:sz w:val="27"/>
          <w:szCs w:val="27"/>
          <w:rtl w:val="true"/>
        </w:rPr>
        <w:t xml:space="preserve">:" </w:t>
      </w:r>
      <w:r>
        <w:rPr>
          <w:rFonts w:ascii="Tahoma" w:hAnsi="Tahoma" w:cs="Tahoma"/>
          <w:sz w:val="27"/>
          <w:sz w:val="27"/>
          <w:szCs w:val="27"/>
          <w:rtl w:val="true"/>
        </w:rPr>
        <w:t>إنّ البصمات السعودية موجودة في كل مكان فيما يسم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الحوار الوطني</w:t>
      </w:r>
      <w:r>
        <w:rPr>
          <w:rFonts w:cs="Tahoma" w:ascii="Tahoma" w:hAnsi="Tahoma"/>
          <w:sz w:val="27"/>
          <w:szCs w:val="27"/>
          <w:rtl w:val="true"/>
        </w:rPr>
        <w:t xml:space="preserve">." </w:t>
      </w:r>
      <w:r>
        <w:rPr>
          <w:rFonts w:ascii="Tahoma" w:hAnsi="Tahoma" w:cs="Tahoma"/>
          <w:sz w:val="27"/>
          <w:sz w:val="27"/>
          <w:szCs w:val="27"/>
          <w:rtl w:val="true"/>
        </w:rPr>
        <w:t>وتضيف قائلة</w:t>
      </w:r>
      <w:r>
        <w:rPr>
          <w:rFonts w:cs="Tahoma" w:ascii="Tahoma" w:hAnsi="Tahoma"/>
          <w:sz w:val="27"/>
          <w:szCs w:val="27"/>
          <w:rtl w:val="true"/>
        </w:rPr>
        <w:t xml:space="preserve">:" </w:t>
      </w:r>
      <w:r>
        <w:rPr>
          <w:rFonts w:ascii="Tahoma" w:hAnsi="Tahoma" w:cs="Tahoma"/>
          <w:sz w:val="27"/>
          <w:sz w:val="27"/>
          <w:szCs w:val="27"/>
          <w:rtl w:val="true"/>
        </w:rPr>
        <w:t>إنّ الحوار مطلب سعودي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لأنّ المواجهة ليست الطريقة التي اعتادت عليها السعودية لحل الأمور، و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ثمّ فهي تدعم المصالحة طالما أنّها لم تتحول إلى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مفاوضات بين الملك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لشعب</w:t>
      </w:r>
      <w:r>
        <w:rPr>
          <w:rFonts w:cs="Tahoma" w:ascii="Tahoma" w:hAnsi="Tahoma"/>
          <w:sz w:val="27"/>
          <w:szCs w:val="27"/>
          <w:rtl w:val="true"/>
        </w:rPr>
        <w:t>". "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ن جانب آخر يبدو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لحد الآن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أنّ زعماء الشيعة مستعدون لإعطا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حكم فرصة أخيرة؛ حتى لا ينسب فشل الحوار إلى قرار المعارضة بالمقاطع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يقول سلمان إنّ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مطالبنا واضحة، وحتى تنجح أيّة مفاوضات يجب أن يفرج 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ناس الذين طالبوا بالديمقراطية، ويجب أن يعطى الناس الذين طالبوا بالحر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فرصة في انتخاب حكومتهم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المصدر </w:t>
      </w:r>
      <w:r>
        <w:rPr>
          <w:rFonts w:cs="Tahoma" w:ascii="Tahoma" w:hAnsi="Tahoma"/>
          <w:sz w:val="20"/>
          <w:szCs w:val="20"/>
          <w:rtl w:val="true"/>
        </w:rPr>
        <w:t xml:space="preserve">| </w:t>
      </w:r>
      <w:r>
        <w:rPr>
          <w:rFonts w:ascii="Tahoma" w:hAnsi="Tahoma" w:cs="Tahoma"/>
          <w:sz w:val="20"/>
          <w:sz w:val="20"/>
          <w:szCs w:val="20"/>
          <w:rtl w:val="true"/>
        </w:rPr>
        <w:t>إسلام تايمز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مصدر الموضوع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hyperlink r:id="rId4">
        <w:r>
          <w:rPr>
            <w:rStyle w:val="InternetLink"/>
            <w:rFonts w:ascii="Tahoma" w:hAnsi="Tahoma" w:cs="Tahoma"/>
            <w:color w:val="0000FF"/>
            <w:szCs w:val="20"/>
            <w:u w:val="single"/>
            <w:rtl w:val="true"/>
          </w:rPr>
          <w:t>اضغط على هنا ليحولكم للصفحة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Wnews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facebook.com/notes/waves-news-&#1605;&#1608;&#1580;-&#1575;&#1604;&#1571;&#1582;&#1576;&#1575;&#1585;/&#1603;&#1575;&#1604;&#1577;-&#1610;&#1608;&#1606;&#1575;&#1610;&#1578;&#1583;&#1576;&#1585;&#1587;-&#1575;&#1604;&#1571;&#1605;&#1585;&#1610;&#1603;&#1610;&#1577;-&#1575;&#1604;&#1587;&#1593;&#1608;&#1583;&#1610;&#1577;-&#1578;&#1607;&#1610;&#1605;&#1606;-&#1593;&#1604;&#1609;-&#1575;&#1604;&#1581;&#1608;&#1575;&#1585;-&#1575;&#1604;&#1576;&#1581;&#1585;&#1610;&#1606;&#1610;/18362767169826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1:39:00Z</dcterms:created>
  <dc:creator>العترة الطاهرة</dc:creator>
  <dc:description/>
  <cp:keywords/>
  <dc:language>en-US</dc:language>
  <cp:lastModifiedBy>العترة الطاهرة</cp:lastModifiedBy>
  <dcterms:modified xsi:type="dcterms:W3CDTF">2011-07-09T11:43:00Z</dcterms:modified>
  <cp:revision>1</cp:revision>
  <dc:subject/>
  <dc:title>وكالة يونايتدبرس الأمريكية: السعودية تهيمن على الحوار البحريني</dc:title>
</cp:coreProperties>
</file>