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52"/>
          <w:szCs w:val="52"/>
        </w:rPr>
      </w:pPr>
      <w:r>
        <w:rPr>
          <w:rFonts w:ascii="Tahoma" w:hAnsi="Tahoma" w:eastAsia="Times New Roman" w:cs="Tahoma"/>
          <w:b/>
          <w:b/>
          <w:bCs/>
          <w:sz w:val="52"/>
          <w:sz w:val="52"/>
          <w:szCs w:val="52"/>
          <w:rtl w:val="true"/>
        </w:rPr>
        <w:t>توقيع طفول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32"/>
          <w:szCs w:val="32"/>
        </w:rPr>
      </w:pPr>
      <w:r>
        <w:rPr>
          <w:rFonts w:eastAsia="Times New Roman"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قل للطفولة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أن تبكي عليك دما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ما دام أوغاد يدوسون الأزاهير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هل بان في الزهر شوكٌ كان بغيتهم ؟</w:t>
      </w:r>
      <w:r>
        <w:rPr>
          <w:rFonts w:eastAsia="Times New Roman" w:cs="Tahoma" w:ascii="Tahoma" w:hAnsi="Tahoma"/>
          <w:sz w:val="32"/>
          <w:szCs w:val="32"/>
          <w:rtl w:val="true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أم مغنم القوم أزهاق الشحارير ؟</w:t>
      </w:r>
      <w:r>
        <w:rPr>
          <w:rFonts w:eastAsia="Times New Roman" w:cs="Tahoma" w:ascii="Tahoma" w:hAnsi="Tahoma"/>
          <w:sz w:val="32"/>
          <w:szCs w:val="32"/>
          <w:rtl w:val="true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يا حسرة خرجت من قلب صالي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الأم ولهى وما في عينها نور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كان اليتيم عباباً في سفينته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ما حال عطشى بعد فقد الأغادير ؟</w:t>
      </w:r>
      <w:r>
        <w:rPr>
          <w:rFonts w:eastAsia="Times New Roman" w:cs="Tahoma" w:ascii="Tahoma" w:hAnsi="Tahoma"/>
          <w:sz w:val="32"/>
          <w:szCs w:val="32"/>
          <w:rtl w:val="true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sz w:val="32"/>
          <w:szCs w:val="32"/>
          <w:rtl w:val="true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الزهر في دوحة الأطفال ألحان أغني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كم رددت أنغامها أطفالاً عصافي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قل للطفولة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أن تستاف أمنية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تبتاع ألوية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من نشيج الأمومة لوعة ح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هنا نقيم على فقدان ناعسها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بين الوريد وشرق القلب مأتماً جم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العين تبكي وهذا الدم مخزنه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الجفن يعصر أحداقه حسر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يا جرحها المكلوم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يا صبر خاطرها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أما روتك ليال ٍ كنت مسرورا ؟</w:t>
      </w:r>
      <w:r>
        <w:rPr>
          <w:rFonts w:eastAsia="Times New Roman" w:cs="Tahoma" w:ascii="Tahoma" w:hAnsi="Tahoma"/>
          <w:sz w:val="32"/>
          <w:szCs w:val="32"/>
          <w:rtl w:val="true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تهدهد الأحلام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الرمش في وسنن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كنت الأماني وبات القلب مفطو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هذي الطفولة مصباحُ ساري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قد غالها الأوباش وأطفؤوا النو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ي الطفل شمعتها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باتت بدمعته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تأن أنين القدر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تنزع شعر الصبر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الغيض في فقده مازال مسجو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قد كان بغيتها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مد غاب مشرقه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هذا لفيح الحزن مانفك مخمو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sz w:val="32"/>
          <w:szCs w:val="32"/>
          <w:rtl w:val="true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 xml:space="preserve">يا أم هذا زفاف طال موعده 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الحور ترقبني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الناي يعزفوني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لي بكل جراحة ياقوتة حم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لا تجزعي يا أم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لا تجزعي</w:t>
      </w:r>
      <w:r>
        <w:rPr>
          <w:rFonts w:eastAsia="Times New Roman" w:cs="Tahoma" w:ascii="Tahoma" w:hAnsi="Tahoma"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النهر يشربني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الخمر يسرقني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إني أمير هنا وطاعتي أم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لا تحزني أمي</w:t>
      </w:r>
      <w:r>
        <w:rPr>
          <w:rFonts w:eastAsia="Times New Roman"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فجرحي طاب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وكلمي استطاب أنا في جنة خضرا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</w:rPr>
        <w:t>أنا أوقع في مقصورتي شهادة أخرى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sz w:val="32"/>
          <w:szCs w:val="32"/>
          <w:rtl w:val="true"/>
        </w:rPr>
        <w:t>**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06:00Z</dcterms:created>
  <dc:creator>kfu</dc:creator>
  <dc:description/>
  <cp:keywords/>
  <dc:language>en-US</dc:language>
  <cp:lastModifiedBy>العترة الطاهرة</cp:lastModifiedBy>
  <dcterms:modified xsi:type="dcterms:W3CDTF">2011-07-05T12:42:00Z</dcterms:modified>
  <cp:revision>2</cp:revision>
  <dc:subject/>
  <dc:title/>
</cp:coreProperties>
</file>