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52"/>
          <w:szCs w:val="52"/>
        </w:rPr>
      </w:pPr>
      <w:r>
        <w:rPr>
          <w:rFonts w:ascii="Tahoma" w:hAnsi="Tahoma" w:cs="Tahoma"/>
          <w:b/>
          <w:b/>
          <w:bCs/>
          <w:color w:val="FF0000"/>
          <w:sz w:val="52"/>
          <w:sz w:val="52"/>
          <w:szCs w:val="52"/>
          <w:rtl w:val="true"/>
        </w:rPr>
        <w:t>وزارة الداخلية السعودية تواجه إحتجاجات الرياض وجدة بمهاجمة القطيف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  <w:sz w:val="52"/>
          <w:szCs w:val="52"/>
        </w:rPr>
      </w:pPr>
      <w:r>
        <w:rPr>
          <w:rFonts w:cs="Tahoma" w:ascii="Tahoma" w:hAnsi="Tahoma"/>
          <w:b/>
          <w:bCs/>
          <w:color w:val="FF0000"/>
          <w:sz w:val="52"/>
          <w:szCs w:val="52"/>
          <w:rtl w:val="true"/>
        </w:rPr>
      </w:r>
    </w:p>
    <w:p>
      <w:pPr>
        <w:pStyle w:val="Normal"/>
        <w:ind w:left="0" w:right="0" w:firstLine="746"/>
        <w:jc w:val="left"/>
        <w:rPr>
          <w:sz w:val="27"/>
          <w:szCs w:val="27"/>
        </w:rPr>
      </w:pPr>
      <w:r>
        <w:rPr>
          <w:rFonts w:ascii="Tahoma" w:hAnsi="Tahoma" w:cs="Tahoma"/>
          <w:color w:val="0000FF"/>
          <w:u w:val="single"/>
          <w:rtl w:val="true"/>
        </w:rPr>
        <w:t>العوامية على الشبك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- 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 xml:space="preserve"> / 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 / </w:t>
      </w:r>
      <w:r>
        <w:rPr>
          <w:rFonts w:cs="Tahoma" w:ascii="Tahoma" w:hAnsi="Tahoma"/>
        </w:rPr>
        <w:t>2012</w:t>
      </w:r>
      <w:r>
        <w:rPr>
          <w:rFonts w:ascii="Tahoma" w:hAnsi="Tahoma" w:cs="Tahoma"/>
          <w:rtl w:val="true"/>
        </w:rPr>
        <w:t xml:space="preserve">م </w:t>
      </w:r>
      <w:r>
        <w:rPr>
          <w:rFonts w:cs="Tahoma" w:ascii="Tahoma" w:hAnsi="Tahoma"/>
          <w:rtl w:val="true"/>
        </w:rPr>
        <w:t xml:space="preserve">- </w:t>
      </w:r>
      <w:r>
        <w:rPr>
          <w:rFonts w:cs="Tahoma" w:ascii="Tahoma" w:hAnsi="Tahoma"/>
        </w:rPr>
        <w:t>4:58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م</w:t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  <w:drawing>
          <wp:inline distT="0" distB="0" distL="0" distR="0">
            <wp:extent cx="3810000" cy="2542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Fonts w:cs="Tahoma" w:ascii="Tahoma" w:hAnsi="Tahoma"/>
          <w:sz w:val="28"/>
          <w:szCs w:val="28"/>
        </w:rPr>
        <w:t>18:0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حسين كاظمي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الجميل في بيان الداخلية أنه وضح بشكل قاط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دء إرتجافها من الربيع الذي دخل الجزيرة عبر القطيف وأن مفاصلها بدأ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رتجف بعد أن تمكن لقاح الربيع من خريفها الطويل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Fonts w:cs="Tahoma" w:ascii="Tahoma" w:hAnsi="Tahoma"/>
          <w:sz w:val="28"/>
          <w:szCs w:val="28"/>
        </w:rPr>
        <w:t>17:3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فؤاد البراهيم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أهلنا أكرم وأشجع وأقوى من أن يستجيبوا لطل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داخلية بتسليم هؤلاء الشرفاء، لأنهم يعلمون معنى الخيانة، وهم كغالب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شعب مع التغيير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Fonts w:cs="Tahoma" w:ascii="Tahoma" w:hAnsi="Tahoma"/>
          <w:sz w:val="28"/>
          <w:szCs w:val="28"/>
        </w:rPr>
        <w:t>17:24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فؤاد البراهيم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قائمة المطلوبين مفتوحة بحسب البيان، بانتظا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نجاح مهمة الوجبة الآولى</w:t>
      </w:r>
      <w:r>
        <w:rPr>
          <w:rFonts w:cs="Tahoma" w:ascii="Tahoma" w:hAnsi="Tahoma"/>
          <w:sz w:val="28"/>
          <w:szCs w:val="28"/>
          <w:rtl w:val="true"/>
        </w:rPr>
        <w:t>..</w:t>
      </w:r>
      <w:r>
        <w:rPr>
          <w:rFonts w:ascii="Tahoma" w:hAnsi="Tahoma" w:cs="Tahoma"/>
          <w:sz w:val="28"/>
          <w:sz w:val="28"/>
          <w:szCs w:val="28"/>
          <w:rtl w:val="true"/>
        </w:rPr>
        <w:t>إرباك، وعدم ثقة، وضياع، وانهيار في الداخلية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عكس ذلك لدى الناس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Fonts w:cs="Tahoma" w:ascii="Tahoma" w:hAnsi="Tahoma"/>
          <w:sz w:val="28"/>
          <w:szCs w:val="28"/>
        </w:rPr>
        <w:t>17:13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فؤاد البراهيم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يبدو أن جوقة الداخلية لا تقرأ جيدا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تحولات السياسية في المنطقة فالجمود على البيانات الباهتة بكل الهلوس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أمنية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عملة قديمة</w:t>
      </w:r>
      <w:r>
        <w:rPr>
          <w:rFonts w:cs="Tahoma" w:ascii="Tahoma" w:hAnsi="Tahoma"/>
          <w:sz w:val="28"/>
          <w:szCs w:val="28"/>
          <w:rtl w:val="true"/>
        </w:rPr>
        <w:t>)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Fonts w:cs="Tahoma" w:ascii="Tahoma" w:hAnsi="Tahoma"/>
          <w:sz w:val="28"/>
          <w:szCs w:val="28"/>
        </w:rPr>
        <w:t>17:07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غرد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ماذا سنشهد أعظم مما حدث في عام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cs="Tahoma" w:ascii="Tahoma" w:hAnsi="Tahoma"/>
          <w:sz w:val="28"/>
          <w:szCs w:val="28"/>
        </w:rPr>
        <w:t>140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هـ</w:t>
      </w:r>
      <w:r>
        <w:rPr>
          <w:rFonts w:cs="Tahoma" w:ascii="Tahoma" w:hAnsi="Tahoma"/>
          <w:sz w:val="28"/>
          <w:szCs w:val="28"/>
          <w:rtl w:val="tru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</w:rPr>
        <w:t>بعد إدخال الحرس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وطني ؟ أ هل ستخيف الأهالي مدرعات و طلق ناري ؟ صامدون كماكنا سنكون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Fonts w:cs="Tahoma" w:ascii="Tahoma" w:hAnsi="Tahoma"/>
          <w:sz w:val="28"/>
          <w:szCs w:val="28"/>
        </w:rPr>
        <w:t>16:52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فؤاد البراهيم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الشباب المطلوبون هم أبناؤنا وإخواننا ونفتخ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هم لأن قضيتهم عادلة وسندافع عنهم في كل المحافل</w:t>
      </w:r>
      <w:r>
        <w:rPr>
          <w:rFonts w:cs="Tahoma" w:ascii="Tahoma" w:hAnsi="Tahoma"/>
          <w:sz w:val="28"/>
          <w:szCs w:val="28"/>
          <w:rtl w:val="true"/>
        </w:rPr>
        <w:t>..</w:t>
      </w:r>
      <w:r>
        <w:rPr>
          <w:rFonts w:ascii="Tahoma" w:hAnsi="Tahoma" w:cs="Tahoma"/>
          <w:sz w:val="28"/>
          <w:sz w:val="28"/>
          <w:szCs w:val="28"/>
          <w:rtl w:val="true"/>
        </w:rPr>
        <w:t>ليسوا سواء مع إرهاب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داخلي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Fonts w:cs="Tahoma" w:ascii="Tahoma" w:hAnsi="Tahoma"/>
          <w:sz w:val="28"/>
          <w:szCs w:val="28"/>
        </w:rPr>
        <w:t>16:49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فؤاد البراهيم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عودة بيانات الداخلية دليل على أن لعب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استدعاءات للمشايخ والوجهاء لتغطية حماقات الداخلية وحاكم الشرقية ق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شلت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Fonts w:cs="Tahoma" w:ascii="Tahoma" w:hAnsi="Tahoma"/>
          <w:sz w:val="28"/>
          <w:szCs w:val="28"/>
        </w:rPr>
        <w:t>16:45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فؤاد البراهيم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بيان الداخلية حول مطلوبي القطيف بائس ويكش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ن عقل مأزوم، ومحتوياته تنطوي على تصاغر شخصية الدولة ومن يديرها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cs="Tahoma" w:ascii="Tahoma" w:hAnsi="Tahoma"/>
          <w:sz w:val="28"/>
          <w:szCs w:val="28"/>
        </w:rPr>
        <w:t>16:24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سيد حمزة الحسن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بالأمس نايف يقول بأن المملكة تطبق حقوق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إنسان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هذا البيان الصادر اليوم لا علاقة له بقضاء عادل ولا بحقوق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نسان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Fonts w:cs="Tahoma" w:ascii="Tahoma" w:hAnsi="Tahoma"/>
          <w:sz w:val="28"/>
          <w:szCs w:val="28"/>
        </w:rPr>
        <w:t>16:21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سيد حمزة الحسن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وضع مواطنين عاديين جرمهم التظاهر في قائم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طلوبين على نسق قوائم سابقة مع اختلاف الموضوعات يدل على خبث وجريم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بيت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Fonts w:cs="Tahoma" w:ascii="Tahoma" w:hAnsi="Tahoma"/>
          <w:sz w:val="28"/>
          <w:szCs w:val="28"/>
        </w:rPr>
        <w:t>16:2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سيد حمزة الحسن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لغة القوائم الإرهابية التي تصدرها وزار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داخلية لا تخفي حقيقة استبداد وظلم وفساد النظام، خاصة مع مجتمع يقت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الرصاص علنا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6:15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سيد حمزة الحسن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طبالو الداخلية لهم لغة واحدة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الحكوم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ساوي بين الأطراف فتعتقل هذا وذاك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لا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الحكومة ظالمة للجميع كاذبة فاجر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ي اتهاماتها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rFonts w:cs="Tahoma" w:ascii="Tahoma" w:hAnsi="Tahoma"/>
          <w:sz w:val="28"/>
          <w:szCs w:val="28"/>
        </w:rPr>
        <w:t>16:12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سيد حمزة الحسن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بيان الداخلية يؤكد أن العقلية الأمن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لحل الأمني هما السائدان في وقت كان ينتظر البعض اطلاق سراح المعتقلي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نرى عملاً عكسيا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Fonts w:cs="Tahoma" w:ascii="Tahoma" w:hAnsi="Tahoma"/>
          <w:sz w:val="28"/>
          <w:szCs w:val="28"/>
        </w:rPr>
        <w:t>16:1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سيد حمزة الحسن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بيان الداخلية يعتبر تصعيدياً؛ فهؤل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طلوبين ليسوا قتلة ولا مجرمين، وإنما متظاهرين يطالبون بحقوقهم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والقات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عروف وكذا المقتول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Fonts w:cs="Tahoma" w:ascii="Tahoma" w:hAnsi="Tahoma"/>
          <w:sz w:val="28"/>
          <w:szCs w:val="28"/>
        </w:rPr>
        <w:t>16:0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سيد حمزة الحسن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ومن التهم أنهم ينفذون اجندات خارجية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بضع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شباب في العشرينيات من العمر، ربما لم يسافروا حتى للخارج صاروا عملاء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تفاهة بيان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Fonts w:cs="Tahoma" w:ascii="Tahoma" w:hAnsi="Tahoma"/>
          <w:sz w:val="28"/>
          <w:szCs w:val="28"/>
        </w:rPr>
        <w:t>16:0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سيد حمزة الحسن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ومن التهم المضحكة ان المطلوبين قاموا بـ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التستر بالأبرياء</w:t>
      </w:r>
      <w:r>
        <w:rPr>
          <w:rFonts w:cs="Tahoma" w:ascii="Tahoma" w:hAnsi="Tahoma"/>
          <w:sz w:val="28"/>
          <w:szCs w:val="28"/>
          <w:rtl w:val="true"/>
        </w:rPr>
        <w:t xml:space="preserve">). </w:t>
      </w:r>
      <w:r>
        <w:rPr>
          <w:rFonts w:ascii="Tahoma" w:hAnsi="Tahoma" w:cs="Tahoma"/>
          <w:sz w:val="28"/>
          <w:sz w:val="28"/>
          <w:szCs w:val="28"/>
          <w:rtl w:val="true"/>
        </w:rPr>
        <w:t>يعني كيف؟ ولماذا التستر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حل احتجزوا الناس وتسترو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خلفهم بالقوة؟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Fonts w:cs="Tahoma" w:ascii="Tahoma" w:hAnsi="Tahoma"/>
          <w:sz w:val="28"/>
          <w:szCs w:val="28"/>
        </w:rPr>
        <w:t>16:0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سيد حمزة الحسن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كيف تقنع احداً بأن مواطناً يقتل مواطني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هكذا بدون سبب؟ واليس من السخف ان تلقي الداخلية مسؤولية قتل المواطنين ع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واطنين آخرين ضحايا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Fonts w:cs="Tahoma" w:ascii="Tahoma" w:hAnsi="Tahoma"/>
          <w:sz w:val="28"/>
          <w:szCs w:val="28"/>
        </w:rPr>
        <w:t>16:0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سيد حمزة الحسن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بمعنى آخر، النظام يريد ان يحمل هؤل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سؤولية قتل المواطنين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في حين انهم قتلوا برصاص السلطة وجنودها كما ه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علوم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Fonts w:cs="Tahoma" w:ascii="Tahoma" w:hAnsi="Tahoma"/>
          <w:sz w:val="28"/>
          <w:szCs w:val="28"/>
        </w:rPr>
        <w:t>16:0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سيد حمزة الحسن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ومن التهم العجيبة ان البيان قال ا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طلوبين اطلقوا النار ليس على رجال الأمن فحسب بل على المواطنين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كذب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كبير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Fonts w:cs="Tahoma" w:ascii="Tahoma" w:hAnsi="Tahoma"/>
          <w:sz w:val="28"/>
          <w:szCs w:val="28"/>
        </w:rPr>
        <w:t>16:0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سيد حمزة الحسن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السؤال كيف عرف النظام انهم يحوزون أسلحة وهو لم يعتقلهم بعد؟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Fonts w:cs="Tahoma" w:ascii="Tahoma" w:hAnsi="Tahoma"/>
          <w:sz w:val="28"/>
          <w:szCs w:val="28"/>
        </w:rPr>
        <w:t>16:0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سيد حمزة الحسن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ومن التهم حيازة اسلحة بصفة غير مشروعة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والجميع يعلم أن السلاح يبيعه رجال النظام، ثم ان معظم حاملي السلاح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بلد لم يأخذوا تصريحا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Fonts w:cs="Tahoma" w:ascii="Tahoma" w:hAnsi="Tahoma"/>
          <w:sz w:val="28"/>
          <w:szCs w:val="28"/>
        </w:rPr>
        <w:t>16:0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سيد حمزة الحسن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ومن التهم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إتلاف الممتلكات العامة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ربم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قصد حرق براميل الزبالة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كان الأجدى بالبيان ان يبين ما هي هذه الممتلك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زعوم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Fonts w:cs="Tahoma" w:ascii="Tahoma" w:hAnsi="Tahoma"/>
          <w:sz w:val="28"/>
          <w:szCs w:val="28"/>
        </w:rPr>
        <w:t>16:0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سيد حمزة الحسن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ومن تهم الداخلية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عرقلة حركة المرور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عرقل ويذل الناس في مرورهم هم النظام ونقاط تفتيشه المفتعلة التي يقصد ب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إهانة والإذلال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Fonts w:cs="Tahoma" w:ascii="Tahoma" w:hAnsi="Tahoma"/>
          <w:sz w:val="28"/>
          <w:szCs w:val="28"/>
        </w:rPr>
        <w:t>16:0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سيد حمزة الحسن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من بين التهم التي اطلقها البيان واعتبر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شينة هي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التجمعات الغوغائية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ما شاء الله من تهمة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التجمع والتظاهر حق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رضي النظام أم لم يرض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Fonts w:cs="Tahoma" w:ascii="Tahoma" w:hAnsi="Tahoma"/>
          <w:sz w:val="28"/>
          <w:szCs w:val="28"/>
        </w:rPr>
        <w:t>16:0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سيد حمزة الحسن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داخلية تعلن </w:t>
      </w:r>
      <w:r>
        <w:rPr>
          <w:rFonts w:cs="Tahoma" w:ascii="Tahoma" w:hAnsi="Tahoma"/>
          <w:sz w:val="28"/>
          <w:szCs w:val="28"/>
        </w:rPr>
        <w:t>23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طلوباً على خلفية احداث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قطيف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وطبالو الحكومة يقولون انها تتعاطى بالظلم بالتساوي بين المواطنين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Fonts w:cs="Tahoma" w:ascii="Tahoma" w:hAnsi="Tahoma"/>
          <w:sz w:val="28"/>
          <w:szCs w:val="28"/>
        </w:rPr>
        <w:t>16:0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عد قتلها لأربعة مواطنين بالرصاص الحي وجرحها واعتقالها لعشر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واطنين الآخرين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الداخلية السعودية تحاول الخروج من مأزقها أمام الرأ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عام الدولي وتوسع رقعة الإحتجاجات ضد سياساتها القمعية لتشمل جد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الرياض وبريدة بتوجيه تهم بإثارة الشغب لـ </w:t>
      </w:r>
      <w:r>
        <w:rPr>
          <w:rFonts w:cs="Tahoma" w:ascii="Tahoma" w:hAnsi="Tahoma"/>
          <w:sz w:val="28"/>
          <w:szCs w:val="28"/>
        </w:rPr>
        <w:t>23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واطناً من أبناء القطيف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يان لها نشرته وكالة الأنباء السعودية وقناة الإخبارية السعودية مضافا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صور </w:t>
      </w:r>
      <w:r>
        <w:rPr>
          <w:rFonts w:cs="Tahoma" w:ascii="Tahoma" w:hAnsi="Tahoma"/>
          <w:sz w:val="28"/>
          <w:szCs w:val="28"/>
        </w:rPr>
        <w:t>13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هم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Fonts w:cs="Tahoma" w:ascii="Tahoma" w:hAnsi="Tahoma"/>
          <w:sz w:val="28"/>
          <w:szCs w:val="28"/>
        </w:rPr>
        <w:t>15:33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زارة الداخلية السعودية تصدر بياناً تأزم به الأوضاع بتوجيه تهم بإثارة الشغب لـ </w:t>
      </w:r>
      <w:r>
        <w:rPr>
          <w:rFonts w:cs="Tahoma" w:ascii="Tahoma" w:hAnsi="Tahoma"/>
          <w:sz w:val="28"/>
          <w:szCs w:val="28"/>
        </w:rPr>
        <w:t>23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واطناً قطيفياً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5:31:00Z</dcterms:created>
  <dc:creator>العترة الطاهرة</dc:creator>
  <dc:description/>
  <cp:keywords/>
  <dc:language>en-US</dc:language>
  <cp:lastModifiedBy>العترة الطاهرة</cp:lastModifiedBy>
  <dcterms:modified xsi:type="dcterms:W3CDTF">2012-01-02T15:34:00Z</dcterms:modified>
  <cp:revision>2</cp:revision>
  <dc:subject/>
  <dc:title>وزارة الداخلية السعودية تواجه إحتجاجات الرياض وجدة بمهاجمة القطيف</dc:title>
</cp:coreProperties>
</file>