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المرجع المُدرّسي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>:</w:t>
      </w:r>
      <w:r>
        <w:rPr>
          <w:rFonts w:cs="Tahoma" w:ascii="Tahoma" w:hAnsi="Tahoma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السكوت عن الفساد 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>الإداري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والمالي والسياسي 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>والأخلاقي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يُشيع الظلم ويهدم المجتمع 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سماحة المرجع الديني آية الله العظمى السيد محمد تقي المُدرّسي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دام ظله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إننا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يوم ونحن نجد ما يسمى بربيع الديمقراطية في العالم العربي والثورات التي نجحت في تونس ومصر والتي اندلعت ف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ن بلد، يطرح هذا السؤال أن كيف وماذا تمتلك هذ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ن مقومات ومن قوة بحيث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كلما كثرت عليها المؤامرات والمكائ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سالي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ترهيب والترغيب عادت واستيقضت من جديد وغيرت التاريخ وكتبت تاريخه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أحرف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ن نور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وض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ي </w:t>
      </w:r>
      <w:r>
        <w:rPr>
          <w:rFonts w:ascii="Tahoma" w:hAnsi="Tahoma" w:cs="Tahoma"/>
          <w:sz w:val="28"/>
          <w:sz w:val="28"/>
          <w:szCs w:val="28"/>
          <w:rtl w:val="true"/>
        </w:rPr>
        <w:t>الإجاب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ن ذلك أن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أم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ستطاعت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بقى صامد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عاصي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عاتية عبر تاريخها الطويل 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ستوعب الهجمات الخارجية والمؤامرات الداخلية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أمة القران وصياغة النبي محمد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/>
          <w:bCs/>
          <w:sz w:val="28"/>
          <w:szCs w:val="28"/>
          <w:rtl w:val="true"/>
        </w:rPr>
        <w:t>)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الذي صاغ أمة من الصفر صياغة كاملة ث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طلق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ي الحياة عبر التاريخ بعد أن حدد لها جناحين تطير بهما، كتاب الله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ه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بيته وعترته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ذين جسدوا وربوا خطاً وجيل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رساليا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متدا ومتواصلا ف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ب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جيال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القران هو بناء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هو قيمها وهو خارطة الطريق لها وهو كتاب نهضة وقيام، ويصنع الرجال ليس كأفرا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صنعهم كأم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،ولذلك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إن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لى الرغم وجود سلطات قمعية مستبدة بها في مختلف المراح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رغم ذلك سرعان 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كانت تذيبها وتفتت قوتها وتستم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ي طريقها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)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تحدث سماحته في ه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سياق عن البصائر التي يجب أن نستلهمها من </w:t>
      </w:r>
      <w:r>
        <w:rPr>
          <w:rFonts w:ascii="Tahoma" w:hAnsi="Tahoma" w:cs="Tahoma"/>
          <w:sz w:val="28"/>
          <w:sz w:val="28"/>
          <w:szCs w:val="28"/>
          <w:rtl w:val="true"/>
        </w:rPr>
        <w:t>آي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قرآن الكريم الذي يذكرنا الله تعالى فيها مرار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بقصص </w:t>
      </w:r>
      <w:r>
        <w:rPr>
          <w:rFonts w:ascii="Tahoma" w:hAnsi="Tahoma" w:cs="Tahoma"/>
          <w:sz w:val="28"/>
          <w:sz w:val="28"/>
          <w:szCs w:val="28"/>
          <w:rtl w:val="true"/>
        </w:rPr>
        <w:t>أنبي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أقوامهم</w:t>
      </w:r>
      <w:r>
        <w:rPr>
          <w:rFonts w:ascii="Tahoma" w:hAnsi="Tahoma" w:cs="Tahoma"/>
          <w:sz w:val="28"/>
          <w:sz w:val="28"/>
          <w:szCs w:val="28"/>
          <w:rtl w:val="true"/>
        </w:rPr>
        <w:t>، وكيف أن ه</w:t>
      </w:r>
      <w:r>
        <w:rPr>
          <w:rFonts w:ascii="Tahoma" w:hAnsi="Tahoma" w:cs="Tahoma"/>
          <w:sz w:val="28"/>
          <w:sz w:val="28"/>
          <w:szCs w:val="28"/>
          <w:rtl w:val="true"/>
        </w:rPr>
        <w:t>ؤ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اء </w:t>
      </w:r>
      <w:r>
        <w:rPr>
          <w:rFonts w:ascii="Tahoma" w:hAnsi="Tahoma" w:cs="Tahoma"/>
          <w:sz w:val="28"/>
          <w:sz w:val="28"/>
          <w:szCs w:val="28"/>
          <w:rtl w:val="true"/>
        </w:rPr>
        <w:t>الأنبي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قاوموا الانحراف والفساد والظلم في </w:t>
      </w:r>
      <w:r>
        <w:rPr>
          <w:rFonts w:ascii="Tahoma" w:hAnsi="Tahoma" w:cs="Tahoma"/>
          <w:sz w:val="28"/>
          <w:sz w:val="28"/>
          <w:szCs w:val="28"/>
          <w:rtl w:val="true"/>
        </w:rPr>
        <w:t>أنماط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تعددة من المجتمعات البشرية </w:t>
      </w:r>
      <w:r>
        <w:rPr>
          <w:rFonts w:ascii="Tahoma" w:hAnsi="Tahoma" w:cs="Tahoma"/>
          <w:sz w:val="28"/>
          <w:sz w:val="28"/>
          <w:szCs w:val="28"/>
          <w:rtl w:val="true"/>
        </w:rPr>
        <w:t>وأنوا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فساد التي </w:t>
      </w:r>
      <w:r>
        <w:rPr>
          <w:rFonts w:ascii="Tahoma" w:hAnsi="Tahoma" w:cs="Tahoma"/>
          <w:sz w:val="28"/>
          <w:sz w:val="28"/>
          <w:szCs w:val="28"/>
          <w:rtl w:val="true"/>
        </w:rPr>
        <w:t>أصابت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ن ذلك الفساد المالي </w:t>
      </w:r>
      <w:r>
        <w:rPr>
          <w:rFonts w:ascii="Tahoma" w:hAnsi="Tahoma" w:cs="Tahoma"/>
          <w:sz w:val="28"/>
          <w:sz w:val="28"/>
          <w:szCs w:val="28"/>
          <w:rtl w:val="true"/>
        </w:rPr>
        <w:t>والإدار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السياسي </w:t>
      </w:r>
      <w:r>
        <w:rPr>
          <w:rFonts w:ascii="Tahoma" w:hAnsi="Tahoma" w:cs="Tahoma"/>
          <w:sz w:val="28"/>
          <w:sz w:val="28"/>
          <w:szCs w:val="28"/>
          <w:rtl w:val="true"/>
        </w:rPr>
        <w:t>والأخلاق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وضحا أن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هذا الفسا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فشى في مجتمع ما ولم تتم محاربته والقضاء عليه فأنه ينخر في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أن يهدم المجتمع كله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أن من الفساد والانحراف أيضا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ركو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ظالمين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التطفيف في المكاييل والموازيين وبخس الناس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شيائ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ليس بمعناه الضيق في بيع الطعام والثمار فقط، بل بمعنى اقتصادي واجتماع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س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بما يؤد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قدان العدل والقسط، وتعدي وسرقة البعض من البعض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طلب كل شخص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طرف ما الزيادة والمصلحة لنفسه على حساب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وتفشي الكذب والغش والرشو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نواع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ن الفساد، ومن ثم انتشار الظلم في المجتمع بين الناس تجاه بعضهم البعض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يهدد المجتمع بعواقب وخيمة، ليس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ول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ل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آخر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رفع الرحمة ومنع استجابة الدعاء، لأن الفساد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أخلاق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لسياسي والاقتصادي، أمر باطل ومضاد للحق والعدل وسلوك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خاطئ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منحرف يهدم البناء كله في حال لم تتم معالجته ويـُنتهى عنه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b/>
          <w:bCs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خلص سماحته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قول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خوان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خوات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بنائ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، ي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سياسيين، ي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شعبنا الكريم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نتم بخير والله تعا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جا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ن الطاغوت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عطا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حرية، ولديكم قانون ودستور لا بأس، نعم في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شكال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عقد تحتاج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عديل، ولكن ما فيه من الايجابيات كثير، فلا تفسدا حالكم وتضيعو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دع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ك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بن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شعب العراقي صغيرهم وكبيرهم لأن ينتبهو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نه هذه النعمة لا تبقى، وتزو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قمتم جميعا بالمحافظة عليها، هذا الفسا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لمالي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أخلاق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حاربوه وارفضوه، كل واحد منا يحارب الفساد في نفسه وبيته ومحيطه ومجتمعه، وحدوا صفوفكم ونضموها وغيرو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صلحو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أمروا بالمعروف وانهوا عن المنكر، هذا بيدكم اليوم وعندكم فرصة ومهلة يجب أن تستثمر قبل فوات الأوان 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سامح الله، فالمجتمع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قام بهذا الدور سترى كيف أن الله تعالى سيزيد وينعم عليه بالرحمة والبركة، فلنكف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عين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يدي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ن الحرام ولنتوج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له تعالى فان هذ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رجب الأصب بالرحمة ومن بعدها شعبان الخير ورمضان المبارك، كلها خير وبركة فتعالوا نغي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ننقيها ونصوغها من جديد، نقف وقفة شجاعة ونغير ونرجع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صول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فكارن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لى قراننا والى منهج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بيت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ليوفق الله كل واحد منا ليقوم بدو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صلاح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ي المجتمع وبمقدار 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مشتركي تويتر على شبكة الانترنت، للحصول على مسائل شرعية بش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ي يمكنكم التسجيل في الصفحة التالية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twitter.com/" \l "!/esteftaat" \n _blank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twitter.com/#!/esteftaat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للتواصل مع مكتب سماحة المرجع المدرسي على الفيسبوك يمكنكم التواصل على العنوان التالي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2" w:tgtFrame="_blank">
        <w:r>
          <w:rPr>
            <w:rStyle w:val="InternetLink"/>
            <w:rFonts w:cs="Tahoma" w:ascii="Tahoma" w:hAnsi="Tahoma"/>
          </w:rPr>
          <w:t>http://www.facebook.com/M.Almodarresi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موقع المرجعية على شبكة الانترنت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3" w:tgtFrame="_blank">
        <w:r>
          <w:rPr>
            <w:rStyle w:val="InternetLink"/>
            <w:rFonts w:cs="Tahoma" w:ascii="Tahoma" w:hAnsi="Tahoma"/>
          </w:rPr>
          <w:t>http://www.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أرس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سئلتكم</w:t>
      </w:r>
      <w:r>
        <w:rPr>
          <w:rFonts w:ascii="Tahoma" w:hAnsi="Tahoma" w:cs="Tahoma"/>
          <w:rtl w:val="true"/>
        </w:rPr>
        <w:t xml:space="preserve"> الشرعية على بريد الاستفتاءات التالي</w:t>
      </w:r>
      <w:r>
        <w:rPr>
          <w:rFonts w:cs="Tahoma" w:ascii="Tahoma" w:hAnsi="Tahoma"/>
          <w:rtl w:val="true"/>
        </w:rPr>
        <w:t xml:space="preserve">: </w:t>
        <w:br/>
      </w:r>
      <w:hyperlink r:id="rId4" w:tgtFrame="_blank">
        <w:r>
          <w:rPr>
            <w:rStyle w:val="InternetLink"/>
            <w:rFonts w:cs="Tahoma" w:ascii="Tahoma" w:hAnsi="Tahoma"/>
          </w:rPr>
          <w:t>ALFEQH@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نتمنى لكم دوام التوفي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كتب سماحة المرجع المدرسي</w:t>
      </w:r>
    </w:p>
    <w:p>
      <w:pPr>
        <w:pStyle w:val="Normal"/>
        <w:ind w:left="0" w:right="0" w:firstLine="57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M.Almodarresi" TargetMode="External"/><Relationship Id="rId3" Type="http://schemas.openxmlformats.org/officeDocument/2006/relationships/hyperlink" Target="http://www.almodarresi.com/" TargetMode="External"/><Relationship Id="rId4" Type="http://schemas.openxmlformats.org/officeDocument/2006/relationships/hyperlink" Target="mailto:ALFEQH@almodarresi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36:00Z</dcterms:created>
  <dc:creator>العترة الطاهرة</dc:creator>
  <dc:description/>
  <cp:keywords/>
  <dc:language>en-US</dc:language>
  <cp:lastModifiedBy>العترة الطاهرة</cp:lastModifiedBy>
  <dcterms:modified xsi:type="dcterms:W3CDTF">2011-06-09T10:43:00Z</dcterms:modified>
  <cp:revision>7</cp:revision>
  <dc:subject/>
  <dc:title>بسم الله الرحمن الرحيم</dc:title>
</cp:coreProperties>
</file>