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السلطات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تتهرب من محاسبة مرتكبي جريمة القتل بالشهيد عصام بمسرحيات ضرب رجال الأمن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سلطات الأمنية وللهروب من استحقاق الملاحقة القانونية بعد ارتكاب الجري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شعة والتي تمثلت بقتل الشاب الشهيد عصام محمد أبو عبد الله، تع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ن الفي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خرى للتصوير بأن هناك رجال أمن يتعرضون لأطلاق نار من مجهول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آخرها ما صدر به الناطق الإعلامي بشرطة المنطقة الشرقية اليو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ا في الوقت الذي نؤكد فيه على سلمية الحراك وتحت سقف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اسي، قي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لة المؤسسات في البل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ندين بأشد </w:t>
      </w:r>
      <w:r>
        <w:rPr>
          <w:rFonts w:ascii="Tahoma" w:hAnsi="Tahoma" w:cs="Tahoma"/>
          <w:sz w:val="28"/>
          <w:sz w:val="28"/>
          <w:szCs w:val="28"/>
          <w:rtl w:val="true"/>
        </w:rPr>
        <w:t>العبارا</w:t>
      </w:r>
      <w:r>
        <w:rPr>
          <w:rFonts w:ascii="Tahoma" w:hAnsi="Tahoma" w:cs="Tahoma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عنف المفرط بل الجريمة المرتكبة ضد المتظاهرين السلمي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المزاعم عن </w:t>
      </w:r>
      <w:r>
        <w:rPr>
          <w:rFonts w:ascii="Tahoma" w:hAnsi="Tahoma" w:cs="Tahoma"/>
          <w:sz w:val="28"/>
          <w:sz w:val="28"/>
          <w:szCs w:val="28"/>
          <w:rtl w:val="true"/>
        </w:rPr>
        <w:t>إطل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ار على رجال الأمن ما هي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بركات وزارة الداخلية لتبر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مليات </w:t>
      </w:r>
      <w:r>
        <w:rPr>
          <w:rFonts w:ascii="Tahoma" w:hAnsi="Tahoma" w:cs="Tahoma"/>
          <w:sz w:val="28"/>
          <w:sz w:val="28"/>
          <w:szCs w:val="28"/>
          <w:rtl w:val="true"/>
        </w:rPr>
        <w:t>إرا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دماء المواطنين وخارج سلطة القضاء العاد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</w:t>
      </w:r>
      <w:r>
        <w:rPr>
          <w:rFonts w:ascii="Tahoma" w:hAnsi="Tahoma" w:cs="Tahoma"/>
          <w:sz w:val="28"/>
          <w:sz w:val="28"/>
          <w:szCs w:val="28"/>
          <w:rtl w:val="true"/>
        </w:rPr>
        <w:t>الأه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تناقلون تندراً أن الجنود وفي ظل حالة الرعب والخوف الشديد 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يشونها فإنهم قد يطلقوا على زملائهم النار خصوصاً ما أعلن عنه المتحدث باس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طة المنطقة الشرقية أنه تم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فجر اليوم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ما يقرب الصورة بأن الرعب الشديد والناتج عن الخوف من عمليات ثأر محتملة 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ا المواطنون لدماء أبنائهم المراقة على يد هؤلاء الجنو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 دول العالم الحر والتي يكون فيه البرلمان المنتخب هو الرقيب على أداء وز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ية يتم التحقيق عن تلك المزاعم أمام نواب الشعب في البرلم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في ظل غياب حياة برلمانية حرة في البلاد فإننا نجدد الدعوة لفتح محافظة القط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ام وسائل </w:t>
      </w:r>
      <w:r>
        <w:rPr>
          <w:rFonts w:ascii="Tahoma" w:hAnsi="Tahoma" w:cs="Tahoma"/>
          <w:sz w:val="28"/>
          <w:sz w:val="28"/>
          <w:szCs w:val="28"/>
          <w:rtl w:val="true"/>
        </w:rPr>
        <w:t>الإع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منظمات الحقوقية الدولية للتحقق من صحة مزاعم الوز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تكر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إن تلك المزاعم المتكررة للوزارة يشي بنيتها المضي في طريقها لسفك الدماء خار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لطة القانون المستمد قوته من الشع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نا نلفت نظر أصحاب العقل في البلاد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ضرورة كبح هذه السلطات عن المضي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ريق سفك دماء المواطنين تحت ذرائعها المختلفة، لكي لا تجر البلاد مما نخش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يعاً من الوقوع ف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سفك دماء المواطنين بدم بارد نتائجه ستكون وخيمة على البلاد والناس ليست لق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ئغة يعبث بها جنود الداخ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ا مع كامل معرفتنا وثقتنا بأهلنا أنهم لن ينجروا إلى العنف وسيقابلون أزيز الرصا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ا كانوا بزئير الكلمة إلا أننا نحذر السلطات بأن دماء الناس ليست رخيصة وعليها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ي ذلك وتوقف عمليات سفك الدماء وانتهاك الحرم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خاطب كافة </w:t>
      </w:r>
      <w:r>
        <w:rPr>
          <w:rFonts w:ascii="Tahoma" w:hAnsi="Tahoma" w:cs="Tahoma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وطن وهم الشهود على جرائم وزارة الداخلية في القط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ي ظهرت جلياً من خلال التمثيل بجسد الشهيد عصام محمد أبو عبد الله </w:t>
      </w:r>
      <w:r>
        <w:rPr>
          <w:rFonts w:ascii="Tahoma" w:hAnsi="Tahoma" w:cs="Tahoma"/>
          <w:sz w:val="28"/>
          <w:sz w:val="28"/>
          <w:szCs w:val="28"/>
          <w:rtl w:val="true"/>
        </w:rPr>
        <w:t>فإن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ستصرخهم بأن يرفعوا صوتهم عالياً بشجب واستنكار ومطالبة الداخلية بالتوقف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تل في الشوارع والطرق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 عنف الداخلية والاستباحة لكرامة المواطنين قد يجر البلاد لا سمح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دائرة، كل أبناء الوطن عليهم تحمل مسؤولية في أن لا نصل </w:t>
      </w:r>
      <w:r>
        <w:rPr>
          <w:rFonts w:ascii="Tahoma" w:hAnsi="Tahoma" w:cs="Tahoma"/>
          <w:sz w:val="28"/>
          <w:sz w:val="28"/>
          <w:szCs w:val="28"/>
          <w:rtl w:val="true"/>
        </w:rPr>
        <w:t>إلي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تصريحات الداخلية المستمرة عن وجود مسلحين يعني دخول البلاد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دائرة العن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ما يعني تدخل دولي لحماية مصالح دول العالم والتي تتمثل تلك المصالح بتصدير اث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شر مليون برميل من النفط يومي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ذا كانت السلطات تمهد من خلال هذه التصريحات لزيادة مستوى العنف فعليها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لم أن القطيف ليس خراف العيد ويسهل عليها ذبح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ؤالنا لكل عاقل في هذه البلاد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ماذا يعني أن لا يكون على الطاولة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الحل الأمني؟</w:t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وهل نفع سفك الدماء في القطيف منذ قرابة العام في وقف ممارسة الناس لحق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في التظاهر السلمي؟</w:t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ندعو العقلاء في السلطة السياسية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حب كافة القوات العسكرية من القط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ستبعاد و بشكل كامل أي حلول أمنية لأنها أثبتت على مدى عام كامل فش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ريع واستبدالها برسل السلام وإطلاق الحوار مع المواطن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نحن واثقون في أن أهلنا وما كانوا لا يحملون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مائم السلام وورود الحر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06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جمعية التنمية والتغيير</w:t>
      </w:r>
    </w:p>
    <w:p>
      <w:pPr>
        <w:pStyle w:val="Normal"/>
        <w:ind w:left="0" w:right="0" w:firstLine="5606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منطقة الشرقية</w:t>
      </w:r>
    </w:p>
    <w:p>
      <w:pPr>
        <w:pStyle w:val="Normal"/>
        <w:ind w:left="0" w:right="0" w:firstLine="5606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مملكة العربية السعودية</w:t>
      </w:r>
    </w:p>
    <w:p>
      <w:pPr>
        <w:pStyle w:val="Normal"/>
        <w:ind w:left="0" w:right="0" w:firstLine="5606"/>
        <w:jc w:val="center"/>
        <w:rPr/>
      </w:pPr>
      <w:r>
        <w:rPr>
          <w:rFonts w:cs="Tahoma" w:ascii="Tahoma" w:hAnsi="Tahoma"/>
        </w:rPr>
        <w:t>1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ير </w:t>
      </w:r>
      <w:r>
        <w:rPr>
          <w:rFonts w:cs="Tahoma" w:ascii="Tahoma" w:hAnsi="Tahoma"/>
        </w:rPr>
        <w:t>2012</w:t>
      </w:r>
      <w:r>
        <w:rPr>
          <w:rFonts w:ascii="Tahoma" w:hAnsi="Tahoma" w:cs="Tahoma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55:00Z</dcterms:created>
  <dc:creator>العترة الطاهرة</dc:creator>
  <dc:description/>
  <cp:keywords/>
  <dc:language>en-US</dc:language>
  <cp:lastModifiedBy>العترة الطاهرة</cp:lastModifiedBy>
  <dcterms:modified xsi:type="dcterms:W3CDTF">2012-01-20T07:09:00Z</dcterms:modified>
  <cp:revision>2</cp:revision>
  <dc:subject/>
  <dc:title>السلطات تتهرب من محاسبة مرتكبي جريمة القتل بالشهيد عصام بمسرحيات ضرب رجال الأمن</dc:title>
</cp:coreProperties>
</file>