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color w:val="FF0000"/>
            <w:szCs w:val="48"/>
            <w:u w:val="single"/>
            <w:rtl w:val="true"/>
          </w:rPr>
          <w:t>تقرير خبري</w:t>
        </w:r>
        <w:r>
          <w:rPr>
            <w:rStyle w:val="InternetLink"/>
            <w:rFonts w:cs="Tahoma" w:ascii="Tahoma" w:hAnsi="Tahoma"/>
            <w:color w:val="FF0000"/>
            <w:szCs w:val="48"/>
            <w:u w:val="single"/>
            <w:rtl w:val="true"/>
          </w:rPr>
          <w:t xml:space="preserve">: </w:t>
        </w:r>
        <w:r>
          <w:rPr>
            <w:rStyle w:val="InternetLink"/>
            <w:rFonts w:cs="Tahoma" w:ascii="Tahoma" w:hAnsi="Tahoma"/>
            <w:color w:val="3333FF"/>
            <w:szCs w:val="48"/>
            <w:u w:val="single"/>
            <w:rtl w:val="true"/>
          </w:rPr>
          <w:t>(</w:t>
        </w:r>
        <w:r>
          <w:rPr>
            <w:rStyle w:val="InternetLink"/>
            <w:rFonts w:ascii="Tahoma" w:hAnsi="Tahoma" w:cs="Tahoma"/>
            <w:b/>
            <w:b/>
            <w:bCs/>
            <w:color w:val="3333FF"/>
            <w:szCs w:val="48"/>
            <w:u w:val="single"/>
            <w:rtl w:val="true"/>
          </w:rPr>
          <w:t>الأعراف التربوية تجمع على إن المسؤولية الحياتية تناط للشخص بالتدريج</w:t>
        </w:r>
        <w:r>
          <w:rPr>
            <w:rStyle w:val="InternetLink"/>
            <w:rFonts w:cs="Tahoma" w:ascii="Tahoma" w:hAnsi="Tahoma"/>
            <w:color w:val="3333FF"/>
            <w:szCs w:val="48"/>
            <w:u w:val="single"/>
            <w:rtl w:val="true"/>
          </w:rPr>
          <w:t>)</w:t>
        </w:r>
      </w:hyperlink>
    </w:p>
    <w:p>
      <w:pPr>
        <w:pStyle w:val="Normal"/>
        <w:jc w:val="center"/>
        <w:rPr/>
      </w:pPr>
      <w:r>
        <w:rPr/>
        <w:t>http://albaseeraalresalay.blogspot.com/2011/08/blog-post_11.html</w:t>
      </w:r>
      <w:r>
        <w:rPr>
          <w:rtl w:val="true"/>
        </w:rPr>
        <w:br/>
        <w:t> 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drawing>
          <wp:inline distT="0" distB="0" distL="0" distR="0">
            <wp:extent cx="3267075" cy="131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br/>
        <w:br/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سجد الإمام الحسين ع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>العوامية</w:t>
      </w:r>
      <w:r>
        <w:rPr>
          <w:rFonts w:cs="Tahoma" w:ascii="Tahoma" w:hAnsi="Tahoma"/>
          <w:sz w:val="20"/>
          <w:szCs w:val="20"/>
          <w:rtl w:val="true"/>
        </w:rPr>
        <w:t>):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في ثامن لقاءاته الرمضانية، أقيمت ضمن ملتقى البصيرة الثقافي الأول أمسية تنوعت بين المجال الروحاني والاجتماعي والتربوي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في البدء تحدث سماحة الشيخ علي آل زايد عن بعض التأملات في دعاء الافتتا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خلال نظرة تحليلية في أسلوب الخطاب المنطلق من الداني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العبد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إل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عالي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الله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 مبيناً الفائدة التربوية المنضوية في هذا الأسلوب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كذلك ألمح سماحته لبعض النكات البلاغية الواردة، والتي تزيد من عمق المعني، وتفيض على الداع متعة روحية متفرد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في الورقة الثانية ألقت الأستاذة في حوزة القائم القرآنية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نداء الصفار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رؤية نقدية عن سلوك حياء المرأة تحت عنوان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ascii="Tahoma" w:hAnsi="Tahoma" w:cs="Tahoma"/>
          <w:sz w:val="28"/>
          <w:sz w:val="28"/>
          <w:szCs w:val="28"/>
          <w:rtl w:val="true"/>
        </w:rPr>
        <w:t>وأد كفاءة المرأة تحت رم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ياء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مبينة الغرض من الحياء كصفة محمودة حينما تمارس بطبيعة إيجاب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منتقلة للحديث عن الممارسة السلبية للحياء بشكل يعوق المرأة عن ممارس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ورها، مبينة بعض الأسباب المؤدية لهذه الحالة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كالخوف من خوض غم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جتمع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أو واد كفاءتها من قبل الرجل سواء كان أباً أو زوجاً أو أخاً، أ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د كفاءتها من قبل المرأة بدافع الغيرة أو الحسد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كذلك الانتقاد السلب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ثبط والمحبط في نفس الوقت الذي تتلقاه نظير دورها أو إسهاماته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يضاً عدم اصطحاب الرجل للمرأة في الفعاليات الاجتماعية التي ترفع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فاءتها وشخصيته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كذلك تداول بعض النصوص الدينية الغير مثبتة أو الف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غلوط لبعضها الآخ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مختتمة بان التغلب علي الأسباب الآنفة الذكر كفيل بإحراز دور فاعل للمرأ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ظام التربية الدينية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هي ورقة الختام الذي ألقاها سماحة السيد خض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وامي، حيث بين إن الأعراف التربوية تجمع على إن المسؤولية الحياتية تناط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لشخص بالتدريج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بخصوص الدين الإسلامي فانه يرى ضرورة أن تصطبغ الترب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صبغة خاصة للوصول لنتيجة منسجمة مع هدي وتعاليم الوحي، مستهدفة الترب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ى أساس تنموي شامل في مختلف الأبعاد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حيث أوضح أن عناصر التربية الأربعة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المُرَبي، المُربَىَ، المنهج التربوي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وسائل التربوية، تحتاج لتوافر شروط واستعدادات خاصة حتى توصل إلى نتيج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سجمة مع الصبغة التربوية الإسلامية، مستكملا سماحته التفصيل في هذ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ناصر حتى ختام ورقت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بعد ذلك ابتدأ الحضور بالمداخلة والتعقيب علي الأطروحات المقدم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firstLine="566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يذكر أن الملتقي مستمر حتى ليلة </w:t>
      </w:r>
      <w:r>
        <w:rPr>
          <w:rFonts w:ascii="Tahoma" w:hAnsi="Tahoma" w:cs="Tahoma"/>
          <w:sz w:val="28"/>
          <w:sz w:val="28"/>
          <w:szCs w:val="28"/>
        </w:rPr>
        <w:t>١٤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ن الشهر الفضيل في تمام الساعة </w:t>
      </w:r>
      <w:r>
        <w:rPr>
          <w:rFonts w:ascii="Tahoma" w:hAnsi="Tahoma" w:cs="Tahoma"/>
          <w:sz w:val="28"/>
          <w:sz w:val="28"/>
          <w:szCs w:val="28"/>
        </w:rPr>
        <w:t>٩</w:t>
      </w:r>
      <w:r>
        <w:rPr>
          <w:rFonts w:cs="Tahoma" w:ascii="Tahoma" w:hAnsi="Tahoma"/>
          <w:sz w:val="28"/>
          <w:szCs w:val="28"/>
        </w:rPr>
        <w:t>:</w:t>
      </w:r>
      <w:r>
        <w:rPr>
          <w:rFonts w:ascii="Tahoma" w:hAnsi="Tahoma" w:cs="Tahoma"/>
          <w:sz w:val="28"/>
          <w:sz w:val="28"/>
          <w:szCs w:val="28"/>
        </w:rPr>
        <w:t>٣٠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ي مسجد الإمام الحسين عليه السلام بالعوام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baseeraalresalay.blogspot.com/2011/08/blog-post_11.html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50:00Z</dcterms:created>
  <dc:creator>العترة الطاهرة</dc:creator>
  <dc:description/>
  <cp:keywords/>
  <dc:language>en-US</dc:language>
  <cp:lastModifiedBy>العترة الطاهرة</cp:lastModifiedBy>
  <dcterms:modified xsi:type="dcterms:W3CDTF">2011-08-11T05:50:00Z</dcterms:modified>
  <cp:revision>1</cp:revision>
  <dc:subject/>
  <dc:title>تقرير خبري: (الأعراف التربوية تجمع على إن المسؤولية الحياتية تناط للشخص بالتدريج)</dc:title>
</cp:coreProperties>
</file>