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>سجناء أحرار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السجن غرفة صغيرة تحيطها الجدران الصماء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من جرب دخول السجن سيدرك إنحباس أنفاسه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ضيق صدره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كمد الذي يعتصر فؤاده من سلب الحرية التي تنعم بها كل طيور السماء 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الحرية هي حلم الطائر الحبيس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رية هي أمل السجين المظلوم 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إلا أن التاريخ ينقل لنا عجائب من أبطال السجون، فيوسف الصديق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روي لنا الله في حقه قرآناً يتلى آناء الليل وأطراف النهار إذ  يقول ناعتاً السجن 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Style w:val="Appleconvertedspace"/>
          <w:rFonts w:cs="Tahoma" w:ascii="Tahoma" w:hAnsi="Tahoma"/>
          <w:color w:val="000000"/>
          <w:sz w:val="28"/>
          <w:szCs w:val="28"/>
          <w:rtl w:val="true"/>
        </w:rPr>
        <w:t> </w:t>
      </w:r>
      <w:r>
        <w:rPr>
          <w:rStyle w:val="Emphasis"/>
          <w:rFonts w:ascii="Tahoma" w:hAnsi="Tahoma" w:cs="Tahoma"/>
          <w:b/>
          <w:b/>
          <w:bCs/>
          <w:i w:val="false"/>
          <w:i w:val="false"/>
          <w:iCs w:val="false"/>
          <w:color w:val="800080"/>
          <w:sz w:val="28"/>
          <w:sz w:val="28"/>
          <w:szCs w:val="28"/>
          <w:rtl w:val="true"/>
        </w:rPr>
        <w:t>رَبِّ السِّجْنُ أَحَبُّ إِلَيَّ مِمَّا يَدْعُونَنِي إِلَيْهِ</w:t>
      </w:r>
      <w:r>
        <w:rPr>
          <w:rFonts w:ascii="Tahoma" w:hAnsi="Tahoma" w:cs="Tahoma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800080"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فسجن المعاصي أكبر وأعظم وطأة من كل السجون المادي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إن كان السجن مهولاً كسجن غوانتنامو أو أبو غريب </w:t>
      </w:r>
      <w:r>
        <w:rPr>
          <w:rFonts w:cs="Tahoma" w:ascii="Tahoma" w:hAnsi="Tahoma"/>
          <w:sz w:val="28"/>
          <w:szCs w:val="28"/>
          <w:rtl w:val="true"/>
        </w:rPr>
        <w:t>!!</w:t>
      </w:r>
    </w:p>
    <w:p>
      <w:pPr>
        <w:pStyle w:val="Normal"/>
        <w:spacing w:lineRule="auto" w:line="240" w:before="0" w:after="0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هذا رهين السجون الإمام 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وسى بن جعفر  الكاظم </w:t>
      </w:r>
      <w:r>
        <w:rPr>
          <w:rFonts w:cs="Tahoma" w:ascii="Tahoma" w:hAnsi="Tahoma"/>
          <w:sz w:val="28"/>
          <w:szCs w:val="28"/>
          <w:rtl w:val="true"/>
        </w:rPr>
        <w:t>" (</w:t>
      </w:r>
      <w:r>
        <w:rPr>
          <w:rFonts w:ascii="Tahoma" w:hAnsi="Tahoma" w:cs="Tahoma"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الحوائج إلى الله، بطل آخر من أبطال السجون المرموقين، يلقيه هارون الرشيد في عدة سجون حتى يصل به المطاف إلى </w:t>
      </w:r>
      <w:r>
        <w:rPr>
          <w:rStyle w:val="Emphasis"/>
          <w:rFonts w:ascii="Tahoma" w:hAnsi="Tahoma" w:cs="Tahoma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طامورة السندي بن شاه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، إذ لا ضوء لنهار هناك، ولنسمة لهواء فيه، غير أن الحكايا تحكي أن الجنة كانت معه، فهو في بساتين العبادة يحلق بسجادة صلاته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السجن أمسى له روضة من رياض الجنة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حمد الله أن فرغه لعبادته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سجناء الرأي الأحرار المقهورين اليوم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م امتداد طبيعي  لؤلئك الصالحين المسجونين، فمن كان خطاه على أثر الأولياء المجاهدين؛ فليبتسم وليشرب الشاي هناك، فهو في ربيع لا يعرفه السجانون الذين يعيشون الجحيم وإن تمنى الجاهلون حياتهم القبيحة </w:t>
      </w:r>
      <w:r>
        <w:rPr>
          <w:rFonts w:cs="Tahoma" w:ascii="Tahoma" w:hAnsi="Tahoma"/>
          <w:sz w:val="28"/>
          <w:szCs w:val="28"/>
          <w:rtl w:val="true"/>
        </w:rPr>
        <w:t>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خط الفقرة الافتراضي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harChar">
    <w:name w:val=" Char Char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55:00Z</dcterms:created>
  <dc:creator>Zainab</dc:creator>
  <dc:description/>
  <cp:keywords/>
  <dc:language>en-US</dc:language>
  <cp:lastModifiedBy>العترة الطاهرة</cp:lastModifiedBy>
  <dcterms:modified xsi:type="dcterms:W3CDTF">2011-06-29T11:13:00Z</dcterms:modified>
  <cp:revision>2</cp:revision>
  <dc:subject/>
  <dc:title/>
</cp:coreProperties>
</file>