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بعد إصابته برصاص القوات السعودية الشاب العرادي لا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يزال تحت العناية المشددة</w:t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u w:val="single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30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:0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tbl>
      <w:tblPr>
        <w:bidiVisual w:val="true"/>
        <w:tblW w:w="4500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drawing>
                <wp:inline distT="0" distB="0" distL="0" distR="0">
                  <wp:extent cx="2857500" cy="270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بعد أن أصابته قوات القمع السعودية برصاصة همجية اخترقت بط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خرجت من الخلف لا يزال الشاب أحمد حسين العرادي يرقد تحت العناية المشد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شفى القطيف المركز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صيب الشاب العرادي برصاصة طائشة مساء اليوم الذي استشهد فيه الش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د علي الفلفل بعد أن خرجت مسيرة غاضبة في القطيف منددة بقتل السلط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عودية للشهيد الأول الشاب ناصر المحيش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ان رجال من الشرطة وقوات من الداخلية السعودية قد أطلقوا الن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ثيف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بشكل عشوائي وآخر من خلال العناصر القناصة من على برج الميا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على المسيرة السلمية وعلى إثر ذلك سقط عدد من الجرحى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حمد العرادي ذو الـ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ما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صيب برصاص القوات السعودية في بط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حسب مصادر طبية فإن الرصاصة اخترقت المعدة والقولون والطحال كما تسبب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كدمة في إحدى رئتي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وجهت عائلة الشاب أحمد العرادي دعوة إجتماعية بالدعاء لإبنها بالشفاء العاجل وعودته سالماً معافاً إلى منز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ن جهة أخرى أفادت مصادر أن القوات السعودية تتعمد إستهداف المواط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المين بالرصاص في أماكن حساسة من الجسد وحسب المصادر الطبية فإن أما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صابات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رأس والصدر والكتف والبطن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ذلك يدل على أنها عمليات شروع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ت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 ذات الصعيد أصيب الشاب حسين عيسى آل نمر برصاص قناص من مركز شر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وامية في الوقت الذي كان فيه واقفاً أمام منزل عائلته القريب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كز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خترق رصاص القوات إحدى رِجلي الشاب آل نمر وعلى إثرها اعتقل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حالته للمشفى العسكري خوفاً من أي وثائق وتقرير من شأنها أن تظهر أ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علام العالمي وتكون فيها السلطة السعودية مدانة دولياً بالتقاري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سين آل نمر لم يكن الأول الذي أصيب بالرصاص أثناء وقوفه أمام منز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قد أصيب الشاب محمد فؤاد البناوي في كتفه قبل قرابة الأسبوعين برصاص ذ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حالت السلطات الشاب محمد سعود العبدالعال المصاب في فخذه برصا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ت القمعية أحالته للمعتقل بعد أن رقد في المشفى العسكري لفحص إصابت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 صعيد متصل فتحت القوات المتمركزة أمام شرطة العوامية النار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جل يسكن في الحي القريب من المركز أثناء إنتظاره أمام منزله لـ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سي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اء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ضطر للهروب من الموقع بسيارته إلا أن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صاصات بانت آثاره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ا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سب المصدر فإن الرجل لو لم يهرب من مكان الحادثة لكان في عداد ضحايا الرصاص السعود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يعتبر أهالي العوامية مركز الشرطة مصدر قلق للمدينة بعد عدة حواد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فزازية للمواطنين إضافة إلى تحرش عناصر الشرطة لبعض المارة من النس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هذا بحد ذاته كاف لحدث ردة فعل إجتماعية لا يحمد عقباها حسب المراقب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3:00Z</dcterms:created>
  <dc:creator>العترة الطاهرة</dc:creator>
  <dc:description/>
  <cp:keywords/>
  <dc:language>en-US</dc:language>
  <cp:lastModifiedBy>العترة الطاهرة</cp:lastModifiedBy>
  <dcterms:modified xsi:type="dcterms:W3CDTF">2011-12-07T07:05:00Z</dcterms:modified>
  <cp:revision>1</cp:revision>
  <dc:subject/>
  <dc:title>بعد إصابته برصاص القوات السعودية الشاب العرادي لا يزال تحت العناية المشددة</dc:title>
</cp:coreProperties>
</file>