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تقرير لأبرز أحداث الثورة البحرانية ليوم السبت 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</w:rPr>
        <w:t>25/06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  <w:rtl w:val="true"/>
        </w:rPr>
        <w:t xml:space="preserve">/ 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</w:rPr>
        <w:t>2011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714500" cy="5143500"/>
            <wp:effectExtent l="0" t="0" r="0" b="0"/>
            <wp:wrapSquare wrapText="bothSides"/>
            <wp:docPr id="1" name="262785_138521036225971_134695929941815_249907_2891673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2785_138521036225971_134695929941815_249907_2891673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1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هدد اتحاد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بيت المصري في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بيا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صدره</w:t>
      </w:r>
      <w:r>
        <w:rPr>
          <w:rFonts w:cs="Tahoma" w:ascii="Tahoma" w:hAnsi="Tahoma"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تنظي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مسيرات المليونية، والاعتصام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قر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م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متحدة في مصر م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جل كف حكومة البحرين الظلم والقتل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اعتقال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عشوائية عن الشعب البحريني، وقال البيان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ل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يزداد بين المصريين من محبي أل البيت كلما سمعوا عن حوادث العنف المتزايدة ضد الشعب البحريني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و ما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دعو كل شرفاء العالم لأن يهبوا لنصرة هذا الشعب البطل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2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ضمن سلسل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استفزازية التي تقوم بها قوات آل خليفة؛ استمرار الاعتداءات المتعمدة على المواطنين العزل في الشوارع، حيث قامت القوات الظالمة بالاعتداء على احد المارة اليوم دو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سبب حسب ما نقل شهود عيان، وفي صعيد متصل قامت قوات آل خليفة بمطاردة العديد من الشباب اليوم في مناطق متفرقة بواسطة سياراتها العسكرية وذكر شهود عيا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قوات البحرينية استخدمت الرصاص الحي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طاردتها للشباب العزل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3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شهدت مناطق متفرقة في البحرين اليوم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نتشا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واسع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للعساكر مدعومة بقوات خاصة اتخذت من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هجورة مقرا لها، والهدف من التواجد هو الاستعداد لقمع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سير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ظاهر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يقوم بها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هذه المناطق، وذكرت مصادر مطلع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نطقة البلاد القديم كانت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كث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نتشار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بالنسبة لباقي المناطق وقامت بنشر سياراتها والياتها العسكرية بالقرب من استراحة نينوى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4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ليوم الرابع على التوالي، تنطلق التظاهرات والمسيرات الحاشدة في قرية المقشع رفض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لسياسة العائلة الحاكمة في البحرين، وقد تصدت القوات العسكرية البحرينية بقمعهم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إطلاق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رصاص الحي عليهم مما خلف سقوط عدد من الشهداء والجرحى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5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ذكر مصدر مطلع عن استمرار الاطلاقات النارية من قبل القوات البحرينية في منطقة سترة، مما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د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رتفاع سحب الدخان في سماء المنطقة، وذكر المصدر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اطلاقات النارية مستمرة منذ الساعة الثامنة مساءا وحتى هذه اللحظة مما سبب الرعب في المنطقة واضطرت العوائل التي الساكنة فيها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مغادرة منازلها خوفاً من سحب الدخان التي كانت سبب في حدوث حالات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غم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عند بعض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في المنطق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6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تعرضت مسيرة قرية الدير للقمع الوحشي من قبل القوات البحرينية المجرمة، والتي انطلقت اليوم بعد انتهاء صلا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عشاءي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حيث سقط عدد كبير من الجرحى والقتلى كان اغلبهم من النساء بعد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قطعت المسيرة نصف المسافة المقصود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القوات المجرمة قمت المسيرة من الخلف بطريقة بشعة جدا، وجدير بالذكر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قرية الدير لم تهدأ منذ ثمانية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يام</w:t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شبكة رصد للأنباء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hyperlink r:id="rId3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  <w:u w:val="single"/>
          </w:rPr>
          <w:t>http://www.facebook.com</w:t>
        </w:r>
        <w:r>
          <w:rPr>
            <w:rStyle w:val="InternetLink"/>
            <w:rFonts w:cs="Tahoma" w:ascii="Tahoma" w:hAnsi="Tahoma"/>
            <w:color w:val="000000"/>
            <w:sz w:val="22"/>
            <w:szCs w:val="22"/>
            <w:u w:val="single"/>
          </w:rPr>
          <w:t>/</w:t>
        </w:r>
        <w:r>
          <w:rPr>
            <w:rStyle w:val="InternetLink"/>
            <w:rFonts w:cs="Tahoma" w:ascii="Tahoma" w:hAnsi="Tahoma"/>
            <w:color w:val="000000"/>
            <w:sz w:val="22"/>
            <w:szCs w:val="22"/>
            <w:u w:val="single"/>
          </w:rPr>
          <w:t>Rasadnews.net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Hp">
    <w:name w:val="h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Rasadnews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23:03:00Z</dcterms:created>
  <dc:creator>العترة الطاهرة</dc:creator>
  <dc:description/>
  <cp:keywords/>
  <dc:language>en-US</dc:language>
  <cp:lastModifiedBy>العترة الطاهرة</cp:lastModifiedBy>
  <dcterms:modified xsi:type="dcterms:W3CDTF">2011-06-25T23:09:00Z</dcterms:modified>
  <cp:revision>3</cp:revision>
  <dc:subject/>
  <dc:title>تقرير لأبرز أحداث الثورة البحرانية ليوم السبت 25/06/ 2011 هـ </dc:title>
</cp:coreProperties>
</file>