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العالم الإخبارية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استشهاد شاب سعودي ثان برصاص الأمن في القطيف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العوامية على الشبك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22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2011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2:36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ص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  <w:rtl w:val="true"/>
        </w:rPr>
        <w:drawing>
          <wp:inline distT="0" distB="0" distL="0" distR="0">
            <wp:extent cx="285750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استشهد الشاب علي الفلفل جراء اطلاق قوات الأمن السعودي الن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كثافة على حشد من أهالي مدينة القطيف شرقي المملكة كانوا قد تظاهرو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حتجاجا على منعهم من تشييع الشهيد محسن المحيشي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استخدمت القوات السعودية الرصاص وقنابل الغاز ضد المحتجين الذ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زلوا الى الشوارع على خلفية قرار السلطات عدم تسليم جثة الشهيد لذويه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طيف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كانت تظاهرات انطلقت في المدينة تنديدا بقتل الشاب المحيشي الذي أطلقت عليه قوات الامن النار بدم بارد عندما كان عائدا الى منزله</w:t>
      </w:r>
      <w:r>
        <w:rPr>
          <w:rFonts w:cs="Tahoma" w:ascii="Tahoma" w:hAnsi="Tahoma"/>
          <w:sz w:val="28"/>
          <w:szCs w:val="28"/>
          <w:rtl w:val="true"/>
        </w:rPr>
        <w:t>.</w:t>
        <w:br/>
        <w:t> 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توق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راقبون أن المنطقة ستشهد عددا من الإحتجاجات الغاضبة ضد هذا العم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ممارسات التي ترتكبها القوات السعودية ضد المواطنين يوميا في نقاط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تفتيش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يذكر أن السلطات السعودية أطلقت الرصاص الحي يوم السبت على الشاب محم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ؤاد البناوي وأصابته بجروح خطيرة في كتفه مما أدى إلى نقله للمشفى وأجري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ه عملية جراحية لإستخراج الرصاصة من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لا زال الشاب البناوي يرقد في المشفى العسكري بالظهران وسط حراس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شددة خوفا من وصول أي جهات إعلامية ولعدم حصولها على تقارير ووثائق تد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وات السعود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تعمد القوات السعودية إلى إطلاق الرصاص على المواطنين المسالمين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ماكن العليا من الجسد مما يفسره حقوقيون بأنه شروع واضح في القتل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38:00Z</dcterms:created>
  <dc:creator>العترة الطاهرة</dc:creator>
  <dc:description/>
  <cp:keywords/>
  <dc:language>en-US</dc:language>
  <cp:lastModifiedBy>العترة الطاهرة</cp:lastModifiedBy>
  <dcterms:modified xsi:type="dcterms:W3CDTF">2011-11-22T07:39:00Z</dcterms:modified>
  <cp:revision>1</cp:revision>
  <dc:subject/>
  <dc:title>العالم الإخبارية: استشهاد شاب سعودي ثان برصاص الأمن في القطيف</dc:title>
</cp:coreProperties>
</file>