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حقيقة زرق الله في الحياة</w:t>
      </w:r>
    </w:p>
    <w:p>
      <w:pPr>
        <w:pStyle w:val="Normal"/>
        <w:ind w:left="0" w:right="0" w:firstLine="284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008080"/>
          <w:sz w:val="32"/>
          <w:sz w:val="32"/>
          <w:szCs w:val="32"/>
          <w:rtl w:val="true"/>
        </w:rPr>
        <w:t>الساب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1" w:name="1319e0b1d80605ab__GoBack"/>
      <w:r>
        <w:rPr>
          <w:rFonts w:ascii="Tahoma" w:hAnsi="Tahoma" w:cs="Tahoma"/>
          <w:sz w:val="18"/>
          <w:sz w:val="18"/>
          <w:szCs w:val="18"/>
          <w:rtl w:val="true"/>
        </w:rPr>
        <w:t>بسم الله الرحمن الرحيم</w:t>
      </w:r>
      <w:bookmarkEnd w:id="1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إخو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ون</w:t>
      </w:r>
      <w:r>
        <w:rPr>
          <w:rFonts w:cs="Tahoma" w:ascii="Tahoma" w:hAnsi="Tahoma"/>
          <w:sz w:val="18"/>
          <w:szCs w:val="18"/>
          <w:rtl w:val="true"/>
        </w:rPr>
        <w:t>..</w:t>
      </w:r>
      <w:r>
        <w:rPr>
          <w:rFonts w:ascii="Tahoma" w:hAnsi="Tahoma" w:cs="Tahoma"/>
          <w:sz w:val="18"/>
          <w:sz w:val="18"/>
          <w:szCs w:val="18"/>
          <w:rtl w:val="true"/>
        </w:rPr>
        <w:t>الأخو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المؤمنات</w:t>
      </w:r>
      <w:r>
        <w:rPr>
          <w:rFonts w:cs="Tahoma" w:ascii="Tahoma" w:hAnsi="Tahoma"/>
          <w:sz w:val="18"/>
          <w:szCs w:val="18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سلام عليكم ورحمة الله وبركاته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نسأل الله تعالى أن يجعلنا وإياكم ممن يتقبّل الله صيامهم وعباداتهم في هذا الشهر المبارك وأن يجعلنا من المرحومين وليس من المحرومي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كما هو منهجه في شهر رمضان من كل عام، يواصل سماحة المرجع الديني آية الله العظمى السيد محمد تقي المدرسي حفظه الله محاضراته في التفسير والتدبر في القرآن الكر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في هذه السن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1432</w:t>
      </w: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يكمل سماحته التدبر في سورة الروم التي بدأها في العام الماضي وتوقف عند الآية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منها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لتعميم الفائدة </w:t>
      </w:r>
      <w:r>
        <w:rPr>
          <w:rFonts w:ascii="Tahoma" w:hAnsi="Tahoma" w:cs="Tahoma"/>
          <w:sz w:val="18"/>
          <w:sz w:val="18"/>
          <w:szCs w:val="18"/>
          <w:rtl w:val="true"/>
        </w:rPr>
        <w:t>فإن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نلخص هذه الدروس الليلية ونبعثها لكم راجين الاستفادة منها، وإعاد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يهها إلى من يستفيد منها من المؤمنين والمؤمنا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فقكم الله لمراضيه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مكتب المرجع الديني آية الله العظمى المدرسي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دام ظله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ind w:left="3626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ال ال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َوَ لَمْ يَرَوْا أَنَّ اللَّهَ يَبْسُطُ الرِّزْقَ لِمَنْ يَشاءُ ويَقْدِرُ إِنَّ في‏ ذلِكَ لَآياتٍ لِقَوْمٍ يُؤْمِن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37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>حقيقة زرق الله في الحياة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جلس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قرآن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سابعة لسماحة المرجع المدرسي في تفسير سورة الروم قال فيها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إ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ا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إنسان أن يتغلب على الطبيعة ينبغي علي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نمي قدراته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م يفعل ذلك سينساق وراءها مما يؤدي إلى الشرك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شرك هو أن ينبهر الإنسان بشيء غير الله وفي الحديث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لو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شخصاً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حب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حجراً لحشر مع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من يعظم شخصاً أو مالاً أو جاهاً أو منصباً، وهذا ما نجده عبر التاريخ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ث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مر ابن سعد حيث باع دينه بدنيا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شكلة البشر انه ينسى نفسه عند مواجهة المغريات بينما إذا كان لدى الإنسان شخصية قوية فانه سيتغلب عليها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في قصة ابن عباس لنا عبرة، حينما جاء للإمام عل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قال 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ا أمير المؤمنين القبائل والعشائر تنتظر مقدمك لتبايعك ولم ينتبه إلى ما يفع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ل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ازال مشغولاً فاتاه م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ك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خصف نعله فقال له ي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ن عباس كم تسوى هذه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قال بدينار أو بعض دينا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قال له و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مرت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هو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 من هذ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سؤال ماذا نفعل نحن لكي ننم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نتجه إلى الله ونقول دائماً 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بر وننبذ كل شيء سواه من المال والقدرة والجاه والمنصب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من نعم الله على البشر 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ضعهم في مستوى معين لأنه يعلم ما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ل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عطا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نقلبوا على دينهم ولذل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صي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تصروا دائماً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ُرزقوا شيئاً محدداً لأن الله يعلم ما هي حدودكم ومستواكم ويرزقكم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اس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نقرأ في دعا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مزة الثمان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رضيتني من العيش ما قسمت لي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في سياق الحديث عن الرزق قال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رزق لا يعني المال فقط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عني كلما يعيش الإنسان بواسطته من المال والعمر والعافية والصحة </w:t>
      </w:r>
      <w:r>
        <w:rPr>
          <w:rFonts w:cs="Tahoma" w:ascii="Tahoma" w:hAnsi="Tahoma"/>
          <w:spacing w:val="-4"/>
          <w:sz w:val="28"/>
          <w:szCs w:val="28"/>
          <w:rtl w:val="true"/>
        </w:rPr>
        <w:t>.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ضا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 الرزق لا يأتي اعتباط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مقدر بصورة دقيقة ولذلك جاء في الحد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ذي يحتضر يأتيه ملكان ينظر احدهما إ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يقو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أله رزق في الحياة ؟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جي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نفي ثم تُؤخذ روحه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ليس هنالك من شيء بلا سبب وبلا تقدي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َبْسُطُ الرِّزْقَ لِمَنْ يَشاءُ ويَقْدِرُ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عنى التقدير هو التضييق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إنسان ينبغي أن 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فرح بالرزق الذ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تا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قول</w:t>
      </w:r>
      <w:r>
        <w:rPr>
          <w:rFonts w:cs="Tahoma" w:ascii="Tahoma" w:hAnsi="Tahoma"/>
          <w:spacing w:val="-4"/>
          <w:sz w:val="28"/>
          <w:szCs w:val="28"/>
          <w:rtl w:val="true"/>
        </w:rPr>
        <w:t>: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ربنا وإِذا أَذَقْنَا النَّاسَ رَحْمَةً فَرِحُوا بِها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cs="Tahoma" w:ascii="Tahoma" w:hAnsi="Tahoma"/>
          <w:spacing w:val="-4"/>
          <w:sz w:val="28"/>
          <w:szCs w:val="28"/>
        </w:rPr>
        <w:t>36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عنى الفرح كما قلنا هو التفاخر بالنعم وكم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فاخر مذموم كذلك اليأس من رحمة الله مذموم ويعتبر من جنو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بلي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هو ذنب عظي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نبغي للإنس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سيطر على ماله ولا ينخدع به وذلك بأن يقوي علاقته بالله تعالى، فالذي يناجي ربه ويجد في نفسه لذّة المناجاة يعرف حين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 ما سوى ذلك زائل وفاني وتكون الدنيا تح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قدام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كم من قصص العظماء التي تدل على ذلك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 يتجلى هذا في ق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ين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عظم الخالق في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نفسهم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فصغر م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سواه في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عينه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ختم سماحته الحديث بان كل شيء يكون صغيراً في عيون الموحدين الحقيقيين سواء كان مالاً أو شيئ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آخر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eastAsia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rFonts w:ascii="Tahoma" w:hAnsi="Tahoma" w:eastAsia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سم الله الرحمن الرح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ی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ی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ون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ت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ات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سلام عليكم ورحمة الله وبركات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قب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له أعمالكم في هذا الشهر الكريم، وبارك لكم أيامه ولياليه، ووفقكم وإيانا لصيامه وقيامه، وكتبنا جميعا من السعداء في الدنيا والآخرة، إنه سميع مجيب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أجل كشف الكرب عن المؤمنين في كل البلاد، والتعجيل بفرج مولانا صاحب العصر الإمام الحجة ابن الحسن المهد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جّل الله تعالى فرج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وصي سماحة المرجع الديني آية الله العظمى السيد محمد تقي المدرسي حفظه 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أد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صلاة الإمام المهد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جل الله فرج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ليلة الث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عشرين من شهر رمضان المبارك، والدعاء بعدها بتعجيل فرج مولانا الحجّة عليه السلام ولكشف كرب المؤمنين والمسلمين كاف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لتك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صلا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كل مكا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الساعة الواحدة بعد منتصف الليل بتوقيت كربلاء المقدسة، لتكون دعوات الجميع في وقت واحد إن شاء الله، علّها تكون أقرب لاستجابة ربنا الكريم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سل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كم ورحمة الله وبركاته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4:00Z</dcterms:created>
  <dc:creator>العترة الطاهرة</dc:creator>
  <dc:description/>
  <cp:keywords/>
  <dc:language>en-US</dc:language>
  <cp:lastModifiedBy>العترة الطاهرة</cp:lastModifiedBy>
  <dcterms:modified xsi:type="dcterms:W3CDTF">2011-08-13T00:05:00Z</dcterms:modified>
  <cp:revision>26</cp:revision>
  <dc:subject/>
  <dc:title>بسم الله الرحمن الرحيم</dc:title>
</cp:coreProperties>
</file>