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Tahoma" w:hAnsi="Tahoma" w:cs="Tahoma"/>
          <w:b/>
          <w:b/>
          <w:bCs/>
          <w:color w:val="FF0000"/>
          <w:sz w:val="44"/>
          <w:sz w:val="44"/>
          <w:szCs w:val="44"/>
          <w:rtl w:val="true"/>
        </w:rPr>
        <w:t>المرجع</w:t>
      </w:r>
      <w:r>
        <w:rPr>
          <w:rFonts w:ascii="Tahoma" w:hAnsi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4"/>
          <w:sz w:val="44"/>
          <w:szCs w:val="44"/>
          <w:rtl w:val="true"/>
        </w:rPr>
        <w:t>المُدرّسي</w:t>
      </w:r>
      <w:r>
        <w:rPr>
          <w:rFonts w:ascii="Tahoma" w:hAnsi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>يدعو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>إلى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>إصلاح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>وتغيير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>جذري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>في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>منظومة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>القوانين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>التي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>تكبل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>العباد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>والبلاد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>وينبه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>المسئولين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>بأن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>عقلية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 xml:space="preserve"> </w:t>
      </w:r>
      <w:r>
        <w:rPr>
          <w:rFonts w:cs="Tahoma" w:ascii="Tahoma" w:hAnsi="Tahoma"/>
          <w:color w:val="3333FF"/>
          <w:sz w:val="44"/>
          <w:szCs w:val="44"/>
          <w:rtl w:val="true"/>
        </w:rPr>
        <w:t>(</w:t>
      </w:r>
      <w:r>
        <w:rPr>
          <w:rFonts w:ascii="Tahoma" w:hAnsi="Tahoma" w:cs="Tahoma"/>
          <w:color w:val="3333FF"/>
          <w:sz w:val="44"/>
          <w:sz w:val="44"/>
          <w:szCs w:val="44"/>
          <w:rtl w:val="true"/>
        </w:rPr>
        <w:t>الراعي</w:t>
      </w:r>
      <w:r>
        <w:rPr>
          <w:rFonts w:ascii="Tahoma" w:hAnsi="Tahoma" w:cs="Tahoma"/>
          <w:color w:val="3333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ahoma"/>
          <w:color w:val="3333FF"/>
          <w:sz w:val="44"/>
          <w:sz w:val="44"/>
          <w:szCs w:val="44"/>
          <w:rtl w:val="true"/>
        </w:rPr>
        <w:t>والقطيع</w:t>
      </w:r>
      <w:r>
        <w:rPr>
          <w:rFonts w:cs="Tahoma" w:ascii="Tahoma" w:hAnsi="Tahoma"/>
          <w:color w:val="3333FF"/>
          <w:sz w:val="44"/>
          <w:szCs w:val="44"/>
          <w:rtl w:val="true"/>
        </w:rPr>
        <w:t>)</w:t>
      </w:r>
      <w:r>
        <w:rPr>
          <w:rFonts w:cs="Tahoma" w:ascii="Tahoma" w:hAnsi="Tahoma"/>
          <w:b/>
          <w:bCs/>
          <w:color w:val="3333FF"/>
          <w:sz w:val="44"/>
          <w:szCs w:val="4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>فاسدة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>وكاسدة</w:t>
      </w:r>
      <w:r>
        <w:rPr>
          <w:rFonts w:ascii="Tahoma" w:hAnsi="Tahoma" w:cs="Tahoma"/>
          <w:b/>
          <w:b/>
          <w:bCs/>
          <w:color w:val="3333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746"/>
        <w:jc w:val="left"/>
        <w:rPr>
          <w:rFonts w:ascii="Tahoma" w:hAnsi="Tahoma" w:cs="Tahoma"/>
          <w:b/>
          <w:b/>
          <w:bCs/>
          <w:color w:val="3333FF"/>
          <w:sz w:val="44"/>
          <w:szCs w:val="44"/>
        </w:rPr>
      </w:pPr>
      <w:r>
        <w:rPr>
          <w:rFonts w:cs="Tahoma" w:ascii="Tahoma" w:hAnsi="Tahoma"/>
          <w:b/>
          <w:bCs/>
          <w:color w:val="3333FF"/>
          <w:sz w:val="44"/>
          <w:szCs w:val="44"/>
          <w:rtl w:val="true"/>
        </w:rPr>
      </w:r>
    </w:p>
    <w:p>
      <w:pPr>
        <w:pStyle w:val="Normal"/>
        <w:spacing w:lineRule="auto" w:line="240" w:before="0" w:after="0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302895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أك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ماح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رج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دين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آ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ظم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ي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حم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ق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ُدرّسي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د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ظله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ضرور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جا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حلو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ناجع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رصين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فوض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تضارب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تعقيدات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ت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ضر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زا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مصالح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حيا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تعرق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تطوره</w:t>
      </w:r>
      <w:r>
        <w:rPr>
          <w:rFonts w:ascii="Tahoma" w:hAnsi="Tahoma" w:cs="Tahoma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اعي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صلاح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تغيي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س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قوان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توافق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عص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حاج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شعبه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شكي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ج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وسع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رف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ج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برلم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الاقتراح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رؤى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ض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شارك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كفاء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مو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بن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شع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ب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ندو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مؤتمر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</w:r>
      <w:r>
        <w:rPr>
          <w:rFonts w:ascii="Tahoma" w:hAnsi="Tahoma" w:cs="Tahoma"/>
          <w:sz w:val="28"/>
          <w:sz w:val="28"/>
          <w:szCs w:val="28"/>
          <w:rtl w:val="true"/>
        </w:rPr>
        <w:t>ك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أك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دان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صف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ـ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قل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راع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رع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تحكم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لدان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ت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جع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سئو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كأن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راع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قطي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غن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هذ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عقل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ثقاف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اسد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كاسدة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نجح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مك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ونو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ماحت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سئولو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كونو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يتلمسو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موم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تطلعات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عيد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قل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تسلط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أنان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أبراج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عاج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تكب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وصلو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دمائ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تعب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ناصب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ج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ذل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يا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ل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سماحت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مكتب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ربل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قدس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حضو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جم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وفو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زائر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طلب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لو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دين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sz w:val="28"/>
          <w:sz w:val="28"/>
          <w:szCs w:val="28"/>
          <w:rtl w:val="true"/>
        </w:rPr>
        <w:t>تناو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خلال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التفسي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آي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رآن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وضح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حك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تضبط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تتوافق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طرت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عقل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تميز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الوسط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اعتدا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عيد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يوع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أو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تشدد،فض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وافق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طبيع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كون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ق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ماحت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جان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ديث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نتوق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ننتظ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س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سنو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تغيي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تحو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حدث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عراق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جدي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جد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أحك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قوان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لوائح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رع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بل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صلاح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تغيي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فضل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قول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مكان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طاق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حيا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سي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يتعام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نحرف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خاطئ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أن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سيترك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ثر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سيئ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وأضا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صراح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بتلي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قوان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ك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شكلت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فطر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خلاف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شر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خلاف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تمد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حضار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قوان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دكتاتور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قمع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بعض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خالف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مقي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حرك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تطو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بناء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غلب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سب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عقيد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برر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مشكلت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توارث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نذ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قو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طويل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تناقض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يضر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عض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ضع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جري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عديل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هو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نظم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سياس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ناقض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عض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جع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سئول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طبقو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حير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مرهم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ض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قابل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لتطبيق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قسر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عن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شدي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توافق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ص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طر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عص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spacing w:lineRule="auto" w:line="240" w:before="0" w:after="0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تحدث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ماحت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ه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خصوص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عض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مثل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عقيد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وان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فوض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روت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عط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ؤسس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دول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أثر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يئ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عاق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طوي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طاع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تعدد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ين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راق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تسب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ضيي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وق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هد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فرص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م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ن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نم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جتم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اقتصا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راقي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تساء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ننتظ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</w:rPr>
        <w:t>10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</w:rPr>
        <w:t>20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</w:rPr>
        <w:t>30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هذ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ضر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مجتم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قي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ناس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مسئول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حيرة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وأضا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قانو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زراع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قوان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كل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ات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ق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بلد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spacing w:lineRule="auto" w:line="240" w:before="0" w:after="0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مشير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كثي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هذ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تعقيد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ماثل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غموض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تعارض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sz w:val="28"/>
          <w:sz w:val="28"/>
          <w:szCs w:val="28"/>
          <w:rtl w:val="true"/>
        </w:rPr>
        <w:t>موجو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دستو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يضاً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وق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ت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ع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شكي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حكم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دستور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دستور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ديمقراط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جه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شرع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جه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ب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يفترض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شرف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تنظ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صاد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spacing w:lineRule="auto" w:line="240" w:before="0" w:after="0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دع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ماحت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ت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ناقض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وان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sz w:val="28"/>
          <w:sz w:val="28"/>
          <w:szCs w:val="28"/>
          <w:rtl w:val="true"/>
        </w:rPr>
        <w:t>بـ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صدا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جديد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توافق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شرع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عص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حاج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سائ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رع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شاق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ذلك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لعلاج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اب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ج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ستشار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سع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كفاء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خبر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علم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قانو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تواص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ج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برلم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نضج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تسر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صدار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صلاح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تجعل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توافق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شر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م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عص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ديمقراط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حاج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شعبه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spacing w:lineRule="auto" w:line="240" w:before="0" w:after="0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746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دع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يضاً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بن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شع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عراق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اسي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ثقف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كا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ي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منظم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دن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راقب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مساهم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انعزا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ال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اعتما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المطلق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جه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ذاك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جا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شري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مس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شع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مستقبله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نو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هم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ثقاف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استفتاء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بالإضاف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ق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ندو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مؤتمر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لمناقش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إبد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آراء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ك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دان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صف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ـ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قل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راع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رع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تحكم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لدان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ت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جع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سئو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كأن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راع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قطي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غن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هذ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عقل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ثقاف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اسد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كاسد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، 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نجح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مك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بائ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سئولو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نت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حك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بل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يج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كونو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سمعو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تستشيرون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نك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ُستبدلو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قومو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عم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خاطئ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سي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،ف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ذه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تنقض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دت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محاكمت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تقييم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سيحاكم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أيضاً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دعو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رائك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ذكر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طيب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عم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ترحمو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يك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spacing w:lineRule="auto" w:line="240" w:before="0" w:after="0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تاب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القو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ذ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عتمدو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قل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تسلط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أنان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أبراج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عاج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تكب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240" w:before="0" w:after="0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دمائ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تعب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صعدت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صبح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نت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عقل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صد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لّ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ل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عو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الشع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ستيقظ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رأيت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حلّ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تونس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بحر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ماذ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يمن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لماذ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عو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تفهمو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؟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يشو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قعك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تحسسو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موم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فض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زك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ك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حبوك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تحبو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يثقو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ك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تثقو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شع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عكس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ذ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سا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علي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ؤي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صلاح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صواب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يسدد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خط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قصور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ب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أم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نصيح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لحاك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مسؤو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مراقبت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بذلك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نح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هم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عمل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نحتاج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ظاهر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صاخب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شوار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نحرف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سار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ستغلال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ه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اب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فكرو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علم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خطب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ساتذ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جامع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باق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كفاء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الحضو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جد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فاع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ساحة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لدك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عليك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مسؤولياتك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نصح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تسدي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توجي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الحكم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موعظ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حسن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قولو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عد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جلس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نّ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يت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يعنز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علي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واجب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نعتق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صبح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جن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نقو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ذلك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ك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يج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نستفي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د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سؤوليات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لقا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اتقنا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5:29:00Z</dcterms:created>
  <dc:creator>numan</dc:creator>
  <dc:description/>
  <cp:keywords/>
  <dc:language>en-US</dc:language>
  <cp:lastModifiedBy>العترة الطاهرة</cp:lastModifiedBy>
  <dcterms:modified xsi:type="dcterms:W3CDTF">2011-05-04T16:25:00Z</dcterms:modified>
  <cp:revision>23</cp:revision>
  <dc:subject/>
  <dc:title>المرجع المُدرّسي يدعو إلى إصلاح وتغيير جذري في منظومة القوانين التي تكبل العباد والبلاد وينبه المسئولين بأن عقلية (الراعي والقطيع ) فاسدة وكاسدة </dc:title>
</cp:coreProperties>
</file>