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FF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أشار إلى أن الحراك المعارض يتسم بالمشروعية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آية الله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النمر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يطالب الجهات الرسمية بالإفراج عن الشيخ العامر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دد إمام وخطيب جمعة العوامية العلامة الشيخ نمر باقر النمر بالانتهاكات التي تمارسها الأنظمة العربية ضد شعوبها التي تتطلع إلى استرداد سيادتها وحقوقها السياس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خطاب الجمعة في جامع الإمام الحسي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تقد النم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اسة الاعتقال التي تمارسها الأنظمة السياسية للحفاظ 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يسمى بـ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يبة الدول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بيناً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المطلوب هو الحفاظ على هيبة الأمة لا الدول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 تجسيد الأنظمة السياسية للعدل وحفاظها على الكرامة الإنسانية، هو الذي يكسبها الشرعية موضحاً أن الأنظمة التي تسفك الدماء وتعتدي على الأعراض والحرمات هي أنظمة فاقدة للشرعية السياس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شار إ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الحراك المعارض والذي نشط في الربيع العربي هو حراك يتسم بالمشروعية، لأنه يرفع مطالب عادلة كفلها الإسلام وكفلتها القوانين الوضعي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تاب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الإسلام قد تكفل ببسط حرية التعبير والحرية السياسية، مستشهداً بحكومة أمير المؤمنين الإمام علي بن أبي طالب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 ازدهرت فيها الحريات، ولم تمارس السجن والاعتقال على الرأي حتى في أحلك الأزمات السياس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دعا النمر الجه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رسمية إلى الإفراج عن المعتقلين على خلفية المسيرات السلمية وكل معتقلي الرأي والسجناء السياسيين،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خص من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جل الدين البارز الشيخ توفيق العامر، والناشطين الحقوقيين فاضل المناسف ومحمد البجادي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ما جدّ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طالبته بالإفراج عن المعتقلين التسعة، والذين تتهمهم السلطات بالتورط بتفجيرات الخبر، والذين قضوا ستة عشراً عاماً رهن الاعتقال بدون محاكم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59:00Z</dcterms:created>
  <dc:creator>Abbas Al- Saeed</dc:creator>
  <dc:description/>
  <cp:keywords/>
  <dc:language>en-US</dc:language>
  <cp:lastModifiedBy>العترة الطاهرة</cp:lastModifiedBy>
  <dcterms:modified xsi:type="dcterms:W3CDTF">2011-08-20T11:29:00Z</dcterms:modified>
  <cp:revision>9</cp:revision>
  <dc:subject/>
  <dc:title>النمر: يطالب الجهات الرسمية بالإفراج عن الشيخ العامر</dc:title>
</cp:coreProperties>
</file>