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00FF"/>
            <w:sz w:val="48"/>
            <w:sz w:val="48"/>
            <w:u w:val="single"/>
            <w:rtl w:val="true"/>
          </w:rPr>
          <w:t>أئمة الجمعة يدينون بيان الداخلية ويعتبرونه ضوءاً أخضراً لإستهداف الشيعة</w:t>
        </w:r>
      </w:hyperlink>
    </w:p>
    <w:p>
      <w:pPr>
        <w:pStyle w:val="Normal"/>
        <w:jc w:val="center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  <w:color w:val="0000FF"/>
            <w:u w:val="single"/>
          </w:rPr>
          <w:t>http://albaseeraalresalay.blogspot.com/2011/10/blog-post_8586.html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:0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3810000" cy="489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آية الله آل نمر</w:t>
      </w:r>
      <w:r>
        <w:rPr>
          <w:rFonts w:cs="Tahoma" w:ascii="Tahoma" w:hAnsi="Tahoma"/>
          <w:color w:val="99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تعقل الشباب واستماعهم للرأي الحكيم أفشل مخطط الداخلية للقيام بمجزرة في العوامية</w:t>
      </w:r>
      <w:r>
        <w:rPr>
          <w:rFonts w:cs="Tahoma" w:ascii="Tahoma" w:hAnsi="Tahoma"/>
          <w:color w:val="990000"/>
          <w:sz w:val="20"/>
          <w:szCs w:val="20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سماحة الشيخ الحبيب</w:t>
      </w:r>
      <w:r>
        <w:rPr>
          <w:rFonts w:cs="Tahoma" w:ascii="Tahoma" w:hAnsi="Tahoma"/>
          <w:color w:val="99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زج المرجعية في هذا الحدث أمر خطير وعلينا أن لا ننجر وراء الفتنة الطائفية</w:t>
      </w:r>
      <w:r>
        <w:rPr>
          <w:rFonts w:cs="Tahoma" w:ascii="Tahoma" w:hAnsi="Tahoma"/>
          <w:color w:val="990000"/>
          <w:sz w:val="20"/>
          <w:szCs w:val="20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سماحة الشيخ الصفار</w:t>
      </w:r>
      <w:r>
        <w:rPr>
          <w:rFonts w:cs="Tahoma" w:ascii="Tahoma" w:hAnsi="Tahoma"/>
          <w:color w:val="99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بعض العبارات التي تضمنها التصريح الرسمي واضح انها تحمل ضوئاً اخضر لحملة تستهدف المواطنين الشيعة</w:t>
      </w:r>
      <w:r>
        <w:rPr>
          <w:rFonts w:cs="Tahoma" w:ascii="Tahoma" w:hAnsi="Tahoma"/>
          <w:color w:val="990000"/>
          <w:sz w:val="20"/>
          <w:szCs w:val="20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سماحة الشيخ الحبيل</w:t>
      </w:r>
      <w:r>
        <w:rPr>
          <w:rFonts w:cs="Tahoma" w:ascii="Tahoma" w:hAnsi="Tahoma"/>
          <w:color w:val="99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990000"/>
          <w:sz w:val="20"/>
          <w:sz w:val="20"/>
          <w:szCs w:val="20"/>
          <w:rtl w:val="true"/>
        </w:rPr>
        <w:t>أثبت شبابنا الغيارى أنهم بعيدين كل البعد عن تلك الإتهامات والمراهنات التي تتهمهم بأنهم يتلقون أوامر خارجية</w:t>
      </w:r>
      <w:r>
        <w:rPr>
          <w:rFonts w:cs="Tahoma" w:ascii="Tahoma" w:hAnsi="Tahoma"/>
          <w:color w:val="99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نتقد مجموعة أئمة الجمعة في المنطقة البيان الصادر عن وزارة الداخل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وصفوه بأنه أعطى الضوء الأخضر للتجييش الطائفي المنهجي ضد منطقة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آية الله آل نم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حول مجريات الأحداث الأخيرة في المنطقة والبيان الذي صدر باسم وزا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اخلية السعودية أوضح آية الله الشيخ نمر باقر آل نمر أن الإعلام ه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غطاء الذي يسعى به الطاغي لقمع شعب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بين أن التقارير المخابراتية والفضائيات والمذيعين والكتاب الصحفي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تزوير الإعلامي كان هدفه التجييش لقمع الشعب وقتل الناس واصفاً من يلف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هم على المؤمنين بالنمام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 إلى أن بيان وزارة الداخلية السعودية كان معد مسبقاً ليعط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برراً للرأي العام الدولي لمجزرة كانت الداخلية تنوي القيام بها 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 لردع بقية المنطقة علن المطالبة بحقوقها ولكن الرأي الحكي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ستجابة الشباب له أفشلت ذلك المخطط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  <w:t> </w:t>
      </w:r>
      <w:r>
        <w:rPr>
          <w:rFonts w:cs="Tahoma" w:ascii="Tahoma" w:hAnsi="Tahoma"/>
          <w:sz w:val="27"/>
          <w:szCs w:val="27"/>
        </w:rPr>
        <w:t>http://vimeo.com/30212535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أو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</w:rPr>
        <w:t>http://www.youtube.com/watch?v=lwjnxwH6Urk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أو</w:t>
      </w: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</w:rPr>
        <w:t>http://www.youtube.com/watch?v=akast8dg60U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ؤكداً أن المجتمع يعيش حالة من اللا أمن الممنهج قائلاً 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نا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متداد مئة عام نعيش حالة من الظلم والجور وسلب للأمن في هذه البلاد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حول الحراك المطلبي الذي شهدته المنطقة منذ فبراير الماضي قال ب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شعل الحرية توهج بخروج عدة مظاهرات سلمية تطالب بحقوق المواطنين واطلا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راح المعتقلين ولكن السلطة واجهتهم بمزيد من الإعتقالات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مجريات أحداث العوامية أضاف أن القوات السعودية قامت بإطلا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عيرة النارية المتوسطة على امتداد أكثر من ثلاث ساعات محملاً إيا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ؤولية تفجير الحنق الشعبي عبر مطاردتها  لأصحاب الدراجات النارية واطلا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رصاص الحي عليهم دون مراعاة لأي حرمة لدم الإنسا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 أن خروج الشعب في المسيرات السلمية كان دفاعاً عن الشعب البحريني وعن المعتقلين المطالبين بالحريات والكرامة المسلوب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سفه اتهامات الداخلية السعودية للمتظاهرين بأنهم أجراء للخارج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والمقصود بها الجمهورية الإسلامية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مؤكداً على أن الحراك المطلبي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 كان قبل قيام الجمهورية و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إن العوامية انتفضت في العام </w:t>
      </w:r>
      <w:r>
        <w:rPr>
          <w:rFonts w:cs="Tahoma" w:ascii="Tahoma" w:hAnsi="Tahoma"/>
          <w:sz w:val="27"/>
          <w:szCs w:val="27"/>
        </w:rPr>
        <w:t>1399</w:t>
      </w:r>
      <w:r>
        <w:rPr>
          <w:rFonts w:ascii="Tahoma" w:hAnsi="Tahoma" w:cs="Tahoma"/>
          <w:sz w:val="27"/>
          <w:sz w:val="27"/>
          <w:szCs w:val="27"/>
          <w:rtl w:val="true"/>
        </w:rPr>
        <w:t>هـ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فاعاً عن كرامتها حينما اعتدت عليها قوات الشغب وقد كان ذلك قبل الثو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يراني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سماحة الشيخ محمد الحبيب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هة أخرى قال إمام مسجد الإمام الرض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1714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في صفوى سماحة الشيخ محمد حسن الحبيب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ن المشكلة ليست مشكلة العوام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إنما هي مشكلة مجتمع أوسع بكثير من دائرتها الضيق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معتبراً أنها مشكل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جتمع يطالب بحقوقه وعندما لم يحصل عليها ازدادت رقعة تلك المشاك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وصف الشيخ الحبيب ما تعرض له بيان الداخلية السعودية في مسألة الإنتماء والولاء للخارج أنه كلام سخيف للغاية ولا يستند إلى منطق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r>
        <w:rPr>
          <w:rFonts w:cs="Tahoma" w:ascii="Tahoma" w:hAnsi="Tahoma"/>
          <w:sz w:val="27"/>
          <w:szCs w:val="27"/>
        </w:rPr>
        <w:t>http://www.youtube.com/watch?v=GSJUqXVpTGA</w:t>
      </w:r>
      <w:r>
        <w:rPr>
          <w:rFonts w:cs="Tahoma" w:ascii="Tahoma" w:hAnsi="Tahoma"/>
          <w:sz w:val="27"/>
          <w:szCs w:val="27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ق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 الإنحياز حينما يكون إلى من بيده القوة هو بغي، بينما الصحيح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و أننا ننحاز إلى الحق حيث كان الحق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في إشارة إلى ماتقوم به وسائ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علام السعودية من التجييش الطائفي الممنهج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دعى سماحته الذين وصفوا المجتمع بكلمات نابية وأخرجوهم عن الدين والمذهب بالكف هذه الألاعيب وأن يتقوا الله ولا يدمروا المجتم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ن ما نسب للمرجع المدرسي الذي جاء على لسان جريدة اليوم من أنه ق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بالتهديد بنقل المظاهرات الإحتجاجية للرياض قال الحبيب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إن زج المرجع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دينية في هذا الأمر هو أمر خطير، وعلينا أن لا ننجر وراء الفتن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طائفي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محذراً من الوقوع في فخ وسائل الإعلام المسيسة للدفع بإتجا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جييش الطائف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سماحة الشيخ حسن الصفا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انبه أكد إمام جمعة القطيف سماحة الشيخ حسن الصفار أن حالة النزا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مجتمع الجزيرة العربية لا زالت قائمة منذ العهد الجاهلي ولا تزال ت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زعات إلى عهد قريب قائمة ورسخ حدتها التطور السياسي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وضح الصفار أن إثارة النعرات الطائفية المذهبية لا ينبغي أن تكون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اهج التعليم مشيراً إلى أن وسائل الإعلام ينبغي أن تهتم بثقافة الوحد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بما يجمع الناس ويؤلف قلوبه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sz w:val="27"/>
          <w:szCs w:val="27"/>
        </w:rPr>
        <w:t>http://www.youtube.com/watch?v=I_XllnSqLzo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 أن المنابر الدينية والفتاوى وخطب الجمعة ينبغي أن تصب في توحيد المواطنين والدمج بينهم وهذا ما كان يسعى إليه النب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381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مؤكداً أن هذا الأمر مسؤولية الدولة والواعين من المجتم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حول بيان الداخلية السعودية قال الشيخ الصفار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بعض العبارات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ضمنها التصريح واضح أنها تحمل ضوئاً أخضراً لحملة تستهدف المواطنين الشيع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هذا ليس في مصلحة الوط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سماحة الشيخ عبدالكريم الحبيل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هته أشاد إمام جمعة تاروت سماحة الشيخ عبدالكريم الحبيل بمواق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آية الله الشيخ آل نمر التي ساعدت على تهدئة الأوضاع ووصفه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بالصامد الجري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صريح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شيخ الحبيل أدان مظاهر عسكرة المنطقة ومحاصرتها من جم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جهات مهيباً بالمسؤولين أن يرفعوا تلك العسكرة عن المنطقة مؤكداً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وقت ذاته أن أبناء المنطقة محبون للسلم وأمن المنطقة وهم قد رفعو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طالبهم بكل سلمية وحضار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sz w:val="27"/>
          <w:szCs w:val="27"/>
        </w:rPr>
        <w:t>http://www.youtube.com/watch?v=W4EejdiuZGU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في كلمة وجهها للمسؤولين قال سماحته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ينبغي على المسؤولين 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يستجيبوا لتلك المطالب فقد طال أمدها فلا تيئسوا الناس في تحقيق مطالب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أن الوعد قد تكرر مراراً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ن اتهام وزارة الداخلية للشيعة بأن إنتماءهم وولاءهم للخارج ق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لا نقبل من أحدٍ أن يساومنا على وطنيتنا فنحن أبناء هذه الأرض وأباءن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أجدادنا عاشوا عليها منذ آلاف آلالف السني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ختم حديثه بالقول 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لقد أثبت شبابنا الغيارى عندما استمعوا للكل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طيبة التي القاها سماحة الشيخ النمر أنهم بعيدين كل البعد عن تلك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تهامات والمراهنات التي تتهمهم بأنهم يتلقون أوامر خارجي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 w:type="textWrapping" w:clear="all"/>
      </w: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http://awam131.homeip.net/?act=artc&amp;id=15131</w:t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040" cy="136334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3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4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7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8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10/blog-post_8586.html" TargetMode="External"/><Relationship Id="rId3" Type="http://schemas.openxmlformats.org/officeDocument/2006/relationships/hyperlink" Target="http://albaseeraalresalay.blogspot.com/2011/10/blog-post_8586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facebook.com/ALBaseeraALresaliy" TargetMode="External"/><Relationship Id="rId9" Type="http://schemas.openxmlformats.org/officeDocument/2006/relationships/hyperlink" Target="http://www.facebook.com/ALBaseeraALresaliy" TargetMode="External"/><Relationship Id="rId10" Type="http://schemas.openxmlformats.org/officeDocument/2006/relationships/hyperlink" Target="http://albaseeraalresalay.blogspot.com/" TargetMode="External"/><Relationship Id="rId11" Type="http://schemas.openxmlformats.org/officeDocument/2006/relationships/image" Target="media/image5.gif"/><Relationship Id="rId12" Type="http://schemas.openxmlformats.org/officeDocument/2006/relationships/hyperlink" Target="http://albaseeraalresalay.blogspot.com/" TargetMode="External"/><Relationship Id="rId13" Type="http://schemas.openxmlformats.org/officeDocument/2006/relationships/hyperlink" Target="http://groups.google.com/group/albaseera" TargetMode="External"/><Relationship Id="rId14" Type="http://schemas.openxmlformats.org/officeDocument/2006/relationships/hyperlink" Target="http://groups.google.com/group/albaseera/subscribe" TargetMode="External"/><Relationship Id="rId15" Type="http://schemas.openxmlformats.org/officeDocument/2006/relationships/hyperlink" Target="http://www.facebook.com/Shaikh.Nemer" TargetMode="External"/><Relationship Id="rId16" Type="http://schemas.openxmlformats.org/officeDocument/2006/relationships/hyperlink" Target="http://www.facebook.com/Jam3eImamHusain" TargetMode="External"/><Relationship Id="rId17" Type="http://schemas.openxmlformats.org/officeDocument/2006/relationships/hyperlink" Target="http://www.youtube.com/profile?user=nwrass2009" TargetMode="External"/><Relationship Id="rId18" Type="http://schemas.openxmlformats.org/officeDocument/2006/relationships/hyperlink" Target="http://www.4shared.com/dir/10157159/d7de52b5/sharing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45:00Z</dcterms:created>
  <dc:creator>العترة الطاهرة</dc:creator>
  <dc:description/>
  <cp:keywords/>
  <dc:language>en-US</dc:language>
  <cp:lastModifiedBy>العترة الطاهرة</cp:lastModifiedBy>
  <dcterms:modified xsi:type="dcterms:W3CDTF">2011-10-10T02:57:00Z</dcterms:modified>
  <cp:revision>1</cp:revision>
  <dc:subject/>
  <dc:title>أئمة الجمعة يدينون بيان الداخلية ويعتبرونه ضوءاً أخضراً لإستهداف الشيعة</dc:title>
</cp:coreProperties>
</file>