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86"/>
        <w:jc w:val="center"/>
        <w:rPr>
          <w:rFonts w:ascii="Tahoma" w:hAnsi="Tahoma" w:cs="Tahoma"/>
          <w:b/>
          <w:b/>
          <w:bCs/>
          <w:sz w:val="42"/>
          <w:szCs w:val="42"/>
        </w:rPr>
      </w:pPr>
      <w:r>
        <w:rPr>
          <w:rFonts w:ascii="Tahoma" w:hAnsi="Tahoma" w:cs="Tahoma"/>
          <w:b/>
          <w:b/>
          <w:bCs/>
          <w:sz w:val="42"/>
          <w:sz w:val="42"/>
          <w:szCs w:val="42"/>
          <w:rtl w:val="true"/>
        </w:rPr>
        <w:t>مقتطفات من خطبتي</w:t>
      </w:r>
      <w:r>
        <w:rPr>
          <w:rFonts w:ascii="Tahoma" w:hAnsi="Tahoma" w:cs="Tahoma"/>
          <w:b/>
          <w:b/>
          <w:bCs/>
          <w:sz w:val="42"/>
          <w:sz w:val="42"/>
          <w:szCs w:val="42"/>
          <w:rtl w:val="true"/>
        </w:rPr>
        <w:t xml:space="preserve"> الجمعة </w:t>
      </w:r>
      <w:r>
        <w:rPr>
          <w:rFonts w:ascii="Tahoma" w:hAnsi="Tahoma" w:cs="Tahoma"/>
          <w:b/>
          <w:b/>
          <w:bCs/>
          <w:sz w:val="42"/>
          <w:sz w:val="42"/>
          <w:szCs w:val="42"/>
        </w:rPr>
        <w:t>٨</w:t>
      </w:r>
      <w:r>
        <w:rPr>
          <w:rFonts w:ascii="Tahoma" w:hAnsi="Tahoma" w:cs="Tahoma"/>
          <w:b/>
          <w:b/>
          <w:bCs/>
          <w:sz w:val="42"/>
          <w:sz w:val="42"/>
          <w:szCs w:val="42"/>
          <w:rtl w:val="true"/>
        </w:rPr>
        <w:t xml:space="preserve"> فبراير </w:t>
      </w:r>
      <w:r>
        <w:rPr>
          <w:rFonts w:ascii="Tahoma" w:hAnsi="Tahoma" w:cs="Tahoma"/>
          <w:b/>
          <w:b/>
          <w:bCs/>
          <w:sz w:val="42"/>
          <w:sz w:val="42"/>
          <w:szCs w:val="42"/>
        </w:rPr>
        <w:t>٢٠١٣</w:t>
      </w:r>
      <w:r>
        <w:rPr>
          <w:rFonts w:ascii="Tahoma" w:hAnsi="Tahoma" w:cs="Tahoma"/>
          <w:b/>
          <w:b/>
          <w:bCs/>
          <w:sz w:val="42"/>
          <w:sz w:val="42"/>
          <w:szCs w:val="42"/>
          <w:rtl w:val="true"/>
        </w:rPr>
        <w:t xml:space="preserve"> م</w:t>
      </w:r>
      <w:r>
        <w:rPr>
          <w:rFonts w:cs="Tahoma" w:ascii="Tahoma" w:hAnsi="Tahoma"/>
          <w:b/>
          <w:bCs/>
          <w:sz w:val="42"/>
          <w:szCs w:val="42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42"/>
          <w:sz w:val="42"/>
          <w:szCs w:val="42"/>
          <w:rtl w:val="true"/>
        </w:rPr>
        <w:t>ا</w:t>
      </w:r>
      <w:r>
        <w:rPr>
          <w:rFonts w:ascii="Tahoma" w:hAnsi="Tahoma" w:cs="Tahoma"/>
          <w:b/>
          <w:b/>
          <w:bCs/>
          <w:sz w:val="42"/>
          <w:sz w:val="42"/>
          <w:szCs w:val="42"/>
          <w:rtl w:val="true"/>
        </w:rPr>
        <w:t>لقضاء وشرعيته والقيادة الرسالية وعلى من تنطبق</w:t>
      </w:r>
    </w:p>
    <w:p>
      <w:pPr>
        <w:pStyle w:val="Normal"/>
        <w:ind w:left="0" w:right="0" w:firstLine="38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مقتطفات من خطبتي جمعة العوامية التي ألقاها سماحة الشيخ عباس السعيد حفظه الله بجامع الإمام الحسين عليه السلام في </w:t>
      </w:r>
      <w:r>
        <w:rPr>
          <w:rFonts w:ascii="Tahoma" w:hAnsi="Tahoma" w:cs="Tahoma"/>
          <w:sz w:val="28"/>
          <w:sz w:val="28"/>
          <w:szCs w:val="28"/>
        </w:rPr>
        <w:t>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ن فبراير </w:t>
      </w:r>
      <w:r>
        <w:rPr>
          <w:rFonts w:ascii="Tahoma" w:hAnsi="Tahoma" w:cs="Tahoma"/>
          <w:sz w:val="28"/>
          <w:sz w:val="28"/>
          <w:szCs w:val="28"/>
        </w:rPr>
        <w:t>٢٠١٣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 إذ تطرق للقضاء وشرعيته والقيادة الرسالية وعلى من تنطبق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eastAsia="MS Mincho;‚l‚r –¾’©" w:cs="MS Mincho;‚l‚r –¾’©" w:ascii="Tahoma" w:hAnsi="Tahoma"/>
          <w:sz w:val="28"/>
          <w:szCs w:val="28"/>
          <w:rtl w:val="true"/>
        </w:rPr>
        <w:t>♨</w:t>
      </w: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خطبة الأولى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الذي يتبؤ مقعد القضاء يجب أن لا يخش الطاغوت ويتحلى بالشجاعة في مواجهة كل الضغوط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من يطالب بالحرية يقمع بالقضاء ومن يقتل الناس يحمى بالحصانة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قضاة الجور يجعلون الطاغوت أمام عادل يحكم بالقسط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الذين يحكمون بالظلم على المطالبين بالحقوق ليسوا فقط أعوان ظلمة بل هم ظلمة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لا يشرعن فعل الظالم إلا الفاسق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أي حكم لا يلتفت لشرع الله هو حكم ظالم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القضاء الذي لا يعترف بالحقوق وإلغاء الطبقية بين الحاكم والشعب لن يحكم أبداً بشرع الله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eastAsia="MS Mincho;‚l‚r –¾’©" w:cs="MS Mincho;‚l‚r –¾’©" w:ascii="Tahoma" w:hAnsi="Tahoma"/>
          <w:sz w:val="28"/>
          <w:szCs w:val="28"/>
          <w:rtl w:val="true"/>
        </w:rPr>
        <w:t>♨</w:t>
      </w: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خطبة الثانية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تحت عنوان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المعايير التي يرسمها الدين في وصف القيادة الربانية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الصفات الدينية في القيادة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هي إيمانها بالله وهي أساس لكل المناقب الفاضلة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الخشية من الله وحده لا يخشَ أحداً سواه ولهذا القيادة تتمثل بهذا الصفة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الذي يخشى الله يتحدث عن أساس الفساد يتحدث عن منبع الطغيان يقولها بوضوح وصراحة ولا يتلون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المبادرة والمسابقة في الخيرات والكرامة وهم أساس الصلاح من القيادات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القيادة الرسالية الأساس في شخصيتها ارتباطها بصلاة الليل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العدل والكرامة التي تتطلع لها الشعوب إنما يتحملها المبادرون الصالحون وإن اتهموا بالفساد والفتنة وليس الانتهازيون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التصدي بالكلمة ينبغي من أجل الرسالة لله وحده لأن الكلمة ليست سلعة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آية الله النمر هي الشخصية الرسالية التي تمثلت بها الصفات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آية الله النمر بادر في إقامة العدل وسبق الجميع في مواقفه التي تدل على العزة والكرامة ولم يصمت عن أي أحد من المظلمومين حتى المخالفين له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لا ينكر على الشيخ النمر شدته في الحق وغضبه لله إلا ثلاثة رجل مطبل للظالمين وآخر متساهل في الظلم وثالث متسول ذليل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لا يمكن أن يغير الشيخ من مواقفه وإن كان تحت القيد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التضامن مع الشيخ النمر من المجتمع لم يكن مستغرب؛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الهتافات تعلو الجامع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بالروح بالدم نفديك يانمري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عن شيخنا الحر النمر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في الحال عنه افرجوا</w:t>
      </w:r>
      <w:r>
        <w:rPr>
          <w:rFonts w:cs="Tahoma" w:ascii="Tahoma" w:hAnsi="Tahoma"/>
          <w:sz w:val="28"/>
          <w:szCs w:val="28"/>
          <w:rtl w:val="true"/>
        </w:rPr>
        <w:t>"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الرئيس علي صالح تكفلت الحكومة السعودية بعلاجه كاملاً، ولكن النمر أُهمل في علاجه وأصيب بإعاقة في رجله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الهتافات تعلو مجددا في الجامع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لبيك يانمري</w:t>
      </w:r>
      <w:r>
        <w:rPr>
          <w:rFonts w:cs="Tahoma" w:ascii="Tahoma" w:hAnsi="Tahoma"/>
          <w:sz w:val="28"/>
          <w:szCs w:val="28"/>
          <w:rtl w:val="true"/>
        </w:rPr>
        <w:t>"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كل من يسعى لحلة الوضع ولم يكن النمر موجود في الحلة فهي مبادرة غير مقبول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08:15:00Z</dcterms:created>
  <dc:creator>Xp</dc:creator>
  <dc:description/>
  <cp:keywords/>
  <dc:language>en-US</dc:language>
  <cp:lastModifiedBy>Xp</cp:lastModifiedBy>
  <dcterms:modified xsi:type="dcterms:W3CDTF">2013-02-09T08:18:00Z</dcterms:modified>
  <cp:revision>2</cp:revision>
  <dc:subject/>
  <dc:title>مقتطفات من خطبتي جمعة العوامية التي ألقاها سماحة الشيخ عباس السعيد حفظه الله بجامع الإمام الحسين عليه السلام في ٨ من فبراير ٢٠١٣ م إذ تطرق للقضاء وشرعيته والقيادة الرسالية وعلى من تنطبق:</dc:title>
</cp:coreProperties>
</file>