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rFonts w:ascii="Tahoma" w:hAnsi="Tahoma" w:cs="Tahoma"/>
          <w:b/>
          <w:b/>
          <w:bCs/>
          <w:color w:val="3333FF"/>
          <w:sz w:val="48"/>
          <w:sz w:val="48"/>
          <w:szCs w:val="48"/>
          <w:rtl w:val="true"/>
        </w:rPr>
        <w:t>كاظمي</w:t>
      </w:r>
      <w:r>
        <w:rPr>
          <w:rFonts w:ascii="Tahoma" w:hAnsi="Tahoma" w:cs="Tahoma"/>
          <w:b/>
          <w:b/>
          <w:bCs/>
          <w:color w:val="3333FF"/>
          <w:sz w:val="48"/>
          <w:sz w:val="48"/>
          <w:szCs w:val="48"/>
          <w:rtl w:val="true"/>
        </w:rPr>
        <w:t xml:space="preserve"> </w:t>
      </w:r>
      <w:r>
        <w:rPr>
          <w:rFonts w:cs="Tahoma" w:ascii="Tahoma" w:hAnsi="Tahoma"/>
          <w:b/>
          <w:bCs/>
          <w:color w:val="3333FF"/>
          <w:sz w:val="48"/>
          <w:szCs w:val="48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سلطات تضع إغتيال آية الله آل نمر كخيار متاح عبر إتهامها لخلية جدة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الحس الوطني العالي في بيان الإصلاحيين قض مضجعها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العوامية على الشبك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:1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635</wp:posOffset>
            </wp:positionV>
            <wp:extent cx="2857500" cy="2362200"/>
            <wp:effectExtent l="0" t="0" r="0" b="0"/>
            <wp:wrapSquare wrapText="bothSides"/>
            <wp:docPr id="1" name="1263385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633850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إتهم المحلل السياسي حسين كاظمي وزارة الداخلية السعودية بتبييت النية لإغتيال آية الله آل نم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إذ يرى كاظمي أن إلصاق تهمة محاولة إغتيال شخصية شيعية بارز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لمتهمين في خلية جدة المزعومة جاء لتضع وزارة الداخلية متهماً وهمي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للفرار من إغتيال آل نمر إن هي اضطرت لذلك مستقبلاً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وضعة ذلك كخيار متاح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حيث يقول كاظمي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تهمة التي أضيفت مؤخراً في أكتوبر جائت بعد أن أحس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زير الداخلية بعدم التمكن من صد الربيع عن أراضي المملكة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يرى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أن تل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همة جائت ليشعر الشيعة بالخطر من مواطنيهم السنة الذين بدأوا في الحرا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وطني من أجل العدالة وليلصقوا بهم تهمة أي ضرر يحدث لأي رمز شيعي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بلاد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مضيفاً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جاء ذلك من أجل أن يخشى الشيعة من مواطنيهم السنة فلا يجتمعو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لى المطالبة بالحقوق المشروعة لتتمكن السلطة الحاكمة من وأد الحراك السن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مهده وسحق الحراك الشيعي المتصاعد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اظمي الذي يرى أن السلطات السعودية صرفت ملايين الدولارات من أج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صادرة الثورة المصرية والإلتفاف مع الولايات المتحدة عليها عبر المجلس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سكري الحاكم وتدخلت دون إذن مسبق في سحق الحراك الثوري في البحرين ودعم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رئيس اليمني بعد أن تيقنت أن الإنقلاب عليه عبر علي الأحمر لن يقضي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ثور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هي ذاتها التي تحاول تقويض الديمقراطية في الكويت عبر أذرعها هنا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تصور لشعبها أن الديمقراطية وباء هم في مأمن منه عبر الحكم الشمولي القائ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لم تجلب للشعوب الأخرى إلا القتل والفوضى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وداً على خلية جدة وعزمها على إغتيال شخصية إجتماعية شيعية بارز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قال كاظمي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في ملف الاتهام المنشور في الرابع من أكتوبر على جريدة الرياض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شيرالإشارات إلى شخص غير آل نمر ولكنها جائت لإقناع اللا وعي في الحس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حليلي العام أن السنة في السعودية يعملون لإغتيال شخصيات شيعية ليس آ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نمر بعيداً عن دائرتها كونه الرجل الأول في المواجهة مع استبداد السلط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اكمة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بهذه الطريقة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الحديث للمحلل كاظمي </w:t>
      </w:r>
      <w:r>
        <w:rPr>
          <w:rFonts w:cs="Tahoma" w:ascii="Tahoma" w:hAnsi="Tahoma"/>
          <w:sz w:val="27"/>
          <w:szCs w:val="27"/>
          <w:rtl w:val="true"/>
        </w:rPr>
        <w:t>- "</w:t>
      </w:r>
      <w:r>
        <w:rPr>
          <w:rFonts w:ascii="Tahoma" w:hAnsi="Tahoma" w:cs="Tahoma"/>
          <w:sz w:val="27"/>
          <w:sz w:val="27"/>
          <w:szCs w:val="27"/>
          <w:rtl w:val="true"/>
        </w:rPr>
        <w:t>فإن السلطات أبعدت عن نفس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شبهة أي استهداف للنمر دون أن تشير إليه من الأساس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تلميحاً أو تصريح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ملصقة التهمة بالحركات السنية التي لم تقم بعمل مشابه طوال فترة الخلا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يعي السني في الجزيرة العربية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يرى كاظمي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أن ملف القضية المنشور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والمشار له سلفاً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يدعي أن الخل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رسمت مخطط الإغتيال الذي كان في مراحله الأخيرة وأرسلته على قرص مدمج إ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قل المدبر في سورية</w:t>
      </w:r>
      <w:r>
        <w:rPr>
          <w:rFonts w:cs="Tahoma" w:ascii="Tahoma" w:hAnsi="Tahoma"/>
          <w:sz w:val="27"/>
          <w:szCs w:val="27"/>
          <w:rtl w:val="true"/>
        </w:rPr>
        <w:t xml:space="preserve">!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تعجباً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ألا يعد ذلك استخفافاً بعقل الرأي الع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ظل ثورة الإنترنت القائمة؟</w:t>
      </w:r>
      <w:r>
        <w:rPr>
          <w:rFonts w:cs="Tahoma" w:ascii="Tahoma" w:hAnsi="Tahoma"/>
          <w:sz w:val="27"/>
          <w:szCs w:val="27"/>
          <w:rtl w:val="true"/>
        </w:rPr>
        <w:t>!"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عتقداً أن وزارة الداخلية أرادت أن توهم الرأي العام بأن عدو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لدود في دمشق سعى لشق اللحمة الوطنية في المملكة في خطوة منه للرد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عم حكومة المملكة للمحتجين في عدة مدن سورية حسب ما تدعي حكومة الأسد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رج كاظمي على بيان الوطنيين الإصلاحيين مشيراً إلى أن ما يواجهه هذ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بيان من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هجمة مجنونة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بر وسائل الإعلام السعودي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دليل واضح على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لحمة الوطنية بين كافة أطياف المواطنين على المطالب العادلة تقض مضج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سؤولين الذين يعملون لتفريق المواطنين طائفياً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ضيفاً أن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هدف من ذل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ن تشعر الأطياف المختلفة في الوطن أن لا استقرار لها إلا تحت ظ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استبداد فتقبل به بديلاً عن الصراع الموهوم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شدداً على أن الحس الوطني العالي الذي أظهره البيان في تناول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أحكام القاسية بحق خلية جدة وأحداث منطقة القطيف دليل على وعي المواطن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شقيهم على أن المواطن في السعودية غدا يدرك أن التكاتف من أجل المطالب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لعدالة الشاملة هو المخرج من أجل الوصول لحكومة المؤسسات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خاتماً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أيام القادمة ستشهد الكثير من التطورات ولن تتمكن السلطات من صد الربيع لأننا في عصر الشعوب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رابط الخبر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hyperlink r:id="rId3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http://awam146.homeip.net/index.php?act=artc&amp;id=15873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أو هذا الرابط حال الحجب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http://albaseeraalresalay.blogspot.com/2011/12/blog-post_4197.html</w:t>
        </w:r>
        <w:r>
          <w:rPr>
            <w:rFonts w:cs="Tahoma" w:ascii="Tahoma" w:hAnsi="Tahoma"/>
            <w:sz w:val="20"/>
            <w:szCs w:val="20"/>
            <w:rtl w:val="true"/>
          </w:rPr>
          <w:br w:type="textWrapping" w:clear="all"/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wam146.homeip.net/index.php?act=artc&amp;id=15873" TargetMode="External"/><Relationship Id="rId4" Type="http://schemas.openxmlformats.org/officeDocument/2006/relationships/hyperlink" Target="http://albaseeraalresalay.blogspot.com/2011/12/blog-post_4197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14:00Z</dcterms:created>
  <dc:creator>العترة الطاهرة</dc:creator>
  <dc:description/>
  <cp:keywords/>
  <dc:language>en-US</dc:language>
  <cp:lastModifiedBy>العترة الطاهرة</cp:lastModifiedBy>
  <dcterms:modified xsi:type="dcterms:W3CDTF">2011-12-13T19:23:00Z</dcterms:modified>
  <cp:revision>2</cp:revision>
  <dc:subject/>
  <dc:title>كاظمي : السلطات تضع إغتيال آية الله آل نمر كخيار متاح عبر إتهامها لخلية جدة </dc:title>
</cp:coreProperties>
</file>