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CC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Tahoma" w:hAnsi="Tahoma" w:cs="Tahoma"/>
          <w:b/>
          <w:b/>
          <w:bCs/>
          <w:color w:val="80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مرجع المُدرّسي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كلمة الطيبة للعلماء والحوزة العلمية هي التي تخلق ‏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ربيع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 xml:space="preserve">)‏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تغيير في العراق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00"/>
          <w:sz w:val="20"/>
          <w:szCs w:val="20"/>
        </w:rPr>
      </w:pPr>
      <w:r>
        <w:rPr>
          <w:rFonts w:cs="Tahoma" w:ascii="Tahoma" w:hAnsi="Tahoma"/>
          <w:b/>
          <w:bCs/>
          <w:color w:val="9933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993300"/>
          <w:sz w:val="20"/>
          <w:szCs w:val="20"/>
        </w:rPr>
      </w:pPr>
      <w:r>
        <w:rPr>
          <w:rFonts w:cs="Tahoma" w:ascii="Tahoma" w:hAnsi="Tahoma"/>
          <w:color w:val="993300"/>
          <w:sz w:val="20"/>
          <w:szCs w:val="20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CC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hd w:fill="FFFFFF" w:val="clear"/>
        </w:rPr>
      </w:pPr>
      <w:r>
        <w:rPr>
          <w:rFonts w:ascii="Tahoma" w:hAnsi="Tahoma" w:cs="Tahoma"/>
          <w:color w:val="3333FF"/>
          <w:shd w:fill="FFFFFF" w:val="clear"/>
          <w:rtl w:val="true"/>
        </w:rPr>
        <w:t xml:space="preserve">الهدى </w:t>
      </w:r>
      <w:r>
        <w:rPr>
          <w:rFonts w:cs="Tahoma" w:ascii="Tahoma" w:hAnsi="Tahoma"/>
          <w:color w:val="3333FF"/>
          <w:shd w:fill="FFFFFF" w:val="clear"/>
          <w:rtl w:val="true"/>
        </w:rPr>
        <w:t xml:space="preserve">- </w:t>
      </w:r>
      <w:r>
        <w:rPr>
          <w:rFonts w:ascii="Tahoma" w:hAnsi="Tahoma" w:cs="Tahoma"/>
          <w:color w:val="3333FF"/>
          <w:shd w:fill="FFFFFF" w:val="clear"/>
          <w:rtl w:val="true"/>
        </w:rPr>
        <w:t>كربلاء المقدسة</w:t>
      </w:r>
    </w:p>
    <w:p>
      <w:pPr>
        <w:pStyle w:val="Normal"/>
        <w:jc w:val="left"/>
        <w:rPr>
          <w:rFonts w:ascii="Tahoma" w:hAnsi="Tahoma" w:cs="Tahoma"/>
          <w:b/>
          <w:b/>
          <w:bCs/>
          <w:shd w:fill="FFFFFF" w:val="clear"/>
        </w:rPr>
      </w:pPr>
      <w:r>
        <w:rPr>
          <w:rFonts w:cs="Tahoma" w:ascii="Tahoma" w:hAnsi="Tahoma"/>
          <w:b/>
          <w:bCs/>
          <w:shd w:fill="FFFFFF" w:val="clear"/>
          <w:rtl w:val="true"/>
        </w:rPr>
        <w:drawing>
          <wp:inline distT="0" distB="0" distL="0" distR="0">
            <wp:extent cx="302895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9900"/>
          <w:shd w:fill="FFFFFF" w:val="clear"/>
        </w:rPr>
      </w:pPr>
      <w:r>
        <w:rPr>
          <w:rFonts w:cs="Tahoma" w:ascii="Tahoma" w:hAnsi="Tahoma"/>
          <w:b/>
          <w:bCs/>
          <w:color w:val="009900"/>
          <w:shd w:fill="FFFFFF" w:val="clear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دعا سماحة المرجع الديني آية الله العظمى السيد محمد تق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علماء الدين، </w:t>
      </w:r>
      <w:r>
        <w:rPr>
          <w:rFonts w:ascii="Tahoma" w:hAnsi="Tahoma" w:cs="Tahoma"/>
          <w:sz w:val="28"/>
          <w:sz w:val="28"/>
          <w:szCs w:val="28"/>
          <w:rtl w:val="true"/>
        </w:rPr>
        <w:t>وأساتذ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طلبة الحوزة العلمية إلى التصدّ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ثق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را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ب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عم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حمل المسؤولية والقيام بالدو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بنّاء في المجتمع والمساهمة في تقويم وتصحيح المسارات في مختل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بع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بلاد ودون تردد أو خشية من أحد إلا الله تعال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كد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دور الحوزة العلمية وعلماء الدين هو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سلاح الموقف والكلمة الطيبة بما يضمن الأمن والاستقرار في المجتمع ويحقق التقدم والتطور في البل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ذر سماحته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غياب هذا الدور الذي وصفه بالنظيف والطيب ربما يسبب ظهور جهات أخرى تقود معارضة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فكر بمصي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إنما بمصالحها الخاص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كلمة لسماحته أمام حشد من طلبة الحوزة العلمية وعلماء الدين في كربلاء المقدسة بمناسبة ذكرى </w:t>
      </w:r>
      <w:r>
        <w:rPr>
          <w:rFonts w:ascii="Tahoma" w:hAnsi="Tahoma" w:cs="Tahoma"/>
          <w:sz w:val="28"/>
          <w:sz w:val="28"/>
          <w:szCs w:val="28"/>
          <w:rtl w:val="true"/>
        </w:rPr>
        <w:t>استشها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صادق عليه السلام، طالب سماحة المرجع المدرسي رجال الحوزة العلمية ب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 يخشوا إلا الله تعالى في قولهم الح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ستشهداً بالآية الكريمة من سورة </w:t>
      </w:r>
      <w:r>
        <w:rPr>
          <w:rFonts w:ascii="Tahoma" w:hAnsi="Tahoma" w:cs="Tahoma"/>
          <w:sz w:val="28"/>
          <w:sz w:val="28"/>
          <w:szCs w:val="28"/>
          <w:rtl w:val="true"/>
        </w:rPr>
        <w:t>الأحز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َّذِينَ يُبَلِّغُونَ رِسَالَاتِ اللَّهِ وَيَخْشَوْنَهُ وَلَا يَخْشَوْنَ أَحَداً إِلَّا اللَّهَ وَكَفَى بِاللَّهِ حَسِيباً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ال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ا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فكروا في رضى هذا أو ذاك، أو مدح هذا أو ذم ذاك، فهذا كله كلام تافه، إنما التقييم الصحيح هو عند الله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هذا السياق أكد سماحته في حديثه إلى علماء الدين بأن تأخذ الحوزة العلمية دورها الحقيقي والمناسب وذلك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ع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نظر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ظرة موضوعية وواقعية في مختل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بع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جتماع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سياس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غير ذلك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قال سماحته موضحاً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جب على الحوزات العلمية في البلا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بالذات في العرا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قوم بدور مثالي، وذلك بع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عرف الحوزات وطلبتها قدر أنفسهم، وكما 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 الحديث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حم الل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مرئ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رف قدر نفسه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ذر سماحته في هذا السياق من مغبة التنصّل من هذه المسؤولية منبهاً إلى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شيطان يوسوس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أن لا عليك، ولا تتدخل</w:t>
      </w:r>
      <w:r>
        <w:rPr>
          <w:rFonts w:cs="Tahoma" w:ascii="Tahoma" w:hAnsi="Tahoma"/>
          <w:b/>
          <w:bCs/>
          <w:sz w:val="28"/>
          <w:szCs w:val="28"/>
          <w:rtl w:val="true"/>
        </w:rPr>
        <w:t>...!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اصفاً هذا الكلام بـ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خاطئ، لأن عالم الدين إنما يحمل معه رسالة الدين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انت رسالة الدين عاجزة عن القيام بدورها في المجتمع فأية رسالة هذ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معرض إشارته إلى التحولات السياسية في البلاد العربية وما يعرف اليوم بالربيع العربي، وبعض الدعوات التي تقول أن هذا الربيع قادمٌ إلى العراق، دعا سماحته ل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كون الحوزة العلمية وعلماء الدين هم من يأتي بهذا الربيع الذي ينتظره الناس في كل مكان</w:t>
      </w:r>
      <w:r>
        <w:rPr>
          <w:rFonts w:ascii="Tahoma" w:hAnsi="Tahoma" w:cs="Tahoma"/>
          <w:sz w:val="28"/>
          <w:sz w:val="28"/>
          <w:szCs w:val="28"/>
          <w:rtl w:val="true"/>
        </w:rPr>
        <w:t>، موضحا بالقول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دعو إلى حمل السلاح وخوض المواجهة مع هذا وذاك، فهذا كلام غير صحيح، 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صدق على وضعنا في العراق، حتى النب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صلى الله عليه وآله لم يحمل السلاح إلى بعد ما اضط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قب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دائ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ؤمن عنده كلمة والكلمة أنفذ من السلاح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ؤكداً </w:t>
      </w:r>
      <w:r>
        <w:rPr>
          <w:rFonts w:cs="Tahoma" w:ascii="Tahoma" w:hAnsi="Tahoma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الم الدين ليس شغله إزاحة هذ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ن منصبه للجلوس محله، إنم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بق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يه ودعمه في حال كان صالح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أو م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حقيق التغيير في قلبه وسلوكه، مثلم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ا نري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ستولي على الدبابة ونقودها، إنما نري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سائق الدبابة نظيفاً، نحن شغلنا في الكلمة الطيبة وهي أمض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قو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سلاح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معرض تأكيده على ضرورة نزول علماء الدين إلى الساحة الاجتماعية والسياسية، قال سماحته 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نما يرى الشعب العراقي القيادات الصالحة التي لا تريد لنفسها شيء، ولا تدعو لنفسها إنما إلى القيم الدينية وتريد الخير للناس، حينئذ يستجيبون لخطابهم وكلمتهم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كما أكد سماحته للحاضرين ب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حوزة العلمية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قوم بدو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يجابي نظيف بعيد عن الذاتيات والمصالح الشخصية والحزبي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وضح سماحته في هذا السياق إلى دور الحوزة العلمية الذي يمكن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قوم في سبيل التغيير الايجابي في مجالات عدة كالخدمات والقضاء والأمن في العراق، وطالب ب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تمثل القي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شتى مواقعنا ومؤسساتنا، حتى في السجون، وهكذا من يذهب منكم إلى وزارتي الدفاع أو الداخلية عل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رفع صوته بالمطالبة بالمزيد من الجهد 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تخباري للحؤول دون تعرض الناس للعملي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كما حصل مؤخراً في كربلاء المقدسة، فهذا دليل على وجود خلل أمني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تى يستمر هذا ؟</w:t>
      </w:r>
      <w:r>
        <w:rPr>
          <w:rFonts w:cs="Tahoma" w:ascii="Tahoma" w:hAnsi="Tahoma"/>
          <w:b/>
          <w:bCs/>
          <w:sz w:val="28"/>
          <w:szCs w:val="28"/>
          <w:rtl w:val="true"/>
        </w:rPr>
        <w:t>...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حن بحاجة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جدد النظر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ل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طوّر نفسه باستمرار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م نطو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مواجهته فانه سيوجه ضربا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حيث لا نشعر، كما أن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وزار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في قوى الجيش والأ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وا قريبين من الناس ويسمعون كلامهم، وأن يذهبوا إلى العلماء ويتشاورون مع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رشدهم بقدر ما نستطيع ونضع يدنا بيدهم لان القضية ما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تعلق بهم فقط، تلك النظرة السلبية اللي كانت سابقا حول الجيش والشرطة لابد أن نغيرها، هؤلاء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لاد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نحن علينا أن نقوم معاهم بعمل وجهد مشترك في سبيل تطهير بلدنا من هذه الزم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خائن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تابع سماحته مخاطبا الحضور </w:t>
      </w:r>
      <w:r>
        <w:rPr>
          <w:rFonts w:cs="Tahoma" w:ascii="Tahoma" w:hAnsi="Tahoma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هكذا مث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ذهبت إلى وز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ة الكهرباء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كلم، وقدم رأيك، طالب بجلب استثمارات من الخارج، استثمارات داخلية، وليكن تعاون بين القطاع العام والخاص، الداخلي والخارجي، لحل مشكلة الكهرباء، فلا توجد مشكلة في العالم حلت بالحكومة فقط، وهكذ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ش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ز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كن، فلماذا على العراقيين أو حتى الدولة، دف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ائلة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ي تسمى بأراضي التجاوز، الحكومة يجب أن تخطط هذه الصحر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أراض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بور وتدعم بمقدار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اس المحتاجين للبن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لا يتناسب مع الشعب العراقي أن يجلس في الكوخ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ذا قد يصلح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فريق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و شعب ودولة فقي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قير في مكان ما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عب عنده هذه الثروات وهذا التاريخ وينتظر سنة بع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هذا غير لائق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والى متى ؟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طو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وعد معين، خططكم اللي وضعتموها خلال سنتين ونصف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ذا الكلام على كل عالم ومرجع وخطيب أن يقوله، هذا دين، فالدين ليس فقط صلاة وصوم، الدين سكنى الدين أمن ورفاه، قوم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لماء بهذا الدور وتكلموا كلامكم الصحيح وبذلك في الحقيقة تساعدون السلطات، فهذه مساعدة وتعاون على البر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جهتم هذ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ذاك الوزير والمدير والموظف ورفض كلامكم ومشورتكم فليخرج من منصبه ومسؤوليته، فهؤلاء بحكم عملهم ومناصبهم يجب أن يخدموا الشعب رغما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وف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تقاضونه ليس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رثوها بل هي من حقوق الشعب الع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لا تخافوا وتعاونوا مع الناس واجمع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صحيحة اجمعوهم وقودوا المجتمع في طري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وتكلم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الحق وستجدون من يقبله منكم ويستم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بالتالي يحقق النجاح في عمله وينال رضى الناس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ختام حديثه حذر سماحته علماء الدين والحوزة العلمية م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لكؤ في التصدّي لدورهم في السياسة والمجتمع ربما يسبب لأن تظهر معارضة يقود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طر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رجال لا يصلحون لها ولا يفكرون في خي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إنما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يخلقون ربيعاً أشبه ما يكون بخريف الدماء والدموع وليس ربيع الخير والبركة، من هنا عليك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قودوا المجتمع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cs="Tahoma" w:ascii="Tahoma" w:hAnsi="Tahoma"/>
          <w:b/>
          <w:bCs/>
          <w:sz w:val="28"/>
          <w:szCs w:val="28"/>
          <w:rtl w:val="true"/>
        </w:rPr>
        <w:tab/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بلد اليوم بحاجة إلى نوع من الهدوء والاستقرار ونوع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ستمر في ك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بع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ن تكون كلمة العلماء هي كلمة الحق، ولو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حاجة إلى وقت، لكنها ستكون مثمرة إنشاء الله تعالى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يوم البلد يمر بهذا الوضع اللي تعايشونه، ف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ز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هرباء وخدمات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زم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سياسية، وخروق أمنية، ونسمع عن تجاوزات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رافق الدول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فأين العلاج ؟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حددنا العلاج من الذي يقوم به؟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هل المريض هو من يعالج نفسه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هل الغريق هو ينقذ نفسه 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!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لا ي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ي؛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ريض والغريق يحتاج إلى آخر يعالجه من مرضه وينقذه من غرقه، اليوم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ستطي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لبرلمان وللحكومة فق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لح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فسك واتهمها بالكل دون 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ق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دوري لأن المؤمن الصالح في هذه الحكومة أو البرلمان، هذا جهده وهذا المقدار الذي قدر عليه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لا اجلس واتهمه فقط، فالغيبة جهد العاجز، فبد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ن ذ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جب يقوم كل منا بدور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ناك عم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ادئ مؤثر لاب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قوم به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لمتنا يجب لا تكون كلمة واحدة للمسيء والمحسن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Tahoma"/>
          <w:spacing w:val="-4"/>
          <w:sz w:val="20"/>
          <w:szCs w:val="20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4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إذاعة الهدى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5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6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Hp">
    <w:name w:val="hp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M.Almodarresi" TargetMode="External"/><Relationship Id="rId4" Type="http://schemas.openxmlformats.org/officeDocument/2006/relationships/hyperlink" Target="http://www.almodarresi.com/" TargetMode="External"/><Relationship Id="rId5" Type="http://schemas.openxmlformats.org/officeDocument/2006/relationships/hyperlink" Target="http://www.al-hodaonline.com/radio" TargetMode="External"/><Relationship Id="rId6" Type="http://schemas.openxmlformats.org/officeDocument/2006/relationships/hyperlink" Target="mailto:ALFEQH@almodarresi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03:00Z</dcterms:created>
  <dc:creator>العترة الطاهرة</dc:creator>
  <dc:description/>
  <cp:keywords/>
  <dc:language>en-US</dc:language>
  <cp:lastModifiedBy>العترة الطاهرة</cp:lastModifiedBy>
  <dcterms:modified xsi:type="dcterms:W3CDTF">2011-09-28T18:27:00Z</dcterms:modified>
  <cp:revision>37</cp:revision>
  <dc:subject/>
  <dc:title>سماحة المرجع المُدرّسي:الكلمة الطيبة للعلماء والحوزة العلمية هي التي تخلق ‏(ربيع)‏ التغيير في العراق</dc:title>
</cp:coreProperties>
</file>