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FF0000"/>
          <w:sz w:val="52"/>
          <w:szCs w:val="52"/>
        </w:rPr>
      </w:pP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>تباريك السماء بعرس زهير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بقلم</w:t>
      </w:r>
      <w:r>
        <w:rPr>
          <w:rFonts w:cs="Tahoma" w:ascii="Tahoma" w:hAnsi="Tahoma"/>
          <w:sz w:val="20"/>
          <w:szCs w:val="20"/>
          <w:rtl w:val="true"/>
        </w:rPr>
        <w:t xml:space="preserve">/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فاطمة الشيخ أحمد 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الله يا زهير لقد بكت على نعشك السماوات والأفلاك العلا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اكتست سماء عوام بدم كحلته غيومها الحمراءُ</w:t>
      </w:r>
      <w:r>
        <w:rPr>
          <w:rFonts w:cs="Tahoma" w:ascii="Tahoma" w:hAnsi="Tahoma"/>
          <w:sz w:val="28"/>
          <w:szCs w:val="28"/>
          <w:rtl w:val="true"/>
        </w:rPr>
        <w:t xml:space="preserve">...  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أهي حـُمرة فوق خد التقى أم لطمة العين تجلت في سمائي</w:t>
      </w:r>
      <w:r>
        <w:rPr>
          <w:rFonts w:cs="Tahoma" w:ascii="Tahoma" w:hAnsi="Tahoma"/>
          <w:sz w:val="28"/>
          <w:szCs w:val="28"/>
          <w:rtl w:val="true"/>
        </w:rPr>
        <w:t xml:space="preserve">...  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صلت على مصرعك أملاك السماء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>وتساقطت فوق نعشك رياحين الوفاءِ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قد فاح عطرها في زفة زهيرة زهرة الشبان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تعجبت روحي وعيني حين رأت تخثر الغيوم كتلاً من دم الأطهار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ثم هبت ريحُ سعدٍ وأسقطت من سماءها تبكيك بضع قطرات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حتى الكون يا زهير جاءك مشيعاً كيف لا وذا صاحب الأمر قد أتاك متقدماً يرفع نعشك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يزفك للخلد يا زهرة عوامِ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جاءتك أفواج تلبي دعوة الأحباب في يوم عرسك شهيداً عريسا تزفك الأفواج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كباراً صغاراً شيوخا وحتى المريض والمقعدُ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فيهم جاءك من أقصى البلاد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الله أكبر الله أكبر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تزفك وتعلوا من ثغر أمكِ زغاريد الأفراحِ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تمنيت الشهادة خالصة فنلتها وذا أنت في ركبهم تسير بسفينة الشهداءِ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يا أم الشهيد وأخته لا تحزني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تصبري فزهير قد اعتلا شأنه رغم أنف الشنئان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>لم يرتفع وحده لا فلقد أبى إذا ما اعتلا للخلد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أن يرفعكم معه إلى عال مقام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سلام على شهداء الخط وكربلاء عليكم مني ما بقيت سلامي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شهداءنا لقد اعتلا شأنكم وتاج على رؤؤسنا وأهلكم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>يا فلدة كبد قطاف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>ومن لاكتها غيلة هندُ اللعينة فقطعت أكبادي</w:t>
      </w:r>
      <w:r>
        <w:rPr>
          <w:rFonts w:cs="Tahoma" w:ascii="Tahoma" w:hAnsi="Tahoma"/>
          <w:sz w:val="28"/>
          <w:szCs w:val="28"/>
          <w:rtl w:val="true"/>
        </w:rPr>
        <w:t xml:space="preserve">..   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منير منيب زهير حسنٌ والعليين وناصرٌ وعصام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هدٌ لكم من القطيف إبائي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في كل عام في عيد مصرعكم لنا يولد شهيد جديد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حتى يحين الوعد من السماء محصحص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ً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فيقرع رؤوس الطغاةٍ جميعهم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سوط العدالة وذاك ليس بعيد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51:00Z</dcterms:created>
  <dc:creator>Computer Circuit</dc:creator>
  <dc:description/>
  <cp:keywords/>
  <dc:language>en-US</dc:language>
  <cp:lastModifiedBy>العترة الطاهرة</cp:lastModifiedBy>
  <dcterms:modified xsi:type="dcterms:W3CDTF">2012-02-14T09:51:00Z</dcterms:modified>
  <cp:revision>2</cp:revision>
  <dc:subject/>
  <dc:title>تباريك السماء بعرس زهير</dc:title>
</cp:coreProperties>
</file>