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ـ فيسبوك ـيون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إرادة الشعب أصلب من حديد السلطة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762000" cy="590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hyperlink r:id="rId4">
        <w:r>
          <w:rPr>
            <w:rStyle w:val="InternetLink"/>
            <w:rFonts w:ascii="Tahoma" w:hAnsi="Tahoma" w:cs="Tahoma"/>
            <w:color w:val="0000FF"/>
            <w:sz w:val="27"/>
            <w:sz w:val="27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28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12:1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</w:t>
      </w:r>
    </w:p>
    <w:tbl>
      <w:tblPr>
        <w:bidiVisual w:val="true"/>
        <w:tblW w:w="675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drawing>
                <wp:inline distT="0" distB="0" distL="0" distR="0">
                  <wp:extent cx="4286250" cy="311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كياس دقيق استخدمت بدلاً عن اليافط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سبب الوضع الأمني الحاد كتب عليها الإخوة في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ران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كراً أهالي العوام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|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شكراً مي الخنس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|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شكراً أهالي القطيف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خميس </w:t>
            </w:r>
            <w:r>
              <w:rPr>
                <w:rFonts w:cs="Tahoma" w:ascii="Tahoma" w:hAnsi="Tahoma"/>
                <w:sz w:val="20"/>
                <w:szCs w:val="20"/>
              </w:rPr>
              <w:t>2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ايو </w:t>
            </w:r>
            <w:r>
              <w:rPr>
                <w:rFonts w:cs="Tahoma" w:ascii="Tahoma" w:hAnsi="Tahoma"/>
                <w:sz w:val="20"/>
                <w:szCs w:val="20"/>
              </w:rPr>
              <w:t>2011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</w:rPr>
        <w:t>Bahrain #KSA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سط محاولات مكثفة لإيقاف التظاهرات السلمي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 خرجت مساء أمس الأول مسيرة سلمية في القطيف تضامناً مع الشع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يني ومطالبة بإصلاحات سياس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رفع المتظاهرون الأعلام البحرينية تعبيراً عن تضامنهم مع الشع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يني الذي يلاقي اليوم إنتهكات واسعة لحقوق الإنسان طالت صفوف الإطف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نساء والشيوخ وفاقت نسبة المعتقلين والمسرحين من أعمالهم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البة بحقهم في تقرير المصير معدلات ما لاقاه أبطال الثورة المصر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تونسية واليمنية حسب تقدير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 رفعت صور المعتقلين المنسيين الذين إعتقلتهم السلطات السعودية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لفية تفجير برج سكني يقطنه العسكريين الأمريكيين في مدينة الخبر منذ أكث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</w:t>
      </w:r>
      <w:r>
        <w:rPr>
          <w:rFonts w:cs="Tahoma" w:ascii="Tahoma" w:hAnsi="Tahoma"/>
          <w:sz w:val="27"/>
          <w:szCs w:val="27"/>
        </w:rPr>
        <w:t>1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 ولازالت السلطة تحتفظ بهم في مبنى المباحث العامة بالرغم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دم ثبوت أي علاقة لهم بالتفجير وتبني زعيم تنظيم القاعدة المقبور للعم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تسجيل بث على الإنترن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تزال الإحتجاجات في القطيف تستنكر الإعتداءات التي تطال يومي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اطنين الشيعة وسط تجاهل الحكومة السعودية لتلك المطالبات وتكثيف العم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قط على وأد تلك التحركات الشعبية عبر وساطات مختلف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مسيرة إحتجاجية في العوام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ذات الصعيد خرجت مسيرة سلمية أخرى مساء أمس الخميس في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ضامناً مع الشعب البحريني ومطالبة بإصلاحات واسعة في نظام الحكم السعود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جابت المسيرة بعض أنحاء البلدة مروراً بدوار الكرامة الذي عد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ظاهرون رمزاً لإعتصاماتهم المطلبية وسط إجراءات أمنية مكثفة شملت 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صات وآليات لقوات قمع التظاهرات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كما نظمت أشبال المهدي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عج</w:t>
      </w:r>
      <w:r>
        <w:rPr>
          <w:rFonts w:cs="Tahoma" w:ascii="Tahoma" w:hAnsi="Tahoma"/>
          <w:sz w:val="27"/>
          <w:szCs w:val="27"/>
          <w:rtl w:val="true"/>
        </w:rPr>
        <w:t>) </w:t>
      </w:r>
      <w:r>
        <w:rPr>
          <w:rFonts w:ascii="Tahoma" w:hAnsi="Tahoma" w:cs="Tahoma"/>
          <w:sz w:val="27"/>
          <w:sz w:val="27"/>
          <w:szCs w:val="27"/>
          <w:rtl w:val="true"/>
        </w:rPr>
        <w:t>مساء أمس الأول مسيرة سلمية تضامنية بالدراجات الهوائية في العوام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ظل فشل تحرك الشخصيات الوجهائية والعلمائية المتواصلة مع السل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ذ عقود من الزمن لإسترداد حقوق المواطنة العادلة يصر شباب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آخرون من وسط منطقة القطيف على حركة الشارع المطلبية ويرون أنها الأجد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نيل حقوق الطائفة المسلوبة حسب تعبير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قول أحد المتظاهرين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لقد أتحنا الفرصة عقود من الزمن لشخص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تمع دون جدوى، ولا يوجد اليوم عذر لوقف حركة الشارع القطيف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مضيف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وجهاء وعلماء الدين ألا يقفوا أمام هذه المطالبات المشروع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حس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عبير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ضيف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 كانت أعداد المتظاهرين قليلة اليوم فإن الهبة الواسعة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هدتها المنطقة خلال الأشهر المنصرمة أثبتت وجود روح ممانعة حقيقية لإنتها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قوق المواطنين رغم عشرات السنين من القتل والتنكيل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يؤكد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ذا لم تبدأ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ولة مشروعاً واضحاً للإصلاح والتحول لدولة مدنية الشعب فيها مصد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ات خلال جدول زمني محدد فإن قيام دولة القانون في اليمن والبحرين خل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تقبل المنظور كفيل بتفجير الشارع من جديد</w:t>
      </w:r>
      <w:r>
        <w:rPr>
          <w:rFonts w:cs="Tahoma" w:ascii="Tahoma" w:hAnsi="Tahoma"/>
          <w:sz w:val="27"/>
          <w:szCs w:val="27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عقب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سنة قبل الشيعة سيتوقون للديمقراطية الحقيقية مستقبلاً ل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اطنة المدنية وحدها تكفل العيش المستقر الذي لا تعبث فيه الأكثر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أقلية انتخابيا كما يحصل في دول مجاورة</w:t>
      </w:r>
      <w:r>
        <w:rPr>
          <w:rFonts w:cs="Tahoma" w:ascii="Tahoma" w:hAnsi="Tahoma"/>
          <w:sz w:val="27"/>
          <w:szCs w:val="27"/>
          <w:rtl w:val="true"/>
        </w:rPr>
        <w:t>" "</w:t>
      </w:r>
      <w:r>
        <w:rPr>
          <w:rFonts w:ascii="Tahoma" w:hAnsi="Tahoma" w:cs="Tahoma"/>
          <w:sz w:val="27"/>
          <w:sz w:val="27"/>
          <w:szCs w:val="27"/>
          <w:rtl w:val="true"/>
        </w:rPr>
        <w:t>وطننا بحاجة لديمقارطية حقيق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ا ديمقراطية اصطفافات قبلية ومذهبية لن تؤدي إلا لمزيد من التأزيم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ختم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جب أن تدرك السلطة أن أمن الوطن مرهون بأمن مواطنيه اقتصاد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سياسيا واجتماعيا لا بما تمتلكه الدولة من قوة لم تنفع حكام آخرين كان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قوى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السلطة تسعى لإخماد الشارع بالإعتقال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هة أخرى تسعى السلطات السعودية لإخماد الحركة المطلبية في القطي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زيد من الإعتقالات في صفوف الشباب وصغار السن حيث وصل عدد معتقلي منطق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قطيف قرابة الـ </w:t>
      </w:r>
      <w:r>
        <w:rPr>
          <w:rFonts w:cs="Tahoma" w:ascii="Tahoma" w:hAnsi="Tahoma"/>
          <w:sz w:val="27"/>
          <w:szCs w:val="27"/>
        </w:rPr>
        <w:t>19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خصاً حسب الإحصاء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عمليات معهودة لوأد التحركات الشبابية تعتمد السلطة على الإعت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منهج في صفوف الأفراد الموظفين وصغار السن مابين الـ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الـ </w:t>
      </w:r>
      <w:r>
        <w:rPr>
          <w:rFonts w:cs="Tahoma" w:ascii="Tahoma" w:hAnsi="Tahoma"/>
          <w:sz w:val="27"/>
          <w:szCs w:val="27"/>
        </w:rPr>
        <w:t>2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تحرف بوصلة المطالبة من الحقوق العليا لمجرد الإفراج عن المعتقل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إعادتهم لوظائفهم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بالرغم من أن السلطات أفرجت في الأيام القليلة الماضية عن قرابة الـ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خصاً إلا أن الفئة الشابة ترى أن هذا العمل ماهو إلا عملية تخدير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إشغال المواطنين بالمطالبة بالمعتقلين دون المطالب الرئيسية والتي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لفيتها خرج المتظاهرون أساساً حسب استطلاع لشريحة من الـ</w:t>
      </w:r>
      <w:r>
        <w:rPr>
          <w:rFonts w:cs="Tahoma" w:ascii="Tahoma" w:hAnsi="Tahoma"/>
          <w:sz w:val="27"/>
          <w:szCs w:val="27"/>
        </w:rPr>
        <w:t>faccbook</w:t>
      </w:r>
      <w:r>
        <w:rPr>
          <w:rFonts w:ascii="Tahoma" w:hAnsi="Tahoma" w:cs="Tahoma"/>
          <w:sz w:val="27"/>
          <w:sz w:val="27"/>
          <w:szCs w:val="27"/>
          <w:rtl w:val="true"/>
        </w:rPr>
        <w:t>ـ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با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 أفرجت السلطة بعد أكثر من شهرين عن الأحداث المعتقلين فيما أحال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خرين لسجن الدمام العام وسجن الخبر وبضعة أفراد إلى سجن المباحث العا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أفادت أنباء للعوامية على الشبكة أن عدد من السجناء يضربون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طعام منذ الثلاثاء الماضي في حركة أحتجاجية ضد الإعتقال الغير مبرر</w:t>
      </w:r>
      <w:r>
        <w:rPr>
          <w:rFonts w:cs="Tahoma" w:ascii="Tahoma" w:hAnsi="Tahoma"/>
          <w:sz w:val="27"/>
          <w:szCs w:val="27"/>
          <w:rtl w:val="true"/>
        </w:rPr>
        <w:t>.</w:t>
        <w:br/>
        <w:t xml:space="preserve">   </w:t>
      </w:r>
    </w:p>
    <w:p>
      <w:pPr>
        <w:pStyle w:val="Normal"/>
        <w:jc w:val="left"/>
        <w:rPr>
          <w:rFonts w:ascii="Tahoma" w:hAnsi="Tahoma" w:cs="Tahoma"/>
          <w:color w:val="009900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مداهمات استفزاز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على صعيد آخر أصدرت تجمعات حراك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موقع التواصل الإجتماع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يانات إستنكارية تدين المداهمات التي أقامتها فرق خاصة من القو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عودية في بلدة القديح وعلى إثرها إعتقلت قرابة الـ </w:t>
      </w:r>
      <w:r>
        <w:rPr>
          <w:rFonts w:cs="Tahoma" w:ascii="Tahoma" w:hAnsi="Tahoma"/>
          <w:sz w:val="27"/>
          <w:szCs w:val="27"/>
        </w:rPr>
        <w:t>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خص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جدير بالذكر أن السلطات السعودية لازالت تقيم أطواقاً إستفزاز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مواطنين لتكمل من خلالها مسلسل الإعتقالات التعسفية في خطوة تأكد بها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دم  وجود أي إصلاحات وأن الضرب بيد من حديد سيكون الرد على أي مطال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قيق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في المقابل يصر الجيل الشاب من الـ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ascii="Tahoma" w:hAnsi="Tahoma" w:cs="Tahoma"/>
          <w:sz w:val="27"/>
          <w:sz w:val="27"/>
          <w:szCs w:val="27"/>
          <w:rtl w:val="true"/>
        </w:rPr>
        <w:t>ـيين على أن إرادة الشعب أصلب من الحديد</w:t>
      </w:r>
      <w:r>
        <w:rPr>
          <w:rFonts w:cs="Tahoma" w:ascii="Tahoma" w:hAnsi="Tahoma"/>
          <w:sz w:val="27"/>
          <w:szCs w:val="27"/>
          <w:rtl w:val="true"/>
        </w:rPr>
        <w:t>.</w:t>
        <w:br/>
      </w:r>
      <w:r>
        <w:rPr>
          <w:rtl w:val="true"/>
        </w:rPr>
        <w:br/>
      </w:r>
      <w:r>
        <w:rPr>
          <w:b/>
          <w:b/>
          <w:bCs/>
          <w:rtl w:val="true"/>
        </w:rPr>
        <w:t>رابط الموضوع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awam76.homeip.net/index.php?act=artc&amp;id=14215</w:t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6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7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9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&amp;post=19686&amp;uid=36375794025#/group.php?gid=36375794025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</w:t>
      </w:r>
      <w:r>
        <w:rPr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10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1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2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wam76.homeip.net/media/lib/pics/1087480014.jpg" TargetMode="External"/><Relationship Id="rId4" Type="http://schemas.openxmlformats.org/officeDocument/2006/relationships/hyperlink" Target="http://awam76.homeip.net/index.php?act=writers&amp;id=52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groups.google.com/group/albaseera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www.youtube.com/user/nwrass2009" TargetMode="External"/><Relationship Id="rId11" Type="http://schemas.openxmlformats.org/officeDocument/2006/relationships/hyperlink" Target="http://www.shiatube.net/NWRASS2009" TargetMode="External"/><Relationship Id="rId12" Type="http://schemas.openxmlformats.org/officeDocument/2006/relationships/hyperlink" Target="http://www.4shared.com/dir/10157159/d7de52b5/sharing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4:57:00Z</dcterms:created>
  <dc:creator>العترة الطاهرة</dc:creator>
  <dc:description/>
  <cp:keywords/>
  <dc:language>en-US</dc:language>
  <cp:lastModifiedBy>العترة الطاهرة</cp:lastModifiedBy>
  <dcterms:modified xsi:type="dcterms:W3CDTF">2011-05-28T14:59:00Z</dcterms:modified>
  <cp:revision>1</cp:revision>
  <dc:subject/>
  <dc:title>الـ فيسبوك ـيون: إرادة الشعب أصلب من حديد السلطة </dc:title>
</cp:coreProperties>
</file>