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علان خدمة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48"/>
          <w:szCs w:val="48"/>
        </w:rPr>
      </w:pP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مْجموعَة العَهد الثقافيّ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تهتم المجموعة بنشر المواضيع التَالية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ُحاضرات و متابعات و مواضِيع سماحة آية الله المجاهد الشيخ نمر باقر آل نمر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ْفظه الله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ْ هو عالم دين من منطقة العوامْية بمحافظة القطيف شرق السُعودية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ُحاضرات رسالية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نشْاطات رسَالية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قالات هَادفة وْ واعدة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تاجات رسالية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مْور متفرقة مُنتخبة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للإشّتراك في الوتساب</w:t>
      </w:r>
      <w:r>
        <w:rPr>
          <w:rFonts w:cs="Tahoma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رسْل كلمْة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شْتراك </w:t>
      </w:r>
      <w:r>
        <w:rPr>
          <w:rFonts w:cs="Tahoma" w:ascii="Tahoma" w:hAnsi="Tahoma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اسَم </w:t>
      </w:r>
      <w:r>
        <w:rPr>
          <w:rFonts w:cs="Tahoma" w:ascii="Tahoma" w:hAnsi="Tahoma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ْنطقة 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ْلى الرّقم التَالي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00966556207946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بلاك بيري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n:29663D6D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ascaption">
    <w:name w:val="hasca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20:00Z</dcterms:created>
  <dc:creator>العترة الطاهرة</dc:creator>
  <dc:description/>
  <cp:keywords/>
  <dc:language>en-US</dc:language>
  <cp:lastModifiedBy>العترة الطاهرة</cp:lastModifiedBy>
  <dcterms:modified xsi:type="dcterms:W3CDTF">2012-10-22T06:21:00Z</dcterms:modified>
  <cp:revision>1</cp:revision>
  <dc:subject/>
  <dc:title>إعلان خدمة:</dc:title>
</cp:coreProperties>
</file>