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تقرير لأبرز أحداث الثورة البحرانية ليوم </w:t>
      </w:r>
      <w:r>
        <w:rPr>
          <w:rFonts w:ascii="Tahoma" w:hAnsi="Tahoma" w:cs="Tahoma"/>
          <w:b/>
          <w:b/>
          <w:bCs/>
          <w:color w:val="000000"/>
          <w:kern w:val="2"/>
          <w:sz w:val="40"/>
          <w:sz w:val="40"/>
          <w:szCs w:val="40"/>
          <w:rtl w:val="true"/>
        </w:rPr>
        <w:t>الأحد</w:t>
      </w:r>
      <w:r>
        <w:rPr>
          <w:rFonts w:ascii="Tahoma" w:hAnsi="Tahoma" w:cs="Tahoma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</w:rPr>
        <w:t>2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</w:rPr>
        <w:t>6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</w:rPr>
        <w:t>/06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  <w:rtl w:val="true"/>
        </w:rPr>
        <w:t xml:space="preserve">/ 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</w:rPr>
        <w:t>2011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b/>
          <w:bCs/>
          <w:color w:val="000000"/>
          <w:kern w:val="2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714500" cy="5143500"/>
            <wp:effectExtent l="0" t="0" r="0" b="0"/>
            <wp:wrapSquare wrapText="bothSides"/>
            <wp:docPr id="1" name="262785_138521036225971_134695929941815_249907_2891673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2785_138521036225971_134695929941815_249907_2891673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cs="Tahoma" w:ascii="Tahoma" w:hAnsi="Tahoma"/>
          <w:color w:val="000000"/>
          <w:sz w:val="28"/>
          <w:szCs w:val="28"/>
        </w:rPr>
        <w:t>1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–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تستمر قوات آل خليفة المجرم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عتق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وتعذي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شعب البحراني، والرموز الوطنية الشريفة حيث قامت مؤخرا باعتقال الشيخ والمدرب ميثم السلمان دون أي سبب معروف، ولم يعرف ذويه لح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آ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مكان اعتقاله، وفي سياق متصل قامت القوات الجبان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عتق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مؤذن احد المساجد الشيعية وتعذيبه بطريقة وحشية، حيث نقل مصدر مطلع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قوات المجرمة قطعت لسان المؤذن الذي دخل في غيبوبة ولم يصرح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أطبا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أي تصريح عن مصير حالته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*******************************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ضمن سياسي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إقصاء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تي تنتهجها الحكومة البحرينية الظالمة قامت اليو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إيقاف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عديد من المدرسين والمعلمين عن عملهم، وفصل البعض منهم، وتحويله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مجلس تأديبي بتهم مفبركة لا صحة لها، ولم تعلن الحكومة عن التهم المنسوبة لهؤلاء المفصولين، من جه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شتكى الكثير من المدرسين والمدرسات الاستقطاع من رواتبهم بدون سبب او بسبب غياب يوم واح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يومان وتتراوح مبالغ الاقتطاع من </w:t>
      </w:r>
      <w:r>
        <w:rPr>
          <w:rFonts w:cs="Tahoma" w:ascii="Tahoma" w:hAnsi="Tahoma"/>
          <w:color w:val="000000"/>
          <w:sz w:val="28"/>
          <w:szCs w:val="28"/>
        </w:rPr>
        <w:t>200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400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دينار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*******************************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000000"/>
          <w:sz w:val="28"/>
          <w:szCs w:val="28"/>
        </w:rPr>
        <w:t>3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قتحمت القوات البحرينية اليوم مناطق متفرقة من البحرين بهدف التصد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إيقاف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أ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ظاهر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مسيرة للتضامن مع المحتجزين، وبالرغم من استعدادات القوات البحرينية خرج العديد من الشباب والنساء في مسيرات حاشدة طالبوا فيه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لإفراج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ع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حتجز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لدى الحكومة، حيث شهدت كل من العكر والدي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قو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عدا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كبيرة م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متظاهر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بهتاف واحد 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سقط حم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حاولت القوا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تغلق الشوارع وتعطل المسير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شباب قامو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إعطا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طار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آلياتهم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*******************************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000000"/>
          <w:sz w:val="28"/>
          <w:szCs w:val="28"/>
        </w:rPr>
        <w:t>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تصريحات متفرقة لعدد من الرموز الوطنية في البحرين عبرت عن رفضها لمبدأ الحوار مع حكومة آل خليفة المجرمة، مبيني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ليسوا بحاجة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لحوار بقدر حاجتهم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إجراء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مهمة على رأس هذه الإجراءات حل الدستور ومنتجاته والدعوة إلى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نتخاب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حرة ونزيه لتشكيل مجلس تأسيسي لصياغة دستور جديد للبلاد وحل البرلمان الصوري وإطلاق سراح جميع المعتقلين وإطلاق الحريات العامة وممارسة الشعب حقه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  <w:t>*******************************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Hp">
    <w:name w:val="h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17:00Z</dcterms:created>
  <dc:creator>العترة الطاهرة</dc:creator>
  <dc:description/>
  <cp:keywords/>
  <dc:language>en-US</dc:language>
  <cp:lastModifiedBy>العترة الطاهرة</cp:lastModifiedBy>
  <dcterms:modified xsi:type="dcterms:W3CDTF">2011-06-27T02:24:00Z</dcterms:modified>
  <cp:revision>6</cp:revision>
  <dc:subject/>
  <dc:title>تقرير لأبرز أحداث الثورة البحرانية ليوم السبت 25/06/ 2011 هـ </dc:title>
</cp:coreProperties>
</file>