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center"/>
        <w:outlineLvl w:val="0"/>
        <w:rPr>
          <w:rFonts w:ascii="Tahoma" w:hAnsi="Tahoma" w:cs="Tahoma"/>
          <w:b/>
          <w:b/>
          <w:bCs/>
          <w:color w:val="0000FF"/>
          <w:kern w:val="2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kern w:val="2"/>
          <w:sz w:val="48"/>
          <w:sz w:val="48"/>
          <w:szCs w:val="48"/>
          <w:rtl w:val="true"/>
        </w:rPr>
        <w:t>بيان</w:t>
      </w:r>
      <w:r>
        <w:rPr>
          <w:rFonts w:ascii="Tahoma" w:hAnsi="Tahoma" w:cs="Tahoma"/>
          <w:b/>
          <w:b/>
          <w:bCs/>
          <w:color w:val="FF0000"/>
          <w:kern w:val="2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kern w:val="2"/>
          <w:sz w:val="48"/>
          <w:sz w:val="48"/>
          <w:szCs w:val="48"/>
          <w:rtl w:val="true"/>
        </w:rPr>
        <w:t xml:space="preserve">أنصار ثورة </w:t>
      </w:r>
      <w:r>
        <w:rPr>
          <w:rFonts w:cs="Tahoma" w:ascii="Tahoma" w:hAnsi="Tahoma"/>
          <w:b/>
          <w:bCs/>
          <w:color w:val="FF0000"/>
          <w:kern w:val="2"/>
          <w:sz w:val="48"/>
          <w:szCs w:val="48"/>
        </w:rPr>
        <w:t>14</w:t>
      </w:r>
      <w:r>
        <w:rPr>
          <w:rFonts w:cs="Tahoma" w:ascii="Tahoma" w:hAnsi="Tahoma"/>
          <w:b/>
          <w:bCs/>
          <w:color w:val="FF0000"/>
          <w:kern w:val="2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kern w:val="2"/>
          <w:sz w:val="48"/>
          <w:sz w:val="48"/>
          <w:szCs w:val="48"/>
          <w:rtl w:val="true"/>
        </w:rPr>
        <w:t xml:space="preserve">فبراير </w:t>
      </w:r>
      <w:r>
        <w:rPr>
          <w:rFonts w:cs="Tahoma" w:ascii="Tahoma" w:hAnsi="Tahoma"/>
          <w:b/>
          <w:bCs/>
          <w:color w:val="FF0000"/>
          <w:kern w:val="2"/>
          <w:sz w:val="48"/>
          <w:szCs w:val="48"/>
          <w:rtl w:val="true"/>
        </w:rPr>
        <w:t>:</w:t>
      </w:r>
      <w:r>
        <w:rPr>
          <w:rFonts w:cs="Tahoma" w:ascii="Tahoma" w:hAnsi="Tahoma"/>
          <w:b/>
          <w:bCs/>
          <w:color w:val="000000"/>
          <w:kern w:val="2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kern w:val="2"/>
          <w:sz w:val="48"/>
          <w:sz w:val="48"/>
          <w:szCs w:val="48"/>
          <w:rtl w:val="true"/>
        </w:rPr>
        <w:t>الرئيس المصري المخلوع حسني مبارك وقع على مستندات</w:t>
      </w:r>
      <w:r>
        <w:rPr>
          <w:rFonts w:ascii="Tahoma" w:hAnsi="Tahoma" w:cs="Tahoma"/>
          <w:b/>
          <w:b/>
          <w:bCs/>
          <w:color w:val="0000FF"/>
          <w:kern w:val="2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kern w:val="2"/>
          <w:sz w:val="48"/>
          <w:sz w:val="48"/>
          <w:szCs w:val="48"/>
          <w:rtl w:val="true"/>
        </w:rPr>
        <w:t xml:space="preserve">مالية كبيرة تقدر بمليارات الدولارات والمسكوكات الذهبية خلال </w:t>
      </w:r>
      <w:r>
        <w:rPr>
          <w:rFonts w:ascii="Tahoma" w:hAnsi="Tahoma" w:cs="Tahoma"/>
          <w:b/>
          <w:b/>
          <w:bCs/>
          <w:color w:val="0000FF"/>
          <w:kern w:val="2"/>
          <w:sz w:val="48"/>
          <w:sz w:val="48"/>
          <w:szCs w:val="48"/>
          <w:rtl w:val="true"/>
        </w:rPr>
        <w:t>لقائه</w:t>
      </w:r>
      <w:r>
        <w:rPr>
          <w:rFonts w:ascii="Tahoma" w:hAnsi="Tahoma" w:cs="Tahoma"/>
          <w:b/>
          <w:b/>
          <w:bCs/>
          <w:color w:val="0000FF"/>
          <w:kern w:val="2"/>
          <w:sz w:val="48"/>
          <w:sz w:val="48"/>
          <w:szCs w:val="48"/>
          <w:rtl w:val="true"/>
        </w:rPr>
        <w:t xml:space="preserve"> بملك</w:t>
      </w:r>
      <w:r>
        <w:rPr>
          <w:rFonts w:ascii="Tahoma" w:hAnsi="Tahoma" w:cs="Tahoma"/>
          <w:b/>
          <w:b/>
          <w:bCs/>
          <w:color w:val="0000FF"/>
          <w:kern w:val="2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kern w:val="2"/>
          <w:sz w:val="48"/>
          <w:sz w:val="48"/>
          <w:szCs w:val="48"/>
          <w:rtl w:val="true"/>
        </w:rPr>
        <w:t xml:space="preserve">البحرين </w:t>
      </w:r>
      <w:r>
        <w:rPr>
          <w:rFonts w:ascii="Tahoma" w:hAnsi="Tahoma" w:cs="Tahoma"/>
          <w:b/>
          <w:b/>
          <w:bCs/>
          <w:color w:val="0000FF"/>
          <w:kern w:val="2"/>
          <w:sz w:val="48"/>
          <w:sz w:val="48"/>
          <w:szCs w:val="48"/>
          <w:rtl w:val="true"/>
        </w:rPr>
        <w:t>الأسبوع</w:t>
      </w:r>
      <w:r>
        <w:rPr>
          <w:rFonts w:ascii="Tahoma" w:hAnsi="Tahoma" w:cs="Tahoma"/>
          <w:b/>
          <w:b/>
          <w:bCs/>
          <w:color w:val="0000FF"/>
          <w:kern w:val="2"/>
          <w:sz w:val="48"/>
          <w:sz w:val="48"/>
          <w:szCs w:val="48"/>
          <w:rtl w:val="true"/>
        </w:rPr>
        <w:t xml:space="preserve"> الماض</w:t>
      </w:r>
      <w:r>
        <w:rPr>
          <w:rFonts w:ascii="Tahoma" w:hAnsi="Tahoma" w:cs="Tahoma"/>
          <w:b/>
          <w:b/>
          <w:bCs/>
          <w:color w:val="0000FF"/>
          <w:kern w:val="2"/>
          <w:sz w:val="48"/>
          <w:sz w:val="48"/>
          <w:szCs w:val="48"/>
          <w:rtl w:val="true"/>
        </w:rPr>
        <w:t>ي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1"/>
        <w:rPr>
          <w:rFonts w:ascii="Tahoma" w:hAnsi="Tahoma" w:cs="Tahoma"/>
          <w:b/>
          <w:b/>
          <w:bCs/>
          <w:color w:val="000000"/>
          <w:kern w:val="2"/>
          <w:sz w:val="20"/>
          <w:szCs w:val="20"/>
        </w:rPr>
      </w:pPr>
      <w:r>
        <w:rPr>
          <w:rFonts w:cs="Tahoma" w:ascii="Tahoma" w:hAnsi="Tahoma"/>
          <w:b/>
          <w:bCs/>
          <w:color w:val="000000"/>
          <w:kern w:val="2"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1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بيل سي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color w:val="000000"/>
          <w:sz w:val="20"/>
          <w:szCs w:val="20"/>
        </w:rPr>
        <w:t>11/6/201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9:4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AM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drawing>
          <wp:inline distT="0" distB="0" distL="0" distR="0">
            <wp:extent cx="190500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  <w:t> </w:t>
      </w:r>
    </w:p>
    <w:p>
      <w:pPr>
        <w:pStyle w:val="Normal"/>
        <w:shd w:fill="FFFFFF" w:val="clear"/>
        <w:ind w:left="3986" w:right="0" w:firstLine="54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ناسبة زيارة طاغية البحرين إ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رعون مصر المخلوع حسني مبارك وبحضور سوزان مبارك والذي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م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لمدة ساعتين، ومناقشته مع المشير الطنطاوي مصير مبارك، والذي كشفت عنه مواقع أخبار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حرينية منها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رآة البح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" "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حرين مير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أن الديكتاتور حمد بن عيسى آ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فة زار ضمن زيارته إلى جمهورية مصر العربية الرئيس المصري في المشف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حبس الذي يرقد فيه، وطلبه من رئيس المجلس العسكري بإيعاز من الملك عب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بن عبد العزيز آل سعود بإيقاف محاكمة مبارك مراعاة لوضعه الصح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جتما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طاغية البحرين مع فرعون لمدة نصف ساعة على إنفراد وبصورة خاصة، أصدر أنصار ثورة </w:t>
      </w:r>
      <w:r>
        <w:rPr>
          <w:rFonts w:cs="Tahoma" w:ascii="Tahoma" w:hAnsi="Tahoma"/>
          <w:color w:val="000000"/>
          <w:sz w:val="20"/>
          <w:szCs w:val="20"/>
        </w:rPr>
        <w:t>1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براير في البحرين بيانا هاما يخاطب الشعب المص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عظيم وشباب ثورة </w:t>
      </w:r>
      <w:r>
        <w:rPr>
          <w:rFonts w:cs="Tahoma" w:ascii="Tahoma" w:hAnsi="Tahoma"/>
          <w:color w:val="000000"/>
          <w:sz w:val="20"/>
          <w:szCs w:val="20"/>
        </w:rPr>
        <w:t>2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اير والقوى السياسية المصرية هذا نص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بسم الله الرحمن الرحيم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رئيس المخلوع حسني مبارك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معروف بـ </w:t>
      </w:r>
      <w:r>
        <w:rPr>
          <w:rFonts w:cs="Tahoma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رعون مصر</w:t>
      </w:r>
      <w:r>
        <w:rPr>
          <w:rFonts w:cs="Tahoma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، قد قام في فترة حكمه لمصر بإرهاب وقمع شديد وشهد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ترة حكمه التي إستمرت لأكثر من ثلاثين عام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يكتاتور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قمعية شديدة، وكان حكمه حكما بوليسيا وقمعيا وقام بتعذيب قاسي للمعارضة المصرية حيث سقط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آلاف ضحايا في سجونه ومعتقلاته الرهيبة وكان له من الأمن والمخابرات م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يقدر بالملايين إبتداءً من مباحث أمن الدولة والأمن المركزي وغيرها،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رتبط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بعلاقات وثيقة مع الولايات المتحدة الأمريكية وعزز من علاقات حكم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ع إسرائيل، وكان الحليف والعميل المطيع لأمريكا والكيان الصهيوني وسهر ع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حفظ مصالحهم الإستراتيجية في منطقة الشرق الأوسط،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رتبط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بعلاقات وثيق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ع حكام العالم العربي، إبتداءً من الديكتاتور صدام حسين والملك حسي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أردني والحكم السعودي والحكومات الخليجية وعلى رأسهم الحكم الخليف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ديكتاتوري في البحرين، يواجه حكم الإعدام إذا ما ثبتت جريمته جراء قيام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بقتل خصومه السياسيين في قعر السجون وقتل المتظاهرين في ثورة </w:t>
      </w:r>
      <w:r>
        <w:rPr>
          <w:rFonts w:cs="Tahoma" w:ascii="Tahoma" w:hAnsi="Tahoma"/>
          <w:color w:val="000000"/>
          <w:sz w:val="28"/>
          <w:szCs w:val="28"/>
        </w:rPr>
        <w:t>25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ناي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كبرى، والثراء الفاحش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استيلائ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على المال العام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المليارا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، والكس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غير المشروع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يرتبط فرعون مصر بعلاقات ومصالح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قتصاد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وثيقة مع حكام السعودية والملك عبد الله والحكام الخليجيين الذي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لا زالوا يدافعون عنه ويضغطون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اتجا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عدم محاكمته لكي لا تظهر الفضائح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سياسية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لاقتصاد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والجنسية بينه وبينهم، خصوصا بعد تهديد سوزان مبارك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فضح المخازي الجنسية للملوك والأمراء الخليجيين العرب في مصر، إذا م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خلوا عن الدفاع عن زوجها مبارك وواجه حكم الإعدام في مصر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لذلك فإن زيارة </w:t>
      </w:r>
      <w:r>
        <w:rPr>
          <w:rFonts w:cs="Tahoma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يتلر البحرين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أخيرة لمصر جاءت بأوامر مباشرة من الملك السعودي عبد الله بن عبد العزيز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كي يضغطوا على المجلس العسكري وشخص المشير الطنطاوي لإيقاف محاكمة حسن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بارك وتقديم الرشاوي للمسئولين المصريين لكي يسعوا لإيقاف هذه المحاكم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ذرائع مختلفة، حتى يخفوا على المستور من جرائمهم ومخازيهم في مصر الكنان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بان الحكم الديكتاتوري البائد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قد وعد طاغية البحرين بتحم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نفقات علاج الرئيس المخلوع حسني مبارك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ستدعاء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طبيبه الألماني الخاص 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صر على نفقته الخاصة، وطلب من سفيره في القاهرة بمتابعة سير علاج فرعو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مصر، وبعد رجوعه أسرع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الاتصا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بالمشير الطنطاوي يهنئه بعيد الأضح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مبارك، داعيا إلى تدعيم العلاقات الثنائية بين البلدين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بهذه المناسبة فإننا نسترع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إنتباه شباب ثورة </w:t>
      </w:r>
      <w:r>
        <w:rPr>
          <w:rFonts w:cs="Tahoma" w:ascii="Tahoma" w:hAnsi="Tahoma"/>
          <w:color w:val="000000"/>
          <w:sz w:val="28"/>
          <w:szCs w:val="28"/>
        </w:rPr>
        <w:t>25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ناير والشعب المصري العظيم والقوى السياسية المصرية، وشعوب العالم العربي والإسلامي وشعبنا في البحرين إلى هذه النقاط والحقائق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هامة فيما يتعلق باللقاء الذي جمع بين فرعون مصر وفرعون البحرين</w:t>
      </w:r>
      <w:r>
        <w:rPr>
          <w:rFonts w:cs="Tahoma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1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زيارة فرعون البحرين حمد ب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عيسى آل خليفة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مصر ولقائه برئيسها المعزول حسني مبارك في محبسه ولمد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نصف ساعة على إنفراد وحسب المعلومات الموثقة فإن الطاغية حمد كان مع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ستندات مالية كبيرة تقدر بمليارات الدولارات والمسكوكات الذهبية متعلق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السجين وعائلته حيث تم التوقيع عليها لتحريكها من حساباته السابقة والت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ملأها من عرق جبين الشعب المصري المستضعف والكادح ومن جيوب فقراء مصر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حسابات جديدة مطمئنة وذلك حسب إرشادات ومساعدة العاهل السعودي الملك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عبدالله بن عبد العزيز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لأعجب من ذلك كله سكوت القوى السياسية وعلى رأسه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إخوان المسلمين الذين ل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ألون جهدا إلا قاموا به من أجل ضمان مصالحه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سياسية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لاقتصاد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في مصر وخارجها، وكذلك سكوت العسكريين والحكوم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مدنية بقيادة الدكتور عصام شرف والتي تعتبر </w:t>
      </w:r>
      <w:r>
        <w:rPr>
          <w:rFonts w:cs="Tahoma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ي مساس بعملاء الأمريكان في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خليج خط أحمر لمصر</w:t>
      </w:r>
      <w:r>
        <w:rPr>
          <w:rFonts w:cs="Tahoma" w:ascii="Tahoma" w:hAnsi="Tahoma"/>
          <w:color w:val="000000"/>
          <w:sz w:val="28"/>
          <w:szCs w:val="28"/>
          <w:rtl w:val="true"/>
        </w:rPr>
        <w:t>"!! ..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هذا بالإضافة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أن أصل اللقاء مع فرعون مص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ي محبسه له تبعاته القانونية وخاصة أن هذا اللقاء يتم بواسطة ديكتاتور آخ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يواجه شعبه بالقمع والتنكيل منذ سنوات ويأتي هذا اللقاء علي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رأ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ومسمع من شباب ثورة </w:t>
      </w:r>
      <w:r>
        <w:rPr>
          <w:rFonts w:cs="Tahoma" w:ascii="Tahoma" w:hAnsi="Tahoma"/>
          <w:color w:val="000000"/>
          <w:sz w:val="28"/>
          <w:szCs w:val="28"/>
        </w:rPr>
        <w:t>25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ن يناير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ahoma" w:ascii="Tahoma" w:hAnsi="Tahoma"/>
          <w:color w:val="000000"/>
          <w:sz w:val="28"/>
          <w:szCs w:val="28"/>
        </w:rPr>
        <w:t>2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صريحات وزير خارج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بحرين خالد بن أحمد آل خليفة غداة لقاء ديكتاتور البحرين برئيس المجلس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عسكري المصري المشير طنطاوي والتي كانت مليئة بالتجاسر على الجمهور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إسلامية الإيرانية وقيادتها الإسلامية التي وقفت بكل ثقلها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جانب شبا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ثورة </w:t>
      </w:r>
      <w:r>
        <w:rPr>
          <w:rFonts w:cs="Tahoma" w:ascii="Tahoma" w:hAnsi="Tahoma"/>
          <w:color w:val="000000"/>
          <w:sz w:val="28"/>
          <w:szCs w:val="28"/>
        </w:rPr>
        <w:t>25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ناير وضد حسني مبارك الساقط والمخلوع، كما وقفت قبل وبعد ذلك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وبصورة دائمة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جانب الشعب الفلسطيني الصامد بينما وقفت السلطة الخليف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في البحرين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جانب طاغوت مصر المعزول وضد هبٍة وثورة شباب مصر الأبطال، فلذا فإن هذه التصريحات المشينة لوزير خارجية الحكم الخليفي تحسب على أنه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إهانة لمصر وشعبها الثائر وثورة </w:t>
      </w:r>
      <w:r>
        <w:rPr>
          <w:rFonts w:cs="Tahoma" w:ascii="Tahoma" w:hAnsi="Tahoma"/>
          <w:color w:val="000000"/>
          <w:sz w:val="28"/>
          <w:szCs w:val="28"/>
        </w:rPr>
        <w:t>25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ناير قبل أن تكون تجاسر على الجمهور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إسلامية الإيرانية، فأين أصحاب الثورة وقيادات الساحة السياسية والدين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مصرية من هذه المعيبة الكبرى التي يراد من ورائها إثارة الفتنة الطائف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لقومية ومن على أرض الكنانة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ناك تساؤل هام يطرح نفس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هنا وهو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لماذا سمح المجلس العسكري المصري لفرعون البحرين حمد بن عيسي آل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خليفة أولا بزيارة القاهرة ؟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ولماذا سمح المشير الطنطاوي لطاغية البحرين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بزيارة الرئيس الخلوع حسني مبارك؟؟</w:t>
      </w:r>
      <w:r>
        <w:rPr>
          <w:rFonts w:cs="Tahoma" w:ascii="Tahoma" w:hAnsi="Tahoma"/>
          <w:color w:val="FF0000"/>
          <w:sz w:val="28"/>
          <w:szCs w:val="28"/>
          <w:rtl w:val="true"/>
        </w:rPr>
        <w:t>!!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وهل كانت هناك صفقة معينة دبرت خيوطها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وراء الكواليس وربما في أروقة الرياض وواشنطن وتل أبيب؟؟</w:t>
      </w:r>
      <w:r>
        <w:rPr>
          <w:rFonts w:cs="Tahoma" w:ascii="Tahoma" w:hAnsi="Tahoma"/>
          <w:color w:val="FF0000"/>
          <w:sz w:val="28"/>
          <w:szCs w:val="28"/>
          <w:rtl w:val="true"/>
        </w:rPr>
        <w:t>!!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..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ماذا يحاك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ضد شباب ثورة </w:t>
      </w:r>
      <w:r>
        <w:rPr>
          <w:rFonts w:cs="Tahoma" w:ascii="Tahoma" w:hAnsi="Tahoma"/>
          <w:color w:val="000000"/>
          <w:sz w:val="28"/>
          <w:szCs w:val="28"/>
        </w:rPr>
        <w:t>25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ناير بينما القوي السياسية منهمكة على توزيع المغان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سياسية والحزبية فيما بينها وتركت مقدرات الأمور بيد الآخرين يعبثون ف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بلاد الفساد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إن أنصار ثورة </w:t>
      </w:r>
      <w:r>
        <w:rPr>
          <w:rFonts w:cs="Tahoma" w:ascii="Tahoma" w:hAnsi="Tahoma"/>
          <w:color w:val="000000"/>
          <w:sz w:val="28"/>
          <w:szCs w:val="28"/>
        </w:rPr>
        <w:t>1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براير ف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بحرين يرون بأن زيارة طاغية البحرين إلى مصر كانت بمثابة الإهانة للشع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مصري وثورته الكبرى، وثوار </w:t>
      </w:r>
      <w:r>
        <w:rPr>
          <w:rFonts w:cs="Tahoma" w:ascii="Tahoma" w:hAnsi="Tahoma"/>
          <w:color w:val="000000"/>
          <w:sz w:val="28"/>
          <w:szCs w:val="28"/>
        </w:rPr>
        <w:t>25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ناير الأبطال، وإهانة للقوى السياس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ثورية في مصر، وجاءت ضمن طبخة سياسية صهيونية أميركية إسرائيلية سعود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خليجية للإلتفاف على الثورة ومصادرتها، ودعم الرئيس المخلوع حسني مبارك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بقايا حكمه، وقد جاءت الزيارة بناء على طلب الطاغية السعودي وولي عهد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نايف بن عبد العزيز المعروف بدمويته وقمعه والمتصدي المباشر لإجهاض الثور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مصرية الكبرى وإجهاض ثورة شعبنا في البحرين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إن السماح لطاغية البحرين بزيار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قاهرة قد جاء بضغوط سياسية أمريكية على المجلس العسكري والحكومة المصر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مؤقتة لإعادة ترتيب بقايا حكم فرعون مصر ومشاركتهم الفعالة ف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إنتخابات البرلمانية القادمة، وإعادة ترتيب حسابات حسني مبارك المال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كي لا يسترجعها القضاء المصري للخزينة المصرية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ننا نعتبر زيارة فرعون البحري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لى القاهرة ولقائه الخاص بفرعون مصر كان أحد السيناريوهات الأمريك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صهيونية السعودية من أجل الإستحواذ على مليارات الدولارات والمسكوكا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ذهبية، والإبقاء على الوضع السياسي في مصر على حاله بدعم بقايا نظا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مبارك من أجل القيام بثورة مضادة لإجهاض ثورة </w:t>
      </w:r>
      <w:r>
        <w:rPr>
          <w:rFonts w:cs="Tahoma" w:ascii="Tahoma" w:hAnsi="Tahoma"/>
          <w:color w:val="000000"/>
          <w:sz w:val="28"/>
          <w:szCs w:val="28"/>
        </w:rPr>
        <w:t>25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ناير والقضاء على شبا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ثورة والقوى السياسية الثورية وإقصائها من الحياة السياسية في الإنتخابا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برلمانية القادمة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ننا مرة أخرى نحذر الشعب المصر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وشباب ثورة </w:t>
      </w:r>
      <w:r>
        <w:rPr>
          <w:rFonts w:cs="Tahoma" w:ascii="Tahoma" w:hAnsi="Tahoma"/>
          <w:color w:val="000000"/>
          <w:sz w:val="28"/>
          <w:szCs w:val="28"/>
        </w:rPr>
        <w:t>25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ناير والقوى السياسية الثورية الأصيلة في مصر من سيناريوها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دار وراء الكواليس من أجل مصادرة الثورة والصحوة الإسلامية في مصر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كنانة، وما تعيين اللواء عمر سليمان رئيس المخابرات العسكرية السابق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والنائب الأخير للرئيس المخلوع حسني مبارك والمعروف بعمالت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رتباط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وثيق مع المخابرات الأمريكية والإسرائيلية والغربية والعربية خصوص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رتباط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الوثيق مع العرش السعودي وأجهزته المخابراتية كمستشار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أمني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لول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عهد السعودي نايف بن عبد العزيز إلا أحد الخطوات الخطيرة لضرب الثورا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عربية والصحوة الإسلامية في مصر والبحرين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إننا على ثقة تامة بوعي الشع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مصري وقواه الثورية وخصوصا شباب ثورة </w:t>
      </w:r>
      <w:r>
        <w:rPr>
          <w:rFonts w:cs="Tahoma" w:ascii="Tahoma" w:hAnsi="Tahoma"/>
          <w:color w:val="000000"/>
          <w:sz w:val="28"/>
          <w:szCs w:val="28"/>
        </w:rPr>
        <w:t>25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ناير، وسوف تفشل الملايي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مصرية الثورية مخططات قوى الإستكبار العالمي والولايات المتحدة الأمريك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مخططات الكيان الإسرائيلي ومخططات الحكم السعودي والحكم الخليف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الحكومات الخليجية العميلة للغرب، وإن الشعب المصري سوف يخرج بملايين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يندد بزيارة العار لطاغية البحرين ولقائه الخاص بفرعون مصر، وسوف يخرج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ملايينه ليندد ويستنكر مؤامرات العرش السعودي ضد ثورته الكبرى ودعم بقاي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حكم الديكتاتوري البائد في مصر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أخيرا فإننا نرى بأن ثورة شع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صر بحاجة إلى قيادة ربانية حكيمة، وقيادات ثورية أصيلة ونظيفة لكي تقو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تطهير الثورة من بقايا الحكم البائد وتطهر المؤسسة العسكرية والأمنية م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عملاء الإستعمار والإستكبار العالمي وعلماء إسرائيل والدول العربية الرجعي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على رأسها المملكة العربية السعود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ة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2:42:00Z</dcterms:created>
  <dc:creator>العترة الطاهرة</dc:creator>
  <dc:description/>
  <cp:keywords/>
  <dc:language>en-US</dc:language>
  <cp:lastModifiedBy>العترة الطاهرة</cp:lastModifiedBy>
  <dcterms:modified xsi:type="dcterms:W3CDTF">2011-11-07T03:02:00Z</dcterms:modified>
  <cp:revision>10</cp:revision>
  <dc:subject/>
  <dc:title>بيان أنصار ثورة 14 فبراير : الرئيس المصري المخلوع حسني مبارك وقع على مستندات مالية كبيرة تقدر بمليارات الدولارات والمسكوكات الذهبية خلال لقائه بملك البحرين الأسبوع الماضي</dc:title>
</cp:coreProperties>
</file>