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حسين حسن علي آل ربيع يصدر بياناً يوضح فيه مظلوميته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وافتراءات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 السلطة عليه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  <w:rtl w:val="true"/>
        </w:rPr>
      </w:r>
    </w:p>
    <w:p>
      <w:pPr>
        <w:pStyle w:val="Normal"/>
        <w:ind w:left="4526" w:right="0" w:firstLine="54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مطلوب حسين حسن علي آل ربيع ضمن القائمة التي نشرتها وزارة الداخل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راً وبهتا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>اً ضد أبنائنا الأحرار يصدر بياناً يوضح فيه مظلوم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تراءات</w:t>
      </w:r>
      <w:r>
        <w:rPr>
          <w:rFonts w:ascii="Tahoma" w:hAnsi="Tahoma" w:cs="Tahoma"/>
          <w:rtl w:val="true"/>
        </w:rPr>
        <w:t xml:space="preserve"> السلطة عليه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حمد لله رب العالمين والصلاة والسلام على أشرف الأنبياء والمرسلين محمد وعلى آله الطيبين الطاهر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سلام عليكم ورحمة الله وبركاته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بعد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نا المواطن حسين حسن علي آل ربيع، أحد المتهمين الذين نشرت أسمائ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قائمة المطلوبين الـ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تم الإعلان ع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وم </w:t>
      </w:r>
      <w:r>
        <w:rPr>
          <w:rFonts w:ascii="Tahoma" w:hAnsi="Tahoma" w:cs="Tahoma"/>
          <w:sz w:val="28"/>
          <w:sz w:val="28"/>
          <w:szCs w:val="28"/>
          <w:rtl w:val="true"/>
        </w:rPr>
        <w:t>الاث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واف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02/01/20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بتهمة المشاركة ف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حداث الشغب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، في محافظات المنط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قية والحصول على أسلحة نارية بصورة غير مشروعة، وقاموا بإطلاق الن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شوائي على المواطنين ورجال الأم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ي من هذا الموقع أنفي 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 وجه إلي من تهم لا أساس لها من الصحة ولا تمت إلى الواقع بصلة، حي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ني لم أفعل أي من ذلك كله بل لفقت لي كل تلك التهم وفقاً للمشاركة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يرات السلمية التي يكف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يثاق العالمي لحقوق الإنسان في الح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شروع عن ح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عبير عن الرأي سواء كان بالتظاهر أو الاعتصام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ضراب وكلها أمور ضمن الحقوق الأساسية للمواط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ي إذ أن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يف التهم والإدعاءات التي لفقتها وزارة الداخلية المتمثلة في البي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عروف ببيان قائمة المطلوبين الـ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، أود الإشارة أن هذه ليست الم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ولى التي توجه لي مثل هذه التهم، إذ سبق ووجهت لي الكثير من الت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لفقة جزاف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قد تم احتجازي عدة مرات لفترات طويلة ومتفاوتة انته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سجن لأكثر من سبعة أشهر على خلفية المسيرات السلمية، تعرضت فيها للتعذي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فسي والجسدي علاوةً إلى الضرب المبرح علي يد العديد من جلاوزة السل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ثال النقيب خالد الأحمري وابراهيم الخيا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ي من هذا الموق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اشد الجمعية الدولية لحقوق الإنسان والجمعيات الحقوقية وما في ضم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تدخل العاجل للوقوف والتحقيق في مثل هذه التهم والإدعاءات الملفقة 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ي بينة أو دلي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ما أهيب بجميع أبناء مجتمعي العزيز، ببراء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طلقة من جميع ما ورد ببيان قائمة المطلوبين الـ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، كما أناشدهم بنص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ظلوم على الظالم من منطلق 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كونا للظالم خصماً وللمظلوم عوناً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ما أنوه لعموم المجتمع السعودي والدولي، إنني إن ظهرت مرة أخرى للعيان وبدلت أقوالي بأقوال تتنافى بما صرحت به الآن، فأود الإشارة أنه سي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تيجة للتعذيب وضغوطات السلط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ذا وإني قد أوكلت أمري إلى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ب العالمين والله بكل شيءٍ عليم وسبحان ربك رب العزة عما يصفون وس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المرسلين والحمد لله رب العالم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بيان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facebook.com/photo.php?fbid=248975911842246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rancolor">
    <w:name w:val="quran_color"/>
    <w:basedOn w:val="Style14"/>
    <w:qFormat/>
    <w:rPr/>
  </w:style>
  <w:style w:type="character" w:styleId="Quranbrackets">
    <w:name w:val="quran_bracke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hoto.php?fbid=2489759118422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29:00Z</dcterms:created>
  <dc:creator>العترة الطاهرة</dc:creator>
  <dc:description/>
  <cp:keywords/>
  <dc:language>en-US</dc:language>
  <cp:lastModifiedBy>العترة الطاهرة</cp:lastModifiedBy>
  <dcterms:modified xsi:type="dcterms:W3CDTF">2012-01-05T04:07:00Z</dcterms:modified>
  <cp:revision>2</cp:revision>
  <dc:subject/>
  <dc:title>حسين حسن علي آل ربيع يصدر بياناً يوضح فيه مظلوميته وافتراءات السلطة عليه </dc:title>
</cp:coreProperties>
</file>