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اصابة ثلاثة شبان برصاص عناصر الأمن في العوام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color w:val="0000FF"/>
          <w:u w:val="single"/>
          <w:rtl w:val="true"/>
        </w:rPr>
        <w:t>شبكة راصد الإخباري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27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2011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3:1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233362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ascii="Tahoma" w:hAnsi="Tahoma" w:cs="Tahoma"/>
          <w:sz w:val="19"/>
          <w:sz w:val="19"/>
          <w:szCs w:val="19"/>
          <w:rtl w:val="true"/>
        </w:rPr>
        <w:t xml:space="preserve">عنصر أمن يدقق في هويات العابرين بأحد حواجز </w:t>
      </w:r>
    </w:p>
    <w:p>
      <w:pPr>
        <w:pStyle w:val="Normal"/>
        <w:jc w:val="left"/>
        <w:rPr>
          <w:rFonts w:ascii="Tahoma" w:hAnsi="Tahoma" w:cs="Tahoma"/>
          <w:sz w:val="19"/>
          <w:szCs w:val="19"/>
        </w:rPr>
      </w:pPr>
      <w:r>
        <w:rPr>
          <w:rFonts w:ascii="Tahoma" w:hAnsi="Tahoma" w:cs="Tahoma"/>
          <w:sz w:val="19"/>
          <w:sz w:val="19"/>
          <w:szCs w:val="19"/>
          <w:rtl w:val="true"/>
        </w:rPr>
        <w:t>التفتيش المنتشرة منذ أشهر في محافظة القطيف</w:t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أصيب ثلاثة شبان اليوم بجروح في اطلاق نار لقوات الأمن السعودية في بلدة العوامية بمحافظة القطيف أثر مداهمة أحد منازل البلد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ذكرت مصادر مطلعة لشبكة راصد الأخبارية أنه سمع دوي اعيرة نارية بعد قيام عشرات السيارات الأمنية بمداهمة أحد المنازل لأسباب غير معروف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شهد موقع المداهمة تجمعا للأهالي الذين رشقوا عناصر الأمن بالحجار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صيب خلال اطلاق النار ثلاثة شبان ونقلوا على الفور للمستشفى لتلقي العلاج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الشبان المصابون هم عباس المزرع، محمد الربح وزكريا ال عريف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cs="Tahoma" w:ascii="Tahoma" w:hAnsi="Tahoma"/>
          <w:sz w:val="27"/>
          <w:szCs w:val="27"/>
        </w:rPr>
        <w:t>1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اما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>، وأدخل الأخير لغرفة العمليات في مستشفى القطيف المركزي لاصابته برصاصة في البطن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كانت السلطات أطلقت امس الاثنين سراح سبعة سجناء من الشبان الموقوفين منذ أشهر على خلفية المسيرات السلمية في القطيف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ضى معظم السجناء عدة أشهر في السجن على خلفية اتهامهم بالمشاركة في المسيرات السلمية التي شهدتها المنطقة في الأشهر الأخير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عمدت قوات الأمن في الأونة الأخيرة إلى فتح النار في مواجهة التظاهرات الاحتجاجية في المحافظة والتي سقط على أثرها أربعة شهداء وعدد من الجرحى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طالب المحتجون باطلاق السجناء السياسيين والدعوة لاصلاحات سياسية في المملكة ورفع التمييز الطائفي عن المواطنين الشيع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رابط الخبر</w:t>
      </w:r>
      <w:r>
        <w:rPr>
          <w:rFonts w:cs="Tahoma" w:ascii="Tahoma" w:hAnsi="Tahoma"/>
          <w:rtl w:val="true"/>
        </w:rPr>
        <w:t xml:space="preserve">: </w:t>
      </w:r>
      <w:hyperlink r:id="rId3">
        <w:r>
          <w:rPr>
            <w:rStyle w:val="InternetLink"/>
            <w:rFonts w:cs="Tahoma" w:ascii="Tahoma" w:hAnsi="Tahoma"/>
            <w:color w:val="0000FF"/>
            <w:u w:val="single"/>
          </w:rPr>
          <w:t>http://r2050.webhop.net/artc.php?id=47380</w:t>
        </w:r>
      </w:hyperlink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أو هذا الرابط حال الحجب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2050.webhop.net/artc.php?id=4738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49:00Z</dcterms:created>
  <dc:creator>العترة الطاهرة</dc:creator>
  <dc:description/>
  <cp:keywords/>
  <dc:language>en-US</dc:language>
  <cp:lastModifiedBy>العترة الطاهرة</cp:lastModifiedBy>
  <dcterms:modified xsi:type="dcterms:W3CDTF">2011-12-27T12:53:00Z</dcterms:modified>
  <cp:revision>1</cp:revision>
  <dc:subject/>
  <dc:title>اصابة ثلاثة شبان برصاص عناصر الأمن في العوامية</dc:title>
</cp:coreProperties>
</file>