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>إنّ ذلك لمحي الموتى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تاسعة عشر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</w:r>
      <w:bookmarkStart w:id="1" w:name="1319e0b1d80605ab__GoBack"/>
      <w:bookmarkStart w:id="2" w:name="1319e0b1d80605ab__GoBack"/>
      <w:bookmarkEnd w:id="2"/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َّهُ الَّذِ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يُرْسِلُ الرِّيَاحَ فَتُثِيرُ سَحَابًا فَيَبْسُطُهُ ف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ِ السَّمَاءِ كَيْفَ يَشَاءُ ويجَعَلُهُ كِسَفًا فَترَى الْوَدْقَ يخَرُجُ مِنْ خِلالِهِ فَإِذَا أَصَابَ بِهِ مَن يَشَاءُ مِنْ عِبَادِهِ إِذَا هُمْ يَسْتَبْشِرُونَ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وَإِن كاَنُواْ مِن قَبْلِ أَن يُنزَّلَ عَلَيْهِم مِّن قَبْلِهِ لَمُبْلِسِينَ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انْظُرْ إِلى‏ آثارِ رَحْمَتِ اللَّهِ كَيْفَ يُحْيِ الأَرْضَ بَعْدَ مَوْتِها إِنَّ ذلِكَ لَمُحْيِ الْمَوْتى‏ وهُوَ عَلى‏ كُلِّ شَيْ‏ءٍ قَديرٌ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</w:rPr>
        <w:t>48</w:t>
      </w:r>
      <w:r>
        <w:rPr>
          <w:rFonts w:cs="Tahoma" w:ascii="Tahoma" w:hAnsi="Tahoma"/>
          <w:spacing w:val="-4"/>
          <w:sz w:val="28"/>
          <w:szCs w:val="28"/>
          <w:rtl w:val="true"/>
        </w:rPr>
        <w:t>-</w:t>
      </w:r>
      <w:r>
        <w:rPr>
          <w:rFonts w:cs="Tahoma" w:ascii="Tahoma" w:hAnsi="Tahoma"/>
          <w:spacing w:val="-4"/>
          <w:sz w:val="28"/>
          <w:szCs w:val="28"/>
        </w:rPr>
        <w:t>50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جاء التعبير عن القرآن الكريم في بعض الروايات بأنّ ظاهره أنيق وباطنه عميق، وهذا هو حال 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رآنية ومنها هذه المجموعة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، حيث علينا أن نبحث عنها تارة في البُعد الظاهر وأخرى من جهة الباطن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من حيث الظاهر يبحث القرآن في هذه المجموعة من آيات سورة الروم حول بعض الآيا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ي تقرّبنا إلى معرفة أسماء الله، وأسماء الله ستهدينا إلى النهج الصحيح وتعطينا البصيرة اللازمة للحيا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إذن ينبغي أن لا تكون قراءتنا للقرآن مجرد لقلقة لسان، وإنما علينا أن نتعمق في الآيات لنص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صائرها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من هذه النقط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نطل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ماحة السيد المرجع المدرسي حفظه الله في حديثه حول الآيات التي ذُكرت في مستهل الدرس، ثم أضاف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قبل الخوض في التفاصيل نذكر مقدمة ضرورية في هذا المجال وهي أننا لا نملك القدرة بذاتنا على معرفة رب العالمين، لأن المعرفة والعلم هما أحد أنواع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حاط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، ومن المستحيل أن يحيط المخلوق بالخالق، إذ مَثَل ذلك كمن يريد أن يكتشف نور الشمس بالمشكاة</w:t>
      </w:r>
      <w:r>
        <w:rPr>
          <w:rFonts w:cs="Tahoma" w:ascii="Tahoma" w:hAnsi="Tahoma"/>
          <w:spacing w:val="-4"/>
          <w:sz w:val="28"/>
          <w:szCs w:val="28"/>
          <w:rtl w:val="true"/>
        </w:rPr>
        <w:t>!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حتى آيات الرب ليست كلها قابلة للفهم لولا إرادة الله تعالى، فحينما جاء موسى عليه السلا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يقات ربه مع </w:t>
      </w:r>
      <w:r>
        <w:rPr>
          <w:rFonts w:cs="Tahoma" w:ascii="Tahoma" w:hAnsi="Tahoma"/>
          <w:spacing w:val="-4"/>
          <w:sz w:val="28"/>
          <w:szCs w:val="28"/>
        </w:rPr>
        <w:t>7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رج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قومه و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قالَ رَبِّ أَرِني‏ أَنْظُرْ إِلَيْك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خاطبه الله تعال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قالَ لَنْ تَراني‏ ولكِنِ انْظُرْ إِلَى الْجَبَلِ فَإِنِ اسْتَقَرَّ مَكانَهُ فَسَوْفَ تَراني‏ فَلَمَّا تَجَلَّى رَبُّهُ لِلْجَبَلِ جَعَلَهُ دَكًّا وخَرَّ مُوسى‏ صَعِقاً فَلَمَّا أَفاقَ قالَ سُبْحانَكَ تُبْتُ إِلَيْك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عراف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</w:rPr>
        <w:t>14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رغم أنّ ذلك التجلي لم يك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آية من آيات الله ولكن النبي موسى خرّ صعقاً، ومات الرجال الذين كانوا معه، فأحياهم الله من بعد موتهم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لكن الله برحمته عرّف لنا نفسه، حيث تجلّى لنا في آياته، ونقرأ في دعاء الصباح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ن دلّ على ذاته بذات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نقرأ في بعض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دع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ا من فتق العقول بمعرفت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كذا حينما سُئ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ي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ين عن رؤيته لله،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لم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كن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لأعبد رباً لم أر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لم تره العيون بمشاهدة الأبصار ولكن رأته القلوب بحقائق الإيما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الله تعالى إنما يُرى بالبصيرة وليس بالبصر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في هذه الليالي المبارك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يالي القدر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د تأتي لحظات تُكشف الحجب عن بصيرة الإنسان فيتعرف على ربه بحقائق الإيمان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ثم قال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حينما نقرأ آيات الذكر الحكيم نجد أنه كلما ذكر لنا الرب آية من آياته أو سنة من سننه يبين بعده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سم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سمائ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سنى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في هذا الآيات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48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– </w:t>
      </w:r>
      <w:r>
        <w:rPr>
          <w:rFonts w:cs="Tahoma" w:ascii="Tahoma" w:hAnsi="Tahoma"/>
          <w:spacing w:val="-4"/>
          <w:sz w:val="28"/>
          <w:szCs w:val="28"/>
        </w:rPr>
        <w:t>5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نجد بعد بيان أهمية الرياح وكيف أنها تعدّ نعمة عظيمة يرسلها الله للبشر، نجد أن الله يختم الحديث بقوله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ِنَّ ذلِكَ لَمُحْيِ الْمَوْتى‏ وهُوَ عَلى‏ كُلِّ شَيْ‏ءٍ قَديرٌ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ذي أحي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شاسعة وأنبت فيها الآلاف من الأنواع المختلفة من النباتات، 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حيي الموتى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كذا طلب النب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براهي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رؤية ذلك حينما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رَبِّ أَرِني‏ كَيْفَ تُحْيِ الْمَوْتى‏ قالَ أَوَ لَمْ تُؤْمِنْ قالَ بَلى‏ ولكِنْ لِيَطْمَئِنَّ قَلْبي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بقرة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</w:rPr>
        <w:t>16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كذا عزير الذ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رّ على قرية وهي خاوية على عروشها، قال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نّى يحي هذه الله بعد موتها؟ فأماته الله مائة عام ثم بعث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حيا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قول الله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َّهُ الَّذِ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يُرْسِلُ الرِّيَاحَ فَتُثِيرُ سَحَابًا فَيَبْسُطُهُ فىِ السَّمَاءِ كَيْفَ يَشَاءُ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خالق الذي نبحث عنه هو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َّهُ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من آياته أنه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َّذي يُرْسِلُ الرِّياح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ذ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رس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دقيق للرياح يكون بعد تراكم الغيوم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يكتشف العلم الحديث اليوم هذا النظام العجيب للرياح في العالم حي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تثير سحاب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إثارة هنا تعني الحركة، فما من موجود يتحرك من دون سبب وعل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تنتشر هذه الغيوم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يبسطه في السماء كيف يشاء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 بقدر الحاجة تهبّ الرياح وتنتشر الغيوم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يجَعَلُهُ كِسَفًا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و تدبرنا في آية المطر لوجدناه لا يبدأ وينقطع إلاّ بحساب دقيق، ولا يكون الأم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عتباطي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، بل لكل منطقة مقدار خاص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غيوم كالطبقات المختلف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ترَى الْوَدْقَ يخَرُجُ مِنْ خِلالِهِ فَإِذَا أَصَابَ بِهِ مَن يَشَاءُ مِنْ عِبَادِهِ إِذَا هُمْ يَسْتَبْشِر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إِنْ كانُوا مِنْ قَبْلِ أَنْ يُنَزَّلَ عَلَيْهِمْ مِنْ قَبْلِهِ لَمُبْلِسين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معنى 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لاس هنا القنوط واليأس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انتقل سماحت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آية </w:t>
      </w:r>
      <w:r>
        <w:rPr>
          <w:rFonts w:cs="Tahoma" w:ascii="Tahoma" w:hAnsi="Tahoma"/>
          <w:spacing w:val="-4"/>
          <w:sz w:val="28"/>
          <w:szCs w:val="28"/>
        </w:rPr>
        <w:t>5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ن سورة الروم، حيث يقو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انْظُرْ إِلى‏ آثارِ رَحْمَتِ اللَّهِ كَيْفَ يُحْيِ الأَرْضَ بَعْدَ مَوْتِها إِنَّ ذلِكَ لَمُحْيِ الْمَوْتى‏ وهُوَ عَلى‏ كُلِّ شَيْ‏ءٍ قَديرٌ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ليفتح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ينه وبصيرته لينظ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واسعة، كي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ُحيى بع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انت ميتة، فالذي يُح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اض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الذي يحي الموتى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سؤال هنا لماذا لم يأت الله تعالى بعبار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ّه لمحيي الموتى، بل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>: 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ِنَّ ذلِكَ لَمُحْيِ الْمَوْت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‏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جاب سماحته على هذا التساؤل قائلاً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عله للتدليل على عظمة تلك القدرة التي تح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تي تحي الموت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هُوَ عَلى‏ كُلِّ شَيْ‏ءٍ قَديرٌ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ان هذا هو المعنى الظاهري لهذه الآيات، نسأل ال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وفقنا لبيان المعنى الباطن والعميق للآيات في اليوم التال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شاء 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24T08:46:00Z</dcterms:modified>
  <cp:revision>153</cp:revision>
  <dc:subject/>
  <dc:title>بسم الله الرحمن الرحيم</dc:title>
</cp:coreProperties>
</file>