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8" w:space="3" w:color="EEEEEE"/>
        </w:pBdr>
        <w:shd w:fill="FFFFFF" w:val="clear"/>
        <w:ind w:left="0" w:right="0" w:hanging="0"/>
        <w:jc w:val="center"/>
        <w:outlineLvl w:val="0"/>
        <w:rPr>
          <w:rFonts w:ascii="Tahoma" w:hAnsi="Tahoma" w:cs="Tahoma"/>
          <w:b/>
          <w:b/>
          <w:bCs/>
          <w:color w:val="0000FF"/>
          <w:kern w:val="2"/>
          <w:sz w:val="44"/>
          <w:szCs w:val="44"/>
        </w:rPr>
      </w:pPr>
      <w:r>
        <w:rPr>
          <w:rFonts w:ascii="Tahoma" w:hAnsi="Tahoma" w:cs="Tahoma"/>
          <w:b/>
          <w:b/>
          <w:bCs/>
          <w:color w:val="FF0000"/>
          <w:kern w:val="2"/>
          <w:sz w:val="44"/>
          <w:sz w:val="44"/>
          <w:szCs w:val="44"/>
          <w:rtl w:val="true"/>
        </w:rPr>
        <w:t>سماحة المرجع المُدرسي</w:t>
      </w:r>
      <w:r>
        <w:rPr>
          <w:rFonts w:cs="Tahoma" w:ascii="Tahoma" w:hAnsi="Tahoma"/>
          <w:b/>
          <w:bCs/>
          <w:color w:val="FF0000"/>
          <w:kern w:val="2"/>
          <w:sz w:val="44"/>
          <w:szCs w:val="44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kern w:val="2"/>
          <w:sz w:val="44"/>
          <w:sz w:val="44"/>
          <w:szCs w:val="44"/>
          <w:rtl w:val="true"/>
        </w:rPr>
        <w:t>علينا المطالبة بتوسيع صلاحيات المحافظات والحذر من</w:t>
      </w:r>
      <w:r>
        <w:rPr>
          <w:rFonts w:ascii="Tahoma" w:hAnsi="Tahoma" w:cs="Tahoma"/>
          <w:b/>
          <w:b/>
          <w:bCs/>
          <w:color w:val="0000FF"/>
          <w:kern w:val="2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kern w:val="2"/>
          <w:sz w:val="44"/>
          <w:sz w:val="44"/>
          <w:szCs w:val="44"/>
          <w:rtl w:val="true"/>
        </w:rPr>
        <w:t>جرّ البلاد لهاوية الصراع بسبب الفيدراليات العرقية والطائفية</w:t>
      </w:r>
    </w:p>
    <w:p>
      <w:pPr>
        <w:pStyle w:val="Normal"/>
        <w:shd w:fill="FFFFFF" w:val="clear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الهدى </w:t>
      </w:r>
      <w:r>
        <w:rPr>
          <w:rFonts w:cs="Tahoma" w:ascii="Tahoma" w:hAnsi="Tahoma"/>
          <w:color w:val="FF0000"/>
          <w:rtl w:val="true"/>
        </w:rPr>
        <w:t xml:space="preserve">- </w:t>
      </w:r>
      <w:r>
        <w:rPr>
          <w:rFonts w:ascii="Tahoma" w:hAnsi="Tahoma" w:cs="Tahoma"/>
          <w:color w:val="FF0000"/>
          <w:rtl w:val="true"/>
        </w:rPr>
        <w:t>كربلاء المقدسة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281940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386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أكد سماحة المرجع المجدد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له العظمى السيد محمد تقي المُدرّسي </w:t>
      </w: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لى</w:t>
      </w:r>
      <w:r>
        <w:rPr>
          <w:rFonts w:cs="Tahoma" w:ascii="Tahoma" w:hAnsi="Tahoma"/>
          <w:color w:val="000000"/>
          <w:sz w:val="28"/>
          <w:szCs w:val="28"/>
          <w:rtl w:val="true"/>
        </w:rPr>
        <w:t>: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أن المطالبة بمنح صلاحيات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كبر للحكومات المحلية في المحافظات  لتكون قادرة على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مسؤوليات وانجاز الخطط والمشاريع لسد احتياجات محافظاتهم الخدمية والاقتصادية وغيرها، هو الحل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سل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أفض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عوض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عن  مطالبات البعض بالفيدرالية وتكوين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قالي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أم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ذي حذر سماحته م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أنه قد يؤدي  ل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سمح الله،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جر البلاد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فتنة التقسيم والصراع لاسيما في ظل م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تعشيه البلاد من خلافات وظروف حساسة وتحديات خارجية وداخلية كبيرة تحتاج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حكمة في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رتها والتعامل معها والتوجه نحو الحوار الوطني الجاد الذي يصب في خدمة الشعب والبلاد والمصلحة العليا والعامة لجميع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عراق بعيد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عن النظر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أط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ضيقة والفئوية التي لا تؤدي سوى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زيد من التقهقر والفوضى وبالتالي تدمير البلد حسبما يتمنى ذلك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عداء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386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جاء ذلك في جانب من حديث لسماحته خلال استقباله بمكتبه في كربلاء المقدسة  العميد الركن جميل الشمري قائد شرطة ديالى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أستاذ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ساجد العنبكي عضو مجلس محافظة ديالى، والوفد المرافق لهما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سماحته في جانب من الحديث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مدى خطورة تقسيم العراق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قالي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وفيدراليات على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سس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طائفية وعرقية ومذهب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، مبين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ن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حصل ذلك سواء عن قصد من البعض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بسلامة نية من البعض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، فأنه بالنتيجة قد  يجر البلد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هاوية ليكون معرض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لصراعات  ل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حمد عقابها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386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شير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في ذات الوق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نه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يجب علينا المطالبة بصلاحيات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كبر للحكومات المحلية  لتكون قادة على سد احتياجات محافظاتهم الخدمية والاقتصادية وغيرها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386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ستمع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سماحت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شرح مفصل من الوفد الزائر  حول الوضع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أمن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  في المحافظة والجهود التي بذلت وتبذل من القوا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لتخليصها من بؤر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إرها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تي كانت تعاني منها خلال السنوات السابقة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في هذا السياق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وضح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سماحت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صمود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إخو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ن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حافظة ديالى وعشائرها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أبناء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قوى الأمنية، بوجه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إرهاب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وتنظيم القاعدة، وم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قدموه جميع من تضحيات هو الذي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د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دحر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إرهابيي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والتخلص منهم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حد بعيد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tabs>
          <w:tab w:val="clear" w:pos="720"/>
          <w:tab w:val="left" w:pos="2081" w:leader="none"/>
        </w:tabs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ab/>
      </w:r>
    </w:p>
    <w:p>
      <w:pPr>
        <w:pStyle w:val="Normal"/>
        <w:shd w:fill="FFFFFF" w:val="clear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شير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خوانن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ن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سن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تعرضوا للقتل والتشريد على يد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إرهاب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في المحافظة ، فنحن لسنا ضدهم فهم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خوانن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في الدين ونبقى نحبهم ونحترمهم ونتعاون معهم في سبيل بناء البلد وحفظ أمنه واستقراره</w:t>
      </w:r>
      <w:r>
        <w:rPr>
          <w:rFonts w:cs="Tahoma" w:ascii="Tahoma" w:hAnsi="Tahoma"/>
          <w:color w:val="000000"/>
          <w:sz w:val="28"/>
          <w:szCs w:val="28"/>
          <w:rtl w:val="true"/>
        </w:rPr>
        <w:t>".</w:t>
      </w:r>
    </w:p>
    <w:p>
      <w:pPr>
        <w:pStyle w:val="Normal"/>
        <w:shd w:fill="FFFFFF" w:val="clear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أشا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سماحت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ن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يجب علينا اليوم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نتحاور فيما بيننا كأخوة في الدين لا تفرقنا المذاهب والطوائف وهذا التحاور يجب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يكون بالكلمة الطيبة والموعظة الحسنة لا بالعصبيات والصراعات، لكي يسود بلدنا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م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أمان</w:t>
      </w:r>
      <w:r>
        <w:rPr>
          <w:rFonts w:cs="Tahoma" w:ascii="Tahoma" w:hAnsi="Tahoma"/>
          <w:color w:val="000000"/>
          <w:sz w:val="28"/>
          <w:szCs w:val="28"/>
          <w:rtl w:val="true"/>
        </w:rPr>
        <w:t>".</w:t>
      </w:r>
    </w:p>
    <w:p>
      <w:pPr>
        <w:pStyle w:val="Normal"/>
        <w:shd w:fill="FFFFFF" w:val="clear"/>
        <w:ind w:left="0" w:right="0" w:firstLine="20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br w:type="textWrapping" w:clear="all"/>
      </w: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4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إذاعة الهدى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eastAsia="Tahoma" w:cs="Tahoma" w:ascii="Tahoma" w:hAnsi="Tahoma"/>
          <w:rtl w:val="true"/>
        </w:rPr>
        <w:t xml:space="preserve"> </w:t>
      </w:r>
      <w:hyperlink r:id="rId5">
        <w:r>
          <w:rPr>
            <w:rStyle w:val="InternetLink"/>
            <w:rFonts w:cs="Tahoma" w:ascii="Tahoma" w:hAnsi="Tahoma"/>
          </w:rPr>
          <w:t>http://www.al-hodaonline.com/radio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ascii="Tahoma" w:hAnsi="Tahoma" w:cs="Tahoma"/>
          <w:color w:val="008000"/>
          <w:rtl w:val="true"/>
        </w:rPr>
        <w:t>المدونة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6" w:tgtFrame="_blank">
        <w:r>
          <w:rPr>
            <w:rStyle w:val="InternetLink"/>
            <w:rFonts w:cs="Tahoma" w:ascii="Tahoma" w:hAnsi="Tahoma"/>
          </w:rPr>
          <w:t>www.almodarresi.wordpress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eastAsia="Tahoma" w:cs="Tahoma" w:ascii="Tahoma" w:hAnsi="Tahoma"/>
          <w:color w:val="008000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hyperlink r:id="rId7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>*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 xml:space="preserve">نتمنى لكم دوام التوفيق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M.Almodarresi" TargetMode="External"/><Relationship Id="rId4" Type="http://schemas.openxmlformats.org/officeDocument/2006/relationships/hyperlink" Target="http://www.almodarresi.com/" TargetMode="External"/><Relationship Id="rId5" Type="http://schemas.openxmlformats.org/officeDocument/2006/relationships/hyperlink" Target="http://www.al-hodaonline.com/radio" TargetMode="External"/><Relationship Id="rId6" Type="http://schemas.openxmlformats.org/officeDocument/2006/relationships/hyperlink" Target="http://www.almodarresi.wordpress.com/" TargetMode="External"/><Relationship Id="rId7" Type="http://schemas.openxmlformats.org/officeDocument/2006/relationships/hyperlink" Target="mailto:ALFEQH@almodarresi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35:00Z</dcterms:created>
  <dc:creator>العترة الطاهرة</dc:creator>
  <dc:description/>
  <cp:keywords/>
  <dc:language>en-US</dc:language>
  <cp:lastModifiedBy>العترة الطاهرة</cp:lastModifiedBy>
  <dcterms:modified xsi:type="dcterms:W3CDTF">2011-12-12T23:17:00Z</dcterms:modified>
  <cp:revision>2</cp:revision>
  <dc:subject/>
  <dc:title>سماحة المرجع المُدرسي: علينا المطالبة بتوسيع صلاحيات المحافظات والحذر من جرّ البلاد لهاوية الصراع بسبب الفيدراليات العرقية والطائفية</dc:title>
</cp:coreProperties>
</file>