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5"/>
        <w:rPr>
          <w:rFonts w:ascii="Tahoma" w:hAnsi="Tahoma" w:cs="Tahoma"/>
          <w:color w:val="FF0000"/>
          <w:sz w:val="52"/>
          <w:szCs w:val="52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نص كلمة آية الله المجاهد الشيخ نمر النمر هذه الليلة الأربعاء </w:t>
      </w:r>
      <w:r>
        <w:rPr>
          <w:rFonts w:cs="Tahoma" w:ascii="Tahoma" w:hAnsi="Tahoma"/>
          <w:b/>
          <w:bCs/>
          <w:color w:val="FF0000"/>
          <w:sz w:val="52"/>
          <w:szCs w:val="52"/>
        </w:rPr>
        <w:t>6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52"/>
          <w:szCs w:val="52"/>
        </w:rPr>
        <w:t>11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52"/>
          <w:szCs w:val="52"/>
        </w:rPr>
        <w:t>1432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هـ حول احداث العوامية والموقف اتجاه الظرف</w:t>
      </w: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  <w:rtl w:val="true"/>
        </w:rPr>
        <w:drawing>
          <wp:inline distT="0" distB="0" distL="0" distR="0">
            <wp:extent cx="216154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Tahoma" w:hAnsi="Tahoma" w:cs="Tahoma"/>
          <w:sz w:val="15"/>
          <w:szCs w:val="15"/>
        </w:rPr>
      </w:pPr>
      <w:r>
        <w:rPr>
          <w:rFonts w:ascii="Tahoma" w:hAnsi="Tahoma" w:cs="Tahoma"/>
          <w:sz w:val="27"/>
          <w:sz w:val="27"/>
          <w:rtl w:val="true"/>
        </w:rPr>
        <w:t>الرابط صوتي بدون صدى</w:t>
      </w:r>
      <w:r>
        <w:rPr>
          <w:rFonts w:cs="Tahoma" w:ascii="Tahoma" w:hAnsi="Tahoma"/>
          <w:sz w:val="27"/>
          <w:rtl w:val="true"/>
        </w:rPr>
        <w:t xml:space="preserve">:  </w:t>
      </w:r>
      <w:r>
        <w:rPr>
          <w:rFonts w:cs="Tahoma" w:ascii="Tahoma" w:hAnsi="Tahoma"/>
          <w:sz w:val="27"/>
        </w:rPr>
        <w:t>http://www.mediafire.com/?9h6hclfiirri7rs</w:t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Tahoma" w:hAnsi="Tahoma" w:cs="Tahoma"/>
          <w:sz w:val="15"/>
          <w:szCs w:val="15"/>
        </w:rPr>
      </w:pPr>
      <w:r>
        <w:rPr>
          <w:rFonts w:ascii="Tahoma" w:hAnsi="Tahoma" w:cs="Tahoma"/>
          <w:sz w:val="27"/>
          <w:sz w:val="27"/>
          <w:rtl w:val="true"/>
        </w:rPr>
        <w:t>الرابط صوتي بالصدى</w:t>
      </w:r>
      <w:r>
        <w:rPr>
          <w:rFonts w:cs="Tahoma" w:ascii="Tahoma" w:hAnsi="Tahoma"/>
          <w:sz w:val="27"/>
          <w:rtl w:val="true"/>
        </w:rPr>
        <w:t xml:space="preserve">:  </w:t>
      </w:r>
      <w:r>
        <w:rPr>
          <w:rFonts w:cs="Tahoma" w:ascii="Tahoma" w:hAnsi="Tahoma"/>
          <w:sz w:val="27"/>
        </w:rPr>
        <w:t>http://www.mediafire.com/?ylof5s46qqn5y36</w:t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Tahoma" w:hAnsi="Tahoma" w:cs="Tahoma"/>
          <w:sz w:val="15"/>
          <w:szCs w:val="15"/>
        </w:rPr>
      </w:pPr>
      <w:r>
        <w:rPr>
          <w:rFonts w:ascii="Tahoma" w:hAnsi="Tahoma" w:cs="Tahoma"/>
          <w:sz w:val="27"/>
          <w:sz w:val="27"/>
          <w:rtl w:val="true"/>
        </w:rPr>
        <w:t>رابط فيديو الكلمة</w:t>
      </w:r>
      <w:r>
        <w:rPr>
          <w:rFonts w:cs="Tahoma" w:ascii="Tahoma" w:hAnsi="Tahoma"/>
          <w:sz w:val="27"/>
          <w:rtl w:val="true"/>
        </w:rPr>
        <w:t xml:space="preserve">: </w:t>
      </w:r>
      <w:r>
        <w:rPr>
          <w:rFonts w:cs="Tahoma" w:ascii="Tahoma" w:hAnsi="Tahoma"/>
          <w:sz w:val="27"/>
        </w:rPr>
        <w:t>http://www.youtube.com/watch?v=o2Y_AXKFaeo</w:t>
      </w:r>
      <w:r>
        <w:rPr>
          <w:rFonts w:cs="Tahoma" w:ascii="Tahoma" w:hAnsi="Tahoma"/>
          <w:sz w:val="27"/>
          <w:szCs w:val="27"/>
          <w:rtl w:val="true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Tahoma" w:hAnsi="Tahoma" w:cs="Tahoma"/>
          <w:sz w:val="15"/>
          <w:szCs w:val="15"/>
        </w:rPr>
      </w:pPr>
      <w:r>
        <w:rPr>
          <w:rFonts w:ascii="Tahoma" w:hAnsi="Tahoma" w:cs="Tahoma"/>
          <w:sz w:val="27"/>
          <w:sz w:val="27"/>
          <w:rtl w:val="true"/>
        </w:rPr>
        <w:t xml:space="preserve">بسم الله الرحمن الرحيم 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حمد لله رب العالمين و الصلاة على سيد الأنبياء و المرسلين أبي القاسم محمد،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Tahoma" w:hAnsi="Tahoma" w:cs="Tahoma"/>
          <w:sz w:val="15"/>
          <w:szCs w:val="15"/>
        </w:rPr>
      </w:pPr>
      <w:r>
        <w:rPr>
          <w:rFonts w:ascii="Tahoma" w:hAnsi="Tahoma" w:cs="Tahoma"/>
          <w:sz w:val="27"/>
          <w:sz w:val="27"/>
          <w:rtl w:val="true"/>
        </w:rPr>
        <w:t xml:space="preserve">قال الله العظيم في محكم كتابة الكريم </w:t>
      </w:r>
      <w:r>
        <w:rPr>
          <w:rFonts w:cs="Tahoma" w:ascii="Tahoma" w:hAnsi="Tahoma"/>
          <w:sz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rtl w:val="true"/>
        </w:rPr>
        <w:t>بسم الله الرحمن الرحي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rtl w:val="true"/>
        </w:rPr>
        <w:t xml:space="preserve">...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rtl w:val="true"/>
        </w:rPr>
        <w:t>{</w:t>
      </w:r>
      <w:r>
        <w:rPr>
          <w:rFonts w:ascii="Tahoma" w:hAnsi="Tahoma" w:cs="Tahoma"/>
          <w:sz w:val="27"/>
          <w:sz w:val="27"/>
          <w:rtl w:val="true"/>
        </w:rPr>
        <w:t xml:space="preserve">وَالَّذِينَ إِذَا أَصَابَهُمُ الْبَغْيُ هُمْ يَنْتَصِرُونَ </w:t>
      </w:r>
      <w:r>
        <w:rPr>
          <w:rFonts w:cs="Tahoma" w:ascii="Tahoma" w:hAnsi="Tahoma"/>
          <w:sz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rtl w:val="true"/>
        </w:rPr>
        <w:t>وَجَزَاءُ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سَيِّئَةٍ سَيِّئَةٌ مِثْلُهَا فَمَنْ عَفَا وَأَصْلَحَ فَأَجْرُهُ عَلَ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اللَّهِ إِنَّهُ لا يُحِبُّ الظَّالِمِينَ </w:t>
      </w:r>
      <w:r>
        <w:rPr>
          <w:rFonts w:cs="Tahoma" w:ascii="Tahoma" w:hAnsi="Tahoma"/>
          <w:sz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rtl w:val="true"/>
        </w:rPr>
        <w:t>وَلَمَنِ انْتَصَرَ بَعْدَ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ظُلْمِهِ فَأُولَئِكَ مَا عَلَيْهِمْ مِنْ سَبِيلٍ </w:t>
      </w:r>
      <w:r>
        <w:rPr>
          <w:rFonts w:cs="Tahoma" w:ascii="Tahoma" w:hAnsi="Tahoma"/>
          <w:sz w:val="27"/>
          <w:rtl w:val="true"/>
        </w:rPr>
        <w:t xml:space="preserve">* </w:t>
      </w:r>
      <w:r>
        <w:rPr>
          <w:rFonts w:ascii="Tahoma" w:hAnsi="Tahoma" w:cs="Tahoma"/>
          <w:sz w:val="27"/>
          <w:sz w:val="27"/>
          <w:rtl w:val="true"/>
        </w:rPr>
        <w:t>إِنَّمَا السَّبِيلُ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عَلَى الَّذِينَ يَظْلِمُونَ النَّاسَ وَيَبْغُونَ فِي الْأَرْضِ بِغَيْرِ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ْحَقِّ أُولَئِكَ لَهُمْ عَذَابٌ أَلِيمٌ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rtl w:val="true"/>
        </w:rPr>
        <w:t xml:space="preserve">}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صدق الله العلي العظي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قبل أن نبدأ في تطبيق تلك الأيات على بعض واقعنا نحتاج أن نبين المنهج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العام في حراكنا بمقارعة الظلم و السلطات الظالمة منهحنا يعتمد على 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زئي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كلمة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 xml:space="preserve">و منهج السلطات يعتمد على 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أزيز الرصاص و على الترهيب والتنكيل و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قتل و السجن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و ما إلى ذلك من مفردات تصب في ذات المنهج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أما منهجن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فيعتمد على الكلمة الطيبة على كلمة العدل على الكلمة التي تعطي ثماراً في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كل حين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هذا ملخص المنهج الذي نسلكة و نسير عليه نحن لن نتنازل ع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سعي لتحصليها و لكن المنهج العام و الأساسي لتحقيق تلك الحقوق هو زئي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كلمة أما المنهج العام للسلطة هو أزيز الرصاص و الترهيب و كلما ازدادو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توغلاً في أزيز الرصاص سنزداد تشبثاً بزئير الكلمة و ذلك لأن سلاح الكلم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أقوى من سلاح الرصاص و نحن بين خياران</w:t>
      </w:r>
      <w:r>
        <w:rPr>
          <w:rFonts w:cs="Tahoma" w:ascii="Tahoma" w:hAnsi="Tahoma"/>
          <w:sz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أما أن نقاوم أزيز الرصاص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بأزيز الرصاص و بالتالي سنُغلب لأن السلطة هي أقوى منا بما لا يٌقارن بأزيز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رصاص فنحن مغلوبون حينما نواجه السلطة بسلاحها هذا خيار وهو يؤدي إ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فشل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الخيار الأخر أن السلطة تواجهنا بزئير الكلمة وهي أضعف من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في ذلك ولا يمكن أن تتحمل زئير كلمتنا و لو واجهتنا بزئير الكلمة سننتص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لأننا أقوى منها مع فارق كبير في قدرتها و قدرتنا في زئير الكلمة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كما لها القدرة الكبيرة في أزيز الرصاص لنا القدرة الكبيرة في زئير الكلمة لذلك نحن الأقوى في زئير الكلمة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هذا الخيار الثاني خيارنا و السلطات لا ترتضيه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الخيار الآخر و هو الخيار الطبيعي أن تمارس السلطة سلاحها و نحن نمارس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سلاحنا هي تمارس أزيز الرصاص و نحن نمارس زئير الكلمة وبهذا الخيار سنغلب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ننتصر و لو بعد حين و إن طال الزمن لأن زئير الكلمة أقوى من أزيز الرصاص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فـبتالي خيارنا هو هذا وهذا يتطلب منا أن لا ننجر إلى سلاح السلطة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السلطة من صالحها أن تجرنا للمواجهة بسلاحها لأنها الأقوى و نحن ايضاً لو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نتمكن من جر السلطة للمواجهة بسلاحنا لجريناها بل نسعى لذلك و السلطة ل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تنجر لأنها تعلم أننا بسلاحنا أقوى لهذا هي تمارس سلاحها و نحن نمارس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سلاحنا الذي هو زئير الكلمة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مستعدين ندفع أكبر ضريبة من أجل الثبات ع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هذا السلاح 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زئير الكلمة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مهما كانت التضحيات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ثمرة الأخيرة لنا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أنتصار لنا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غلبة لنا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أن بزئير الكلمة تتغلب القيم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بمعنى آخر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حينم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يكون سلاحنا زئير الكلمة وسلاح السلطة أزيز الرصاص لأن هناك أستخدام حق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قوة وليس بحق في الواقع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استخدام قوة الحق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قوة الحق أقوى من حق القوة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ذلك اعتمادنا على قوة الحق وأيماننا بالله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فمستعدين أن نضحي بانفسن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بما نملك من أجل تثبت كلمة الحق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هذه مقدمة ومن خلال المقدم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يتسلط المنهج والرأي فيما يحصل من أحداث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موقفنا واضح ورأينا واضح لا غبا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على رأينا وموقفنا فيما يحصل من أحداث ومع ذلك لنا وقفة لتطبيق الآيات ع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هذه الاحداث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هناك مظلوم وهناك ظالم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هناك معتدي وهناك معتد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عليه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شعوب مظلومة معتدى عليها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السلطات تمارس الظلم والاعتداء ع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مستضعفين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ذلك حتى لو بدر من الشعوب اخطاء نحن لا نبررها ولا نقبلها لك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لا يحق بل لا يجوز لنا أن نعطي تبرير للسلطة للأنتقام من ذلك الضعيف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المستضعف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بمعنى لا يجوز أن نعين الظالم على المظلوم حتى لو كانت بكلم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حق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كلمة الحق التي تعين الظلم على المظلوم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 xml:space="preserve">هذه الكلمة تُحفظ 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بمعنى مث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نميمة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كلمة صدق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كلمة حق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غيبة كلمة صدق وحق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لكنها في النميمة تسبب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فتنة أوتعين ظالم على مظلوم وفي الغيبة تسبب الفساد وهتك الستر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كذلك في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مثل هذه المفردات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كلمة الحق محفوظة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نحن لا نتنازل عنها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كن لا نجعلها مطية يستخدمها الظالم لقمع المظلوم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لا يجوز لنا أن نجعل ظهور المظلومين مكشوفة وإن اخطأوا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بتعبير الإمام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ع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لا تقل للمذنبين من أهل ملتك إلا خيرا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لأن هناك من يستخدم هذا لطعنك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ضربك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لذلك لا تفتح المجال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والآيات التي توجنا بها حديثنا واضح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صريحة</w:t>
      </w:r>
      <w:r>
        <w:rPr>
          <w:rFonts w:cs="Tahoma" w:ascii="Tahoma" w:hAnsi="Tahoma"/>
          <w:sz w:val="27"/>
          <w:rtl w:val="true"/>
        </w:rPr>
        <w:t>,"</w:t>
      </w:r>
      <w:r>
        <w:rPr>
          <w:rFonts w:ascii="Tahoma" w:hAnsi="Tahoma" w:cs="Tahoma"/>
          <w:sz w:val="27"/>
          <w:sz w:val="27"/>
          <w:rtl w:val="true"/>
        </w:rPr>
        <w:t>والذين إذا اصابهم البغي هم ينتصرون</w:t>
      </w:r>
      <w:r>
        <w:rPr>
          <w:rFonts w:cs="Tahoma" w:ascii="Tahoma" w:hAnsi="Tahoma"/>
          <w:sz w:val="27"/>
          <w:rtl w:val="true"/>
        </w:rPr>
        <w:t>",</w:t>
      </w:r>
      <w:r>
        <w:rPr>
          <w:rFonts w:ascii="Tahoma" w:hAnsi="Tahoma" w:cs="Tahoma"/>
          <w:sz w:val="27"/>
          <w:sz w:val="27"/>
          <w:rtl w:val="true"/>
        </w:rPr>
        <w:t>اذا وقع ظلم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مظلوم ينص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مظلوم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الشعب ينصر بعضه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هذه ميزة هذه السورة وميزة من يستحق الجنة وميز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من يستحق ما عند الله وهو خيراً وأبقى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هؤلاء لهم صفات أحد هذه الصفات انه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ينتصرون لبعضهم البعض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وجزاء سيئة سيئة مثلها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 xml:space="preserve">هناك حصار هناك تعدي لك الحق بأن تقتص بقدر ما أعتدي عليك ممن أعتدى </w:t>
      </w:r>
      <w:r>
        <w:rPr>
          <w:rFonts w:cs="Tahoma" w:ascii="Tahoma" w:hAnsi="Tahoma"/>
          <w:sz w:val="27"/>
          <w:rtl w:val="true"/>
        </w:rPr>
        <w:t>(</w:t>
      </w:r>
      <w:r>
        <w:rPr>
          <w:rFonts w:ascii="Tahoma" w:hAnsi="Tahoma" w:cs="Tahoma"/>
          <w:sz w:val="27"/>
          <w:sz w:val="27"/>
          <w:rtl w:val="true"/>
        </w:rPr>
        <w:t>ذلك الذي أعتدى</w:t>
      </w:r>
      <w:r>
        <w:rPr>
          <w:rFonts w:cs="Tahoma" w:ascii="Tahoma" w:hAnsi="Tahoma"/>
          <w:sz w:val="27"/>
          <w:rtl w:val="true"/>
        </w:rPr>
        <w:t xml:space="preserve">)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و لمن أنتصر يعني أجره على الله على الذي يعفوا ومن أنتص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ولا يريد أن يعفوا كذلك أجره على الله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أجرهم على الله ولا يجوز لأحد أن يلومهم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 xml:space="preserve">لا يجوز أن يُلام المظلوم حين يدافع عن حقة 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لا يجوز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ما عليهم من سبيل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 xml:space="preserve">لا يجوز لأحد أن يتكلم ضده 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إنما السبيل على الذين يظلمون الناس و يعيثون في الأرض بغير الحق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الكلام والإدانه على من؟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على الظالم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لكن يأتي شخص يريد يعرض عضلاته يقول أنا حر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وأنا سأتكلم بجرأة و شجاعه وحرية الرأي و يأتي يتكلم ضد المظلوم</w:t>
      </w:r>
      <w:r>
        <w:rPr>
          <w:rFonts w:cs="Tahoma" w:ascii="Tahoma" w:hAnsi="Tahoma"/>
          <w:sz w:val="27"/>
          <w:rtl w:val="true"/>
        </w:rPr>
        <w:t xml:space="preserve">!!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بيَن شجاعتك و حريتك على الظالم يعني حرية تريد توضح أنك شجاع و جريئ وما تخاف تقوم تتكلم على المظلوم و تسكت عن الظال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rtl w:val="true"/>
        </w:rPr>
        <w:t>!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هذا ملخص الموقف أننا دائماً و أبداً مع المظلوم و هذا لا يعني أن نقبل ك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ما يمارسة المظلوم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مظلوم حين يمارس أمر خطأ نقول هذا خطأ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كن لا نكشف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ظهره للظالم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فلو أردنا نطبق الأحداث</w:t>
      </w:r>
      <w:r>
        <w:rPr>
          <w:rFonts w:cs="Tahoma" w:ascii="Tahoma" w:hAnsi="Tahoma"/>
          <w:sz w:val="27"/>
          <w:rtl w:val="true"/>
        </w:rPr>
        <w:t>: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ما جرى في البارحة و م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قبل البارحة نلحظ أن هناك تصرفات من السلطة أدت للتأجيج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رجل كبير في الس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عمره يقارب السبعين يريدوا أبنه يجوا يعتقلوه هذه أهانه و هذا أعتداء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هذ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رجل مظلوم و المجتمع أنتصر لهذا المظلوم وهذا حسن أن ينتفض وينتصرلهذ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مظلوم و هذه ميزة إيجابي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نعم تحدث هناك اخطاء ونحن لا نبرر الأخطاء لكن نقول موقف حق وهذا هو الخلق الحسن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السلطة تطلق الرصاص لترهيب الناس و تخويف الناس وجُرح شخص ما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السلطة هي اعتدت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الناس تدافع عن نفسها بحجرة و ما شابه و إن كان الأفض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حتى الحجر لا نرفعه في مثل هذه المواقف ولا يحتاج إلى لثام الذي يريد يقو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ها أنا ذا و يتحمل اعتقاله و حقه هذا يدافع عن نفسه وعن مظلوم بوجه مكشوف و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صدر مكشوف ويداً خالية 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لكن بقلب مليئ بالإيمان بإرادة صلبة و عزيمة</w:t>
      </w:r>
      <w:r>
        <w:rPr>
          <w:rFonts w:cs="Tahoma" w:ascii="Tahoma" w:hAnsi="Tahoma"/>
          <w:sz w:val="27"/>
          <w:rtl w:val="true"/>
        </w:rPr>
        <w:t xml:space="preserve">. 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و الليلة الثانية أي البارحة الشرطة تبتدأ بأزيز النار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أن نواجه أزيز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بأزيز مثله هذا خطأ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نواجه بزئير الكلمة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نعم السلطة هي من بدأت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ممكن شخصي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و أربعه أكثر أو أقل واجهوا الرصاص بالرصاص نحن لا نستطيع التكلم ع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هؤلاء حتى لا يكون هناك مبرر لأعتقالهم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أن لو اردنا ان نتكلم ع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هؤلاء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حين يأتي وجيه أو عالم يتكلم على هؤلاء ليبرر أعتقالهم رغم أن السلط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هي أساس الخطأ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فلا يحق لها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إذن نحن لا نقبل هذا وهذا ليس منهجنا و هذا ليس في صالحنا و لكن السلطة هي من تتحمل المسؤولية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وابل من الرصاص على امتداد ساعات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عجيب</w:t>
      </w:r>
      <w:r>
        <w:rPr>
          <w:rFonts w:cs="Tahoma" w:ascii="Tahoma" w:hAnsi="Tahoma"/>
          <w:sz w:val="27"/>
          <w:rtl w:val="true"/>
        </w:rPr>
        <w:t>!!!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بالتالي السلطة هي من تستفز الناس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ذلك نحن موقفنا ليس مع رد الرصاص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بالرصاص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كن ليس مع إدانة هؤلاء و فتح الباب أمام السلطة لأعتقال هؤلاء و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تنكيل بهم أيضاً هذا غير مقبو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لذلك حق المجتمع المطالبة بحقوقه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لكن الأفضل أيضاً ما يحتاج لثام و قناع و ما شابه الذي يريد يطالب ويتحمل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سجن وتعذيب والسلطة لن تدعك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كن هذا هو الطريق</w:t>
      </w:r>
      <w:r>
        <w:rPr>
          <w:rFonts w:cs="Tahoma" w:ascii="Tahoma" w:hAnsi="Tahoma"/>
          <w:sz w:val="27"/>
          <w:rtl w:val="true"/>
        </w:rPr>
        <w:t xml:space="preserve">.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حتى نحفظ المسار العام لطريق أفضل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نحن بحاجة لتجذير زئير الكلمة و نبعد أزيز الرصاص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rtl w:val="true"/>
        </w:rPr>
        <w:t>سلاح أزيز الرصاص تستخدمة السلطة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يستخدمه الضعيف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و نحن نستخدم زئير الكلمة و سنبقى على ذلك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لذلك نوصي الشباب بإن يحافظوا على ثباتهم النفسي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وعدم أنفعالهم وهذ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حماس يوجه بالكلمة و لا ينفعل أحد و يتفاعل مع أزيز الرصاص لأن هذا يضرنا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أكثر مما ينفعنا والسبب السلطة و ليس السبب من يستخدمها 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السبب الرئيسي ه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سلطة فلا نساعد السلطة على الأضرار بنا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هذا ملخص للموقف الذي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أنا أرى فيه صلاح مسارنا بإن نبتعد عن أزيز الرصاص و نحافظ على زئير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كلمة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هذا الكلام ليس فقط للمظاهرات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مظاهرات وسيلة من الوسائل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نحن ليس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لدينا تشبث إما أن نخرج مظاهره أو لا نستطيع</w:t>
      </w:r>
      <w:r>
        <w:rPr>
          <w:rFonts w:cs="Tahoma" w:ascii="Tahoma" w:hAnsi="Tahoma"/>
          <w:sz w:val="27"/>
          <w:rtl w:val="true"/>
        </w:rPr>
        <w:t>"</w:t>
      </w:r>
      <w:r>
        <w:rPr>
          <w:rFonts w:ascii="Tahoma" w:hAnsi="Tahoma" w:cs="Tahoma"/>
          <w:sz w:val="27"/>
          <w:sz w:val="27"/>
          <w:rtl w:val="true"/>
        </w:rPr>
        <w:t>لا</w:t>
      </w:r>
      <w:r>
        <w:rPr>
          <w:rFonts w:cs="Tahoma" w:ascii="Tahoma" w:hAnsi="Tahoma"/>
          <w:sz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rtl w:val="true"/>
        </w:rPr>
        <w:t>هناك ألف وسيلة ووسيلة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تربي فينا روح الرفض وروح الكرامة والعزة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 xml:space="preserve">استعداد التضحية 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وتحمل آلا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التعذيب وتحمل تعذيب الحرمان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 xml:space="preserve">وما شابه ذلك 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هذه الروح هي القوة التي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نملكها و ننتصر بها لذلك هذا هو منهجنا ومن أراد ان ينتهجه فحياه الله و م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يريد ان ينتهج منهج أخر نحن لا نستطيع ان نلزمه بمنهجنا لكن لسنا مسؤولي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أمام الله والله يعلم</w:t>
      </w:r>
      <w:r>
        <w:rPr>
          <w:rFonts w:cs="Tahoma" w:ascii="Tahoma" w:hAnsi="Tahoma"/>
          <w:sz w:val="27"/>
          <w:rtl w:val="true"/>
        </w:rPr>
        <w:t>,</w:t>
      </w:r>
      <w:r>
        <w:rPr>
          <w:rFonts w:ascii="Tahoma" w:hAnsi="Tahoma" w:cs="Tahoma"/>
          <w:sz w:val="27"/>
          <w:sz w:val="27"/>
          <w:rtl w:val="true"/>
        </w:rPr>
        <w:t>ان الله ما يحملنا مسؤولية ننتهج هذا المنهج ونلتز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بهذا المنهج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كلمة أخيرة</w:t>
      </w:r>
      <w:r>
        <w:rPr>
          <w:rFonts w:cs="Tahoma" w:ascii="Tahoma" w:hAnsi="Tahoma"/>
          <w:sz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rtl w:val="true"/>
        </w:rPr>
        <w:t>لمن يريد أن يطالب بحقة لا يلزم الآخري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حين لا يقفون معه بوسيلته كأن يخرج مظاهره وأن لم يخرج معه أحد لا يتكلم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على هؤلاء ممن لم يخرجوا معه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لا يتكلم على مناطق أخرى لم تخرج و لا على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 xml:space="preserve">أناس أخرين 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أنت ترى وسيلة المظاهره و غيرك لا يراها فليس لك الحق على أن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تلزم الأخرين بمنهجك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المظاهرات ليست واجبة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فليس لك حق اساساً</w:t>
      </w:r>
      <w:r>
        <w:rPr>
          <w:rFonts w:cs="Tahoma" w:ascii="Tahoma" w:hAnsi="Tahoma"/>
          <w:sz w:val="27"/>
          <w:rtl w:val="true"/>
        </w:rPr>
        <w:t xml:space="preserve">, </w:t>
      </w:r>
      <w:r>
        <w:rPr>
          <w:rFonts w:ascii="Tahoma" w:hAnsi="Tahoma" w:cs="Tahoma"/>
          <w:sz w:val="27"/>
          <w:sz w:val="27"/>
          <w:rtl w:val="true"/>
        </w:rPr>
        <w:t>بألزامك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فأنت تعتدي على حق غيرك وتصادر حقه عندما تلزمه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كلاً يعمل بالوسيلة التي يراها ويتحمل مسؤولية استخدامه الوسيلة</w:t>
      </w:r>
      <w:r>
        <w:rPr>
          <w:rFonts w:cs="Tahoma" w:ascii="Tahoma" w:hAnsi="Tahoma"/>
          <w:sz w:val="27"/>
          <w:rtl w:val="true"/>
        </w:rPr>
        <w:t>.</w:t>
      </w:r>
      <w:r>
        <w:rPr>
          <w:rFonts w:cs="Tahoma" w:ascii="Tahoma" w:hAnsi="Tahoma"/>
          <w:sz w:val="27"/>
          <w:szCs w:val="27"/>
          <w:rtl w:val="true"/>
        </w:rPr>
        <w:br/>
        <w:br/>
      </w:r>
      <w:r>
        <w:rPr>
          <w:rFonts w:ascii="Tahoma" w:hAnsi="Tahoma" w:cs="Tahoma"/>
          <w:sz w:val="27"/>
          <w:sz w:val="27"/>
          <w:rtl w:val="true"/>
        </w:rPr>
        <w:t>نسأل الله سبحانه وتعالى أن يلهم شبابنا وشبائبنا الحكمة والشجاعة والثبات</w:t>
      </w:r>
      <w:r>
        <w:rPr>
          <w:rFonts w:ascii="Tahoma" w:hAnsi="Tahoma" w:cs="Tahoma"/>
          <w:sz w:val="27"/>
          <w:sz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rtl w:val="true"/>
        </w:rPr>
        <w:t>والإرادة والبصيرة أنه سميع الدعاء وصلى الله على محمد وآل محمد</w:t>
      </w:r>
      <w:r>
        <w:rPr>
          <w:rFonts w:cs="Tahoma" w:ascii="Tahoma" w:hAnsi="Tahoma"/>
          <w:sz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5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6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040" cy="136334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1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2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3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13">
    <w:name w:val="خط الفقرة الافتراضي"/>
    <w:qFormat/>
    <w:rPr/>
  </w:style>
  <w:style w:type="character" w:styleId="Messagebodytranslationeligibleusermessage">
    <w:name w:val="messagebody translationeligibleusermessage"/>
    <w:basedOn w:val="Style13"/>
    <w:qFormat/>
    <w:rPr/>
  </w:style>
  <w:style w:type="character" w:styleId="Textexposedhide">
    <w:name w:val="text_exposed_hide"/>
    <w:basedOn w:val="Style13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cebook.com/ALBaseeraALresaliy" TargetMode="External"/><Relationship Id="rId5" Type="http://schemas.openxmlformats.org/officeDocument/2006/relationships/hyperlink" Target="http://www.facebook.com/ALBaseeraALresaliy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3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groups.google.com/group/albaseera" TargetMode="External"/><Relationship Id="rId10" Type="http://schemas.openxmlformats.org/officeDocument/2006/relationships/hyperlink" Target="http://groups.google.com/group/albaseera/subscribe" TargetMode="External"/><Relationship Id="rId11" Type="http://schemas.openxmlformats.org/officeDocument/2006/relationships/hyperlink" Target="http://www.facebook.com/Shaikh.Nemer" TargetMode="External"/><Relationship Id="rId12" Type="http://schemas.openxmlformats.org/officeDocument/2006/relationships/hyperlink" Target="http://www.facebook.com/Jam3eImamHusain" TargetMode="External"/><Relationship Id="rId13" Type="http://schemas.openxmlformats.org/officeDocument/2006/relationships/hyperlink" Target="http://www.youtube.com/profile?user=nwrass2009" TargetMode="External"/><Relationship Id="rId14" Type="http://schemas.openxmlformats.org/officeDocument/2006/relationships/hyperlink" Target="http://www.4shared.com/dir/10157159/d7de52b5/sharing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3:31:00Z</dcterms:created>
  <dc:creator>العترة الطاهرة</dc:creator>
  <dc:description/>
  <cp:keywords/>
  <dc:language>en-US</dc:language>
  <cp:lastModifiedBy>العترة الطاهرة</cp:lastModifiedBy>
  <dcterms:modified xsi:type="dcterms:W3CDTF">2011-10-04T23:32:00Z</dcterms:modified>
  <cp:revision>2</cp:revision>
  <dc:subject/>
  <dc:title>نص كلمة آية الله المجاهد الشيخ نمر النمر هذه الليلة الأربعاء 6-11-1432 هـ حول احداث العوامية والموقف اتجاه الظرف </dc:title>
</cp:coreProperties>
</file>