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color w:val="0000FF"/>
          <w:sz w:val="62"/>
          <w:sz w:val="62"/>
          <w:szCs w:val="62"/>
          <w:rtl w:val="true"/>
        </w:rPr>
        <w:t>بعض ما تطرق له آية الله</w:t>
      </w:r>
      <w:r>
        <w:rPr>
          <w:rFonts w:ascii="Tahoma" w:hAnsi="Tahoma" w:cs="Tahoma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62"/>
          <w:sz w:val="62"/>
          <w:szCs w:val="62"/>
          <w:rtl w:val="true"/>
        </w:rPr>
        <w:t xml:space="preserve">الشيخ نمر باقر آل نمر </w:t>
      </w:r>
      <w:r>
        <w:rPr>
          <w:rFonts w:cs="Tahoma" w:ascii="Tahoma" w:hAnsi="Tahoma"/>
          <w:b/>
          <w:bCs/>
          <w:color w:val="0000FF"/>
          <w:sz w:val="62"/>
          <w:szCs w:val="62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62"/>
          <w:sz w:val="62"/>
          <w:szCs w:val="62"/>
          <w:rtl w:val="true"/>
        </w:rPr>
        <w:t>حفظه الله</w:t>
      </w:r>
      <w:r>
        <w:rPr>
          <w:rFonts w:cs="Tahoma" w:ascii="Tahoma" w:hAnsi="Tahoma"/>
          <w:b/>
          <w:bCs/>
          <w:color w:val="0000FF"/>
          <w:sz w:val="62"/>
          <w:szCs w:val="62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62"/>
          <w:sz w:val="62"/>
          <w:szCs w:val="62"/>
          <w:rtl w:val="true"/>
        </w:rPr>
        <w:t xml:space="preserve">بمجلسه عصر الخميس </w:t>
      </w:r>
      <w:r>
        <w:rPr>
          <w:rFonts w:cs="Tahoma" w:ascii="Tahoma" w:hAnsi="Tahoma"/>
          <w:b/>
          <w:bCs/>
          <w:color w:val="0000FF"/>
          <w:sz w:val="62"/>
          <w:szCs w:val="62"/>
        </w:rPr>
        <w:t>16</w:t>
      </w:r>
      <w:r>
        <w:rPr>
          <w:rFonts w:cs="Tahoma" w:ascii="Tahoma" w:hAnsi="Tahoma"/>
          <w:b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62"/>
          <w:sz w:val="62"/>
          <w:szCs w:val="62"/>
          <w:rtl w:val="true"/>
        </w:rPr>
        <w:t xml:space="preserve">فبراير </w:t>
      </w:r>
      <w:r>
        <w:rPr>
          <w:rFonts w:cs="Tahoma" w:ascii="Tahoma" w:hAnsi="Tahoma"/>
          <w:b/>
          <w:bCs/>
          <w:color w:val="0000FF"/>
          <w:sz w:val="62"/>
          <w:szCs w:val="62"/>
        </w:rPr>
        <w:t>2012</w:t>
      </w:r>
      <w:r>
        <w:rPr>
          <w:rFonts w:cs="Tahoma" w:ascii="Tahoma" w:hAnsi="Tahoma"/>
          <w:b/>
          <w:bCs/>
          <w:color w:val="0000FF"/>
          <w:sz w:val="62"/>
          <w:szCs w:val="6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62"/>
          <w:sz w:val="62"/>
          <w:szCs w:val="62"/>
          <w:rtl w:val="true"/>
        </w:rPr>
        <w:t>م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4166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عض ما جاء في الجلسة الأسبوعية لآية الله المجاهد الشيخ نمر باقر آل نمر حفظه الله والتي تطرق فيها عن وضع البحرين والقطيف والأحساء، جاء فيها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ة عندنا تقمع بوحشية ثم تهدي، وذلك سعي منها لإضعاف الشارع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كرسي لدى الحكام هؤلاء أغلى من شعوبهم والناس أجمع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كومة تقمع هنا من أجل إسكات باقي المناطق وإنتظروا ما سيحدث في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</w:rPr>
        <w:t>143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حكومة تسعى لفرض هيبتها من جديد لأنها فقدتها وبدونها تسقط الحكو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ناس الآن تتوق للشهادة خصوصاً الشيع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كثير من السنة من كان يقول عن الشيعة أنهم أبناء متعة ولا غيرة عندهم بدأوا يغيرون نظراتهم تجاه الشيعة بعد الأحداث الراهن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شهيد كالسنبلة، فهو يوِّلد مئآت الشهداء فروح الشهادة وعشقها يزداد عند الناس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ة وكذلك النظام الدولي لا يفهم معنى الشهاد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أقوى شعار تفاعل معه المتظاهرون هو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sz w:val="28"/>
          <w:sz w:val="28"/>
          <w:szCs w:val="28"/>
          <w:rtl w:val="true"/>
        </w:rPr>
        <w:t>الموت لآل سعود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من خلال القراءة الأولية للأوضاع أرى أن المجتمع لن ينتكس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مجتمع البحرين مقاوم ومجتمعنا معارض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مجتمع البحرين متقدم علينا سياسياً، وجزء كبير من تقدمه هو وقوف مجتمع القطيف مع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منطقة الآن في قفزات وتقدم ملموس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فضل عمل الآن لوضع الأحساء هو تحريك النساء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إعتصامات نسوية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جانب العلمائي والقيادي في البلد صاير يبرز أكثر من قب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شهداء الأوائل لهم الفضل في تعزيز روح الشهادة لدى المجتمع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في طبيعة الحال أغلب الحكومات لديها صراعات داخليه من أجل الكرس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فتن لا تنتهي إلا في دولة الإمام المهدي عليه السلا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42:00Z</dcterms:created>
  <dc:creator>العترة الطاهرة</dc:creator>
  <dc:description/>
  <cp:keywords/>
  <dc:language>en-US</dc:language>
  <cp:lastModifiedBy>العترة الطاهرة</cp:lastModifiedBy>
  <dcterms:modified xsi:type="dcterms:W3CDTF">2012-02-16T17:48:00Z</dcterms:modified>
  <cp:revision>3</cp:revision>
  <dc:subject/>
  <dc:title>مجلس آية الله الشيخ نمر باقر آل نمر عصر الخميس 16 فبراير 2012 م</dc:title>
</cp:coreProperties>
</file>