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ascii="Tahoma" w:hAnsi="Tahoma" w:cs="Tahoma"/>
          <w:color w:val="0000FF"/>
        </w:rPr>
      </w:pPr>
      <w:r>
        <w:rPr>
          <w:rStyle w:val="Hp"/>
          <w:rFonts w:ascii="Tahoma" w:hAnsi="Tahoma" w:cs="Tahoma"/>
          <w:color w:val="0000FF"/>
          <w:rtl w:val="true"/>
        </w:rPr>
        <w:t>المرجع المجدد المدرسي يدعو كل الاطراف في البلد الى مبدأ الشورى والحوا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، الساعة </w:t>
      </w:r>
      <w:r>
        <w:rPr>
          <w:rFonts w:cs="Tahoma" w:ascii="Tahoma" w:hAnsi="Tahoma"/>
          <w:color w:val="000000"/>
          <w:sz w:val="20"/>
          <w:szCs w:val="20"/>
        </w:rPr>
        <w:t>11:2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احاً‏‏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333333"/>
          <w:sz w:val="28"/>
          <w:szCs w:val="28"/>
        </w:rPr>
      </w:pPr>
      <w:r>
        <w:rPr>
          <w:rFonts w:cs="Tahoma" w:ascii="Tahoma" w:hAnsi="Tahoma"/>
          <w:b/>
          <w:bCs/>
          <w:color w:val="333333"/>
          <w:sz w:val="28"/>
          <w:szCs w:val="28"/>
          <w:rtl w:val="true"/>
        </w:rPr>
        <w:drawing>
          <wp:inline distT="0" distB="0" distL="0" distR="0">
            <wp:extent cx="171450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سماحة المرجع المدرسي دام ظله الشريف</w:t>
      </w:r>
    </w:p>
    <w:p>
      <w:pPr>
        <w:pStyle w:val="Normal"/>
        <w:shd w:fill="FFFFFF" w:val="clear"/>
        <w:jc w:val="left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  <w:rtl w:val="true"/>
        </w:rPr>
        <w:t> </w:t>
      </w:r>
    </w:p>
    <w:p>
      <w:pPr>
        <w:pStyle w:val="Normal"/>
        <w:shd w:fill="FFFFFF" w:val="clear"/>
        <w:ind w:left="0" w:right="0" w:firstLine="74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ستقبل سماحة المرجع المجدد المدرسي 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فدا من عمداء واساتذة جامعات بغداد والمستنصر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74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74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دعا سماحته خلال اللقاء جميع الأطراف في البلا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عمل بمبد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شورى والحوار، داعي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أيض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عمل بالكلمة الطيبة وليس بالعصبيا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انتماءات العرقية والمذهب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، مؤكداً على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كل فرد يجب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تهمه مصلح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بلاد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لا مصلحة الحزب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فئ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طائف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746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74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ب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سماحت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عراق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عيش اليوم في ظروف استثنائية، منها خروجه من ثلاث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حروب مدمرة منذ زمن النظام السابق، وكذلك العراق لازال تحت الاحتلال وا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تخلص منه خلال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قادمة، ولكن ما زلنا تحت طائلة البند السابع وه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حتلال من نوع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، موضحاً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كل تلك المشاكل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أزما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ل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مكن لأحد وحده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حلها بل القضية تشمل الجميع، وعلى كل فرد القيام بدورة لان الحل بي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جميع، ولا يمكن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يشترك الجميع في التخلص من تلك الظروف من غير الحوا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بناء والهادف والذي يصب في مصلحة البل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746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74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سماحت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شعب العراقي لديه من الحماس والشجاعة والكرم الشيء الكثير وه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صفات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صيل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لديه، بل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هذه الصفات انتشرت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عالم العربي والذي نهض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ضد الظلم والطغيان من خلال ما يسمى بالربيع العرب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746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74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سماحت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شعبنا اليوم بحاج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حكمة لرسم خارطة طريق ورؤية جدي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لمستقبل، فمن خلال الحوار البناء تنتج تلك الرؤ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، مؤكد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على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ذ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يجمعنا ويوحدنا في العراق هو العامل الديني،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هو الذي يعطينا القوة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شدد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ع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ضرورة الاستفادة منه للتخلص من كل المشاكل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أزما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محدقة بن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ind w:left="26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4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إذاعة الهدى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eastAsia="Tahoma" w:cs="Tahoma" w:ascii="Tahoma" w:hAnsi="Tahoma"/>
          <w:rtl w:val="true"/>
        </w:rPr>
        <w:t xml:space="preserve"> </w:t>
      </w:r>
      <w:hyperlink r:id="rId5">
        <w:r>
          <w:rPr>
            <w:rStyle w:val="InternetLink"/>
            <w:rFonts w:cs="Tahoma" w:ascii="Tahoma" w:hAnsi="Tahoma"/>
          </w:rPr>
          <w:t>http://www.al-hodaonline.com/radio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ascii="Tahoma" w:hAnsi="Tahoma" w:cs="Tahoma"/>
          <w:color w:val="008000"/>
          <w:rtl w:val="true"/>
        </w:rPr>
        <w:t>المدونة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6" w:tgtFrame="_blank">
        <w:r>
          <w:rPr>
            <w:rStyle w:val="InternetLink"/>
            <w:rFonts w:cs="Tahoma" w:ascii="Tahoma" w:hAnsi="Tahoma"/>
          </w:rPr>
          <w:t>www.almodarresi.wordpress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  <w:t> 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7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FFFFFF" w:val="clear"/>
        <w:ind w:left="0" w:right="0" w:firstLine="74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p">
    <w:name w:val="hp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M.Almodarresi" TargetMode="External"/><Relationship Id="rId4" Type="http://schemas.openxmlformats.org/officeDocument/2006/relationships/hyperlink" Target="http://www.almodarresi.com/" TargetMode="External"/><Relationship Id="rId5" Type="http://schemas.openxmlformats.org/officeDocument/2006/relationships/hyperlink" Target="http://www.al-hodaonline.com/radio" TargetMode="External"/><Relationship Id="rId6" Type="http://schemas.openxmlformats.org/officeDocument/2006/relationships/hyperlink" Target="http://www.almodarresi.wordpress.com/" TargetMode="External"/><Relationship Id="rId7" Type="http://schemas.openxmlformats.org/officeDocument/2006/relationships/hyperlink" Target="mailto:ALFEQH@almodarresi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4:00Z</dcterms:created>
  <dc:creator>العترة الطاهرة</dc:creator>
  <dc:description/>
  <cp:keywords/>
  <dc:language>en-US</dc:language>
  <cp:lastModifiedBy>العترة الطاهرة</cp:lastModifiedBy>
  <dcterms:modified xsi:type="dcterms:W3CDTF">2011-11-30T07:06:00Z</dcterms:modified>
  <cp:revision>3</cp:revision>
  <dc:subject/>
  <dc:title>المرجع المجدد المدرسي يدعو كل الاطراف في البلد الى مبدأ الشورى والحوار</dc:title>
</cp:coreProperties>
</file>