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آية الله آل نمر</w:t>
      </w:r>
      <w:r>
        <w:rPr>
          <w:rFonts w:cs="Tahoma" w:ascii="Tahoma" w:hAnsi="Tahoma"/>
          <w:b/>
          <w:bCs/>
          <w:color w:val="0000FF"/>
          <w:sz w:val="52"/>
          <w:szCs w:val="52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يد الطغاة أمام شعوبهم 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من حديد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وأمام القوى الخارجية عبيد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عتبر آية الله </w:t>
      </w:r>
      <w:r>
        <w:rPr>
          <w:rFonts w:ascii="Tahoma" w:hAnsi="Tahoma" w:cs="Tahoma"/>
          <w:sz w:val="28"/>
          <w:sz w:val="28"/>
          <w:szCs w:val="28"/>
          <w:rtl w:val="true"/>
        </w:rPr>
        <w:t>المجا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يخ نمر باقر آل ن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ت بركات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بر وتعنت وعدم قبول الطاغي في تلبية مطالب الشعب هي بشارة لنهايته وسقوط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بيناً 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طغاة أمام شعوبهم المستضعفة لديهم سطوة، فتراهم شامخون بأنفة ويدهم من حديد وأمام القوى الخارجية هم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آل نمر في كلمته </w:t>
      </w:r>
      <w:r>
        <w:rPr>
          <w:rFonts w:ascii="Tahoma" w:hAnsi="Tahoma" w:cs="Tahoma"/>
          <w:sz w:val="28"/>
          <w:sz w:val="28"/>
          <w:szCs w:val="28"/>
          <w:rtl w:val="true"/>
        </w:rPr>
        <w:t>الأسبوع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ساء الجمعة الماضي في جامع الإمام الحسين بالزار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نما يتعلق الإنسان بالدنيا ويمتلئ قلبه خوف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طاغي؛ الساحة تكون شاغرة كأن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ض محروثة للطاغي يفعل بها ما يشاء من إجرام واستعباد و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ابه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اف آل نم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جتمع يصبح تحت قبض وسلطة الطاغي، والإنسان بالطبيعة سيكون ضعيف في ثقافته وماله وقدرته البدنية أو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ابه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ؤكداً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ؤمن يبقى قوي مهما كان جبروت الطاغوت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ن آل نمر 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عض الجنود مستعبدون ويقرون بعبوديتهم للطاغوت حينما يقولوا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ا عبد مأمور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برراً تأديته للظلم، فهو يقمع ليس اقتناعا منه بما يفع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ما خوفاً من الطاغي</w:t>
      </w:r>
      <w:r>
        <w:rPr>
          <w:rFonts w:ascii="Tahoma" w:hAnsi="Tahoma" w:cs="Tahoma"/>
          <w:sz w:val="28"/>
          <w:sz w:val="28"/>
          <w:szCs w:val="28"/>
          <w:rtl w:val="true"/>
        </w:rPr>
        <w:t>، مضيف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هذا الإمام الحسين رفض وقال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هيهات منا الذلة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وضحاً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عبد لا إرادة له، وهو أسوء من الآلة والحيوان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لفتاَ النظ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هت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طاغوت بالحيوانات وجعل الإنسان خادم لها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ردف سماحت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ناك أشخاص ليسوا ضعفاء ولكنهم مستضعفون أمام السيف أو الضغط الاقتصادي؛ تجد لديهم كفاءة وقدرة ولكن يضيقون عليهم الخناق، وعندما يصير أحدهم جندي لديهم يفتح له المجال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، مستنكراً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قوم ب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طغاة من تخويف الناس بالفصل من أعمالهم والتضييق عليهم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اف سماحت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 الحاكم يعيش الخزي في داخله والذل، لأنه لا يوجد طاغي إلا وهناك طاغي اكبر منه، حتى أكبر طاغي يعيش الخزي لأنه لابد أن هناك مجموعة تضغط عليه وتذله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وضحاً ب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ول الخليج اليوم تخاف من إيران وسوريا، وهم اليوم يعيشون الخزي والذل أمام أنفسهم لأمريكا لكي تحميهم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ذر سماحة آية الله آل نمر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علام الطاغ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ؤكداً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جود شبكات وصحف إلكترونية حتى في القطيف أوجدها الطاغوت لخدمة مصالحة وغلفها بغلاف المجتمع وهي تخلط الحق بالباطل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ختام كلم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ذر سماحته من تداول 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وائم تحمل أسماء جواس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بيناً أن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وز التشهير بالجاسوس، لأنك قد تشتبه وتتهم مؤمن فتأذيه وتدمر حياته وسمعته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ّن آل نمر 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ضعف الإنسان هو من يحوله لأن يكون أداة لدى الطاغوت فيتجس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وضحاً ب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دم جواز التشهير ب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كرام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من له علقة بالمؤم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دة هذا الجاسوس أو أباه أو زوجته أو عائلت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وهاً ب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ضرار تداول مثل هذه القوائم أكثر من منافعها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خاتمة حديثه قال آية آل نم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ن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خاف من الجواسيس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اعتق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قتل الذي قد يسببه ضرر الجاسوس نعتبره كرامة من الله سبحانه وتعالى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ؤكداً 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شر القوائم بأسماء الجواسيس حرام حتى لو كان الإنسان متيقن بصحتها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3:00Z</dcterms:created>
  <dc:creator>العترة الطاهرة</dc:creator>
  <dc:description/>
  <cp:keywords/>
  <dc:language>en-US</dc:language>
  <cp:lastModifiedBy>العترة الطاهرة</cp:lastModifiedBy>
  <dcterms:modified xsi:type="dcterms:W3CDTF">2012-03-12T13:13:00Z</dcterms:modified>
  <cp:revision>3</cp:revision>
  <dc:subject/>
  <dc:title>آية الله آل نمر: يد الطغاة أمام شعوبهم (من حديد) و أمام القوى الخارجية عبيد</dc:title>
</cp:coreProperties>
</file>