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1"/>
        <w:spacing w:before="0" w:after="0"/>
        <w:jc w:val="center"/>
        <w:rPr>
          <w:rStyle w:val="Messagebody"/>
          <w:rFonts w:ascii="Tahoma" w:hAnsi="Tahoma" w:cs="Tahoma"/>
          <w:color w:val="FF0000"/>
          <w:sz w:val="52"/>
          <w:szCs w:val="52"/>
        </w:rPr>
      </w:pPr>
      <w:r>
        <w:rPr>
          <w:rStyle w:val="Messagebody"/>
          <w:rFonts w:ascii="Tahoma" w:hAnsi="Tahoma" w:cs="Tahoma"/>
          <w:color w:val="FF0000"/>
          <w:sz w:val="52"/>
          <w:sz w:val="52"/>
          <w:szCs w:val="52"/>
          <w:rtl w:val="true"/>
        </w:rPr>
        <w:t xml:space="preserve">بيان </w:t>
      </w:r>
      <w:r>
        <w:rPr>
          <w:rStyle w:val="Messagebody"/>
          <w:rFonts w:ascii="Tahoma" w:hAnsi="Tahoma" w:cs="Tahoma"/>
          <w:color w:val="FF0000"/>
          <w:sz w:val="52"/>
          <w:sz w:val="52"/>
          <w:szCs w:val="52"/>
          <w:rtl w:val="true"/>
        </w:rPr>
        <w:t>مظلومية</w:t>
      </w:r>
      <w:r>
        <w:rPr>
          <w:rStyle w:val="Messagebody"/>
          <w:rFonts w:ascii="Tahoma" w:hAnsi="Tahoma" w:cs="Tahoma"/>
          <w:color w:val="FF0000"/>
          <w:sz w:val="52"/>
          <w:sz w:val="52"/>
          <w:szCs w:val="52"/>
          <w:rtl w:val="true"/>
        </w:rPr>
        <w:t xml:space="preserve"> المواطن محمد عيسى آل لباد ونفيه للتهم الموجهة له في بيان وزارة الداخلية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color w:val="FF0000"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jc w:val="center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/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صلاة والسلام على اشرف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مرسلين نبينا محمد وعلى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هل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يته الطيبين الطاهرين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/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ال الله تعالى في محكم كتابه الكريم 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Style w:val="Messagebody"/>
          <w:rFonts w:ascii="Tahoma" w:hAnsi="Tahoma" w:cs="Tahoma"/>
          <w:color w:val="800080"/>
          <w:sz w:val="28"/>
          <w:sz w:val="28"/>
          <w:szCs w:val="28"/>
          <w:rtl w:val="true"/>
        </w:rPr>
        <w:t>يَا أَيُّهَا الَّذِينَ آَمَنُوا إِنْ جَاءَكُمْ فَاسِقٌ بِنَبَأٍ فَتَبَيَّنُوا أَنْ تُصِيبُوا قَوْمًا بِجَهَالَةٍ فَتُصْبِحُوا عَلَى مَا فَعَلْتُمْ نَادِمِينَ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)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ا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واطن محمد عيسى صالح آل لباد من مواليد عام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403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ـ بموجب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هوية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وطنية 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014392367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مدرج اسمي ضمن قائمة الـ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23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طلوباً من وزارة الداخلية في يوم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وافق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8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2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432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خفى على الجميع انه تم استدعائي سابقاً بتهمة المشاركة في الاعتصام السلمي والذي لم أكن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اساً مشاركاً فيه، وبناء على هذا الاستدعاء بادرت بتسليم نفسي إلى شرطة العوامية في تاريخ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7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 /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 /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431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ـ ثم نُقلت إلى سجن الدمام بتاريخ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7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شهر ربيع الأول عام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1432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هـ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بقيت خلف القيد ظلماً لمدة سنة وشهرين دون محاكمة مما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سهم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ذلك في تعطيل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ور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خصية والعملية، ولا شك أن هذا الأمر ترك أثر سلبي على نفسيتي ونفسية أهلي، فقبل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موعد المحدد لـزواجي تم تأجيله إلى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أذن الله بـالفرج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بعد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رجت وتخلصت من مرارة السجن ومفارقة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هل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حبت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رعت في ممارسة حياتي الطبيعية، وتم بحمد الله زواجي ولم يمضي على زواجي سوى </w:t>
      </w:r>
      <w:r>
        <w:rPr>
          <w:rStyle w:val="Messagebody"/>
          <w:rFonts w:cs="Tahoma" w:ascii="Tahoma" w:hAnsi="Tahoma"/>
          <w:b/>
          <w:bCs/>
          <w:sz w:val="28"/>
          <w:szCs w:val="28"/>
        </w:rPr>
        <w:t>6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شهر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إذا بي أُصعق بخبر ورود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سم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طلوباً في بيان وزارة الداخلية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ان الخبر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مفاجئ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جداً وغير متوقع بتاتاً علي وعلى عائلتي والجدير بـ الذكر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ن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د الآن لم أخبر والداي بهذا الأمر خوفاً عليهما وعلى صحتهما من شدة الصدمة لأنهم كبار في السن ولا يحتملون سماع مثل هذا الخبر فقد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عانو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أمرين في اعتقالي العام الماضي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قد كنت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شعر بالمعنى الحقيقي للحرية بعد تجربة الاعتقال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أنا في انتظار مولود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أول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خشى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مر لحظة ولادته ولا يحتويه صدري وأُحرم من هذه السعادة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م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شارك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ظاهرة سلمية بعد خروجي، وكنت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رجو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القادم خيراً مما مضى وكنت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راجع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دوائر الحكومية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لا اقلق من عبوري عند نقاط التفتيش المنصوبة، وفي كل مرة ينظر العسكري إلى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إثبات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خصي يجعلني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كمل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سيري بكل سلام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طمأنينة 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إلى قبل صدور البيان بثلاثة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ام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نت قادماً من الدمام وفي طريقي مررت بشرطة القطيف لختم بعض الأوراق المتعلقة بالعمل 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ما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ثار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ك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د الضباط في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ر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وجه لي سؤالاً 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>لماذا لا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تراجع شرطة العوامية 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>وأنت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 من سكانها ؟</w:t>
      </w:r>
    </w:p>
    <w:p>
      <w:pPr>
        <w:pStyle w:val="Heading6"/>
        <w:bidi w:val="1"/>
        <w:spacing w:before="0" w:after="0"/>
        <w:ind w:left="0" w:right="0" w:firstLine="566"/>
        <w:jc w:val="left"/>
        <w:rPr/>
      </w:pP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لابد 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نك مطلوب هناك لذلك 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>أتيت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>للمراجعة</w:t>
      </w:r>
      <w:r>
        <w:rPr>
          <w:rStyle w:val="Messagebody"/>
          <w:rFonts w:ascii="Tahoma" w:hAnsi="Tahoma" w:cs="Tahoma"/>
          <w:sz w:val="28"/>
          <w:sz w:val="28"/>
          <w:szCs w:val="28"/>
          <w:rtl w:val="true"/>
        </w:rPr>
        <w:t xml:space="preserve"> هنا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)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كانت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إجابت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النفي القاطع وبكل ثقة وقدمت له بطاقتي الشخصية للتأكد من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ر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خذ بـ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المسئولين وتحقق من صحة كلامي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عاد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ي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إثبات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له على ما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قول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هيد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إلى الآن لم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تلقى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ي استدعاء رسمي من قبل الحكومة ولم يكن في الحسبان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رى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صورتي واسمي معلن على شاشة التلفاز ومنتشراً في الصحف متهماً بقضايا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يس لي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صلة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بواحدة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ها فأنا والشهادة لله عز وجل بريء من جميع التصرفات المذكورة في البيان، ومن ابسط حقوقي الدفاع عن نفسي بالكلمة وتبرير موقفي عبر هذا البيان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اجياً من الله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جعل القادم خيراً متمنياً من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واني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مجتمع الوقوف بجانبي بما يخدم موقفي مع مراعاة عدم 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ضرار</w:t>
      </w: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أمن الوطن والمواطنين</w:t>
      </w:r>
      <w:r>
        <w:rPr>
          <w:rStyle w:val="Messagebody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jc w:val="center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حمد لله الذي لا يحمد على مكروه سواه</w:t>
      </w:r>
    </w:p>
    <w:p>
      <w:pPr>
        <w:pStyle w:val="Heading6"/>
        <w:bidi w:val="1"/>
        <w:spacing w:before="0" w:after="0"/>
        <w:ind w:left="0" w:right="0" w:firstLine="566"/>
        <w:jc w:val="left"/>
        <w:rPr>
          <w:rStyle w:val="Messagebody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jc w:val="right"/>
        <w:rPr>
          <w:rStyle w:val="Messagebody"/>
          <w:rFonts w:ascii="Tahoma" w:hAnsi="Tahoma" w:cs="Tahoma"/>
          <w:b/>
          <w:b/>
          <w:bCs/>
          <w:sz w:val="24"/>
          <w:szCs w:val="24"/>
        </w:rPr>
      </w:pPr>
      <w:r>
        <w:rPr>
          <w:rStyle w:val="Messagebody"/>
          <w:rFonts w:ascii="Tahoma" w:hAnsi="Tahoma" w:cs="Tahoma"/>
          <w:b/>
          <w:b/>
          <w:bCs/>
          <w:sz w:val="24"/>
          <w:sz w:val="24"/>
          <w:szCs w:val="24"/>
          <w:rtl w:val="true"/>
        </w:rPr>
        <w:t>أخيكم</w:t>
      </w:r>
      <w:r>
        <w:rPr>
          <w:rStyle w:val="Messagebody"/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المظلوم</w:t>
      </w:r>
    </w:p>
    <w:p>
      <w:pPr>
        <w:pStyle w:val="Heading6"/>
        <w:bidi w:val="1"/>
        <w:spacing w:before="0" w:after="0"/>
        <w:jc w:val="right"/>
        <w:rPr/>
      </w:pPr>
      <w:r>
        <w:rPr>
          <w:rStyle w:val="Messagebody"/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حمد عيسى صالح </w:t>
      </w:r>
      <w:r>
        <w:rPr>
          <w:rStyle w:val="Messagebody"/>
          <w:rFonts w:ascii="Tahoma" w:hAnsi="Tahoma" w:cs="Tahoma"/>
          <w:b/>
          <w:b/>
          <w:bCs/>
          <w:sz w:val="24"/>
          <w:sz w:val="24"/>
          <w:szCs w:val="24"/>
          <w:rtl w:val="true"/>
        </w:rPr>
        <w:t>آل</w:t>
      </w:r>
      <w:r>
        <w:rPr>
          <w:rStyle w:val="Messagebody"/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لبا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13">
    <w:name w:val="خط الفقرة الافتراضي"/>
    <w:qFormat/>
    <w:rPr/>
  </w:style>
  <w:style w:type="character" w:styleId="Messagebody">
    <w:name w:val="messag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5:00Z</dcterms:created>
  <dc:creator>العترة الطاهرة</dc:creator>
  <dc:description/>
  <cp:keywords/>
  <dc:language>en-US</dc:language>
  <cp:lastModifiedBy>العترة الطاهرة</cp:lastModifiedBy>
  <dcterms:modified xsi:type="dcterms:W3CDTF">2012-01-05T03:09:00Z</dcterms:modified>
  <cp:revision>12</cp:revision>
  <dc:subject/>
  <dc:title>بيان مظلومة المواطن محمد عيسى آل لباد ونفيه للتهم الموجهة له في بيان وزارة الداخلية</dc:title>
</cp:coreProperties>
</file>