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متابعات خبرية لأحداث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26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سبتمبر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2011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م لثورة البحرين الأبية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282321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يد الطالبه تم تقيدها لساعات طويله وضربها وتعذيبه، وعندما ساءت حالتها تم رميها في شارع الرفا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جمعية العمل الإسلامي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أمل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|</w:t>
      </w:r>
      <w:r>
        <w:rPr>
          <w:rFonts w:cs="Tahoma" w:ascii="Tahoma" w:hAnsi="Tahoma"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م الافراج عن المجاهد الأستاذ خليل الحلواج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26289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نسأل الله تعالى الفرج لبقية المعتقلين من كوادر وقياديي جمعية أمل والرموز الوطنية والعلماء وجميع المعتقلين المناضلين الشرفاء</w:t>
      </w:r>
      <w:r>
        <w:rPr>
          <w:rFonts w:cs="Tahoma" w:ascii="Tahoma" w:hAnsi="Tahoma"/>
          <w:sz w:val="27"/>
          <w:szCs w:val="27"/>
          <w:rtl w:val="true"/>
        </w:rPr>
        <w:t>..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وكما يقول العلامة المحفوظ دائم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حرية كرامة من الله و ليست مكرمة من أحد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،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ستبقى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قضية السجناء والمعتقلين وعلى رأسهم الرموز السياسية</w:t>
      </w:r>
      <w:r>
        <w:rPr>
          <w:rFonts w:cs="Tahoma" w:ascii="Tahoma" w:hAnsi="Tahoma"/>
          <w:b/>
          <w:bCs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دينية والوطني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الهم الأكبر لنا جميعا حتى يعودوا لنا وإلى أهلهم وذويهم سالمين، وأولوي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في سلم العمل الوطني الجاد لأنهم سجناء رأي وطلاب حرية وعدالة، ومدافعين ع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حقوق حياتية أصيلة في قانون الحياة والشرائع السماوية والقواني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المعاهدات الدولية والمحلية وغيرها مما تسالم عليه البشر، ولا يمكن لأي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مواطن حر وشريف أن يقبل ببقائهم وبقاء العلماء والرموز في السجن ولا للحظة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>واحدة ظلما وعدوانا، ولن نبقى ساكتين ونحن نعلم بعدم عدالة سجنهم</w:t>
      </w:r>
      <w:r>
        <w:rPr>
          <w:rFonts w:cs="Tahoma" w:ascii="Tahoma" w:hAnsi="Tahoma"/>
          <w:sz w:val="27"/>
          <w:szCs w:val="27"/>
          <w:rtl w:val="true"/>
        </w:rPr>
        <w:t>." (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ن كلمة جمعية العمل الاسلامي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أمل في مهرجان إرادة الشعب</w:t>
      </w:r>
      <w:r>
        <w:rPr>
          <w:rFonts w:cs="Tahoma" w:ascii="Tahoma" w:hAnsi="Tahoma"/>
          <w:sz w:val="27"/>
          <w:szCs w:val="27"/>
          <w:rtl w:val="true"/>
        </w:rPr>
        <w:t>)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/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حمد المسقطي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|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ل مخططات السلطة من أجل استهداف الوحدة الوطنية و وقف الاحتجاجات تفشل بسبب شباب البحرين و قدرتهم على إدارة اللعبة السياس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/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حمد المسقطي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|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حتجاجات السلمية من أجل الديمقراطية و حقوق الإنسان تمثل بالنسبة لي الكرامة ، شكرا الى كل من يشارك فيها او ينظم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حركة أحرار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14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براير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>|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ثورة في البحرين ضد الظلم والاستبداد والا ستنكار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مرحلة الدفاع المقدس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بحرين ثورة المظلوم على الظالم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دفاع عن النفس وعن المقدسات واجب شرعي ، فقوات آل خليفة وآل سعود قد هدموا أكثر من </w:t>
      </w:r>
      <w:r>
        <w:rPr>
          <w:rFonts w:cs="Tahoma" w:ascii="Tahoma" w:hAnsi="Tahoma"/>
          <w:sz w:val="27"/>
          <w:szCs w:val="27"/>
        </w:rPr>
        <w:t>2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جد وهتكوا المئات من المناز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حكمة السلامة الوطنية تحكم على متهمي كرزكان ال </w:t>
      </w:r>
      <w:r>
        <w:rPr>
          <w:rFonts w:cs="Tahoma" w:ascii="Tahoma" w:hAnsi="Tahoma"/>
          <w:sz w:val="27"/>
          <w:szCs w:val="27"/>
        </w:rPr>
        <w:t>3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الحبس </w:t>
      </w:r>
      <w:r>
        <w:rPr>
          <w:rFonts w:cs="Tahoma" w:ascii="Tahoma" w:hAnsi="Tahoma"/>
          <w:sz w:val="27"/>
          <w:szCs w:val="27"/>
        </w:rPr>
        <w:t>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ام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جميع المتهمين كانوا مبتسمين عندما تم النطق بالحكم و معنوياتهم جد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رتف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قوات الشغب تحرق سيارة بسترة الخارجية </w:t>
      </w:r>
      <w:r>
        <w:rPr>
          <w:rFonts w:cs="Tahoma" w:ascii="Tahoma" w:hAnsi="Tahoma"/>
          <w:sz w:val="27"/>
          <w:szCs w:val="27"/>
        </w:rPr>
        <w:t>2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سبتمبر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حمد المسقطي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كن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بلاد القديم و شاهدت العقاب الجماعي ضد القرية بعدم إزا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مامة</w:t>
      </w:r>
      <w:r>
        <w:rPr>
          <w:rFonts w:cs="Tahoma" w:ascii="Tahoma" w:hAnsi="Tahoma"/>
          <w:sz w:val="27"/>
          <w:szCs w:val="27"/>
          <w:rtl w:val="true"/>
        </w:rPr>
        <w:t>.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ة تعتقد بأنه عقاب ناجح و يمنع الاحتجاجات لكن العقاب فش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أستاذ كريم المحروس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العسكر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لي الغانمي </w:t>
      </w:r>
      <w:r>
        <w:rPr>
          <w:rFonts w:cs="Tahoma" w:ascii="Tahoma" w:hAnsi="Tahoma"/>
          <w:sz w:val="27"/>
          <w:szCs w:val="27"/>
          <w:rtl w:val="true"/>
        </w:rPr>
        <w:t xml:space="preserve">) - </w:t>
      </w:r>
      <w:r>
        <w:rPr>
          <w:rFonts w:ascii="Tahoma" w:hAnsi="Tahoma" w:cs="Tahoma"/>
          <w:sz w:val="27"/>
          <w:sz w:val="27"/>
          <w:szCs w:val="27"/>
          <w:rtl w:val="true"/>
        </w:rPr>
        <w:t>أول من أنضم إلى فلول الثورة، يقبع في الانفرادي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سكر المحرق عقوبة له على انتفاضته التي أحدثها في السجن عندما أخذ يهت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سقط حمد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اعتراضاً على الاعتداء على الأعراض، وقد تعرض للضرب إلا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صحته جيدة حالي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حركة أحرار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14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براير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عري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حمد خالد السعيدي التابع الى الأدارة العامة للمباحث والأدلة الجنائ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حقيقات قام بتعذيب الأحرار عن طريق الصعق الكهربائي وظربهم في أماك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فه وايضاً قام بتعليق المعتقلين وتجريدهم من ملابسهم ورشهم بالماء الح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بعد ذلك يقوم بصعقهم في انحاء متفرقه من الجسم وصعقهم في رؤوسهم وق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يضاً بأيقاف المعتقلين المجردين من الملابس في الشمس الحارقه ويقوم بحرق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القداحه في رموش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حركة أحرار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14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براير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نائ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ريف نبيل بهزاد يعمل في إدارة الأمن الوقائي وقام بتعذيب العسكري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هانة الطائفة وتهديدهم بالأغتصاب وقام بوضع المعتقلين العسكريين أثنا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عذيب بوضعية الأنسان المنبطح على الأرض وتشكيل سلسله بشريه وبعذ ذل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قوم المرتزقه بالجري على أجسام الأحرار واذا احد الأحرار تحرك يقوم بوض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وح ثلجي على ظهر المعتقل ويقوم بالوقوف على اجزاء جسم المعتقل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وق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ؤخراً بسحب عدد من المعتقلين مكبلين وجرهم بالسياره وذلك تسبب في أصاب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نحاء أجسام المعتقلين آثر السحب على الأرض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szCs w:val="27"/>
          <w:rtl w:val="true"/>
        </w:rPr>
        <w:t>بحريني يستدرج أردني ابنه يعمل في الدرك ويعترف الأردني بدخول الدرك باللباس السعودي للبحرين وتبرير لضم الأردن لدول مجلس التعاو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حركة أحرار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14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براير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الس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يوسف المحافظة </w:t>
      </w:r>
      <w:r>
        <w:rPr>
          <w:rFonts w:cs="Tahoma" w:ascii="Tahoma" w:hAnsi="Tahoma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عائلة الطالبة الجامعية زهرة طاهر قد تقدمت بشكوى رس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مركز الرفاع الغربي وقابلوا رئيس المركز خليفة بن احمد وغدا سيوثقوا عن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جنة بسيون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حركة أحرار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14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براير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المح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حنان 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حضرنا مع الاحداث في قضية الستي سنتر وننتظر قرار المحكمة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سب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تيات من الاحداث كلهن تعرضن للضرب والإهانة وإحداهن سقط ضرسها في قا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محكمةنتيجة لطمة على الوجه </w:t>
      </w:r>
      <w:r>
        <w:rPr>
          <w:rFonts w:cs="Tahoma" w:ascii="Tahoma" w:hAnsi="Tahoma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sz w:val="27"/>
          <w:sz w:val="27"/>
          <w:szCs w:val="27"/>
          <w:rtl w:val="true"/>
        </w:rPr>
        <w:t>كلهن بهن آثار في المعصم وكما منعنا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ضور تحقيق النيابة منعنا من التحدث إليهن قبل تلاوة الت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8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حركة أحرار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14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فبراير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| </w:t>
      </w:r>
      <w:r>
        <w:rPr>
          <w:rFonts w:ascii="Tahoma" w:hAnsi="Tahoma" w:cs="Tahoma"/>
          <w:sz w:val="27"/>
          <w:sz w:val="27"/>
          <w:szCs w:val="27"/>
          <w:rtl w:val="true"/>
        </w:rPr>
        <w:t>اث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عراض الغازات السامه على جسد احد الاطفال الصغار الذي لم يتجاوز السنتا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عمر بسبب رمي الغازات على المنازل و القرى بشكل دائ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 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 |(</w:t>
        <w:br/>
        <w:t>            ( 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7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306070" cy="30480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http://groups.google.com/group/albaseera/subscribe" TargetMode="External"/><Relationship Id="rId11" Type="http://schemas.openxmlformats.org/officeDocument/2006/relationships/hyperlink" Target="http://www.facebook.com/Shaikh.Nemer" TargetMode="External"/><Relationship Id="rId12" Type="http://schemas.openxmlformats.org/officeDocument/2006/relationships/hyperlink" Target="http://www.facebook.com/Jam3eImamHusain" TargetMode="External"/><Relationship Id="rId13" Type="http://schemas.openxmlformats.org/officeDocument/2006/relationships/hyperlink" Target="http://www.youtube.com/profile?user=nwrass2009" TargetMode="External"/><Relationship Id="rId14" Type="http://schemas.openxmlformats.org/officeDocument/2006/relationships/hyperlink" Target="http://www.4shared.com/dir/10157159/d7de52b5/sharing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3:00Z</dcterms:created>
  <dc:creator>العترة الطاهرة</dc:creator>
  <dc:description/>
  <cp:keywords/>
  <dc:language>en-US</dc:language>
  <cp:lastModifiedBy>العترة الطاهرة</cp:lastModifiedBy>
  <dcterms:modified xsi:type="dcterms:W3CDTF">2011-09-26T16:22:00Z</dcterms:modified>
  <cp:revision>2</cp:revision>
  <dc:subject/>
  <dc:title>متابعات خبرية لأحداث 26-سبتمبر 2011 م لثورة البحرين الأبية</dc:title>
</cp:coreProperties>
</file>