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99"/>
        </w:rPr>
      </w:pPr>
      <w:r>
        <w:rPr>
          <w:rFonts w:ascii="Tahoma" w:hAnsi="Tahoma" w:cs="Tahoma"/>
          <w:b/>
          <w:b/>
          <w:bCs/>
          <w:color w:val="000099"/>
          <w:sz w:val="48"/>
          <w:sz w:val="48"/>
          <w:szCs w:val="48"/>
          <w:rtl w:val="true"/>
        </w:rPr>
        <w:t>وفاة مواطنة جراء عدم التمكن من اسعافها بسبب العقاب الجماعي لأهالي العوامية</w:t>
      </w:r>
      <w:r>
        <w:rPr>
          <w:rFonts w:ascii="Tahoma" w:hAnsi="Tahoma" w:cs="Tahoma"/>
          <w:b/>
          <w:b/>
          <w:bCs/>
          <w:color w:val="000099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hyperlink r:id="rId2" w:tgtFrame="_blank"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jc w:val="left"/>
        <w:rPr/>
      </w:pPr>
      <w:hyperlink r:id="rId3">
        <w:r>
          <w:rPr>
            <w:rStyle w:val="InternetLink"/>
            <w:color w:val="0000FF"/>
            <w:u w:val="single"/>
            <w:rtl w:val="true"/>
          </w:rPr>
          <w:t>العوامية على الشبكة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/ </w:t>
      </w:r>
      <w:r>
        <w:rPr/>
        <w:t>2011</w:t>
      </w:r>
      <w:r>
        <w:rPr>
          <w:rtl w:val="true"/>
        </w:rPr>
        <w:t xml:space="preserve">م </w:t>
      </w:r>
      <w:r>
        <w:rPr>
          <w:rtl w:val="true"/>
        </w:rPr>
        <w:t xml:space="preserve">- </w:t>
      </w:r>
      <w:r>
        <w:rPr/>
        <w:t>1:09</w:t>
      </w:r>
      <w:r>
        <w:rPr>
          <w:rtl w:val="true"/>
        </w:rPr>
        <w:t xml:space="preserve"> </w:t>
      </w:r>
      <w:r>
        <w:rPr>
          <w:rtl w:val="true"/>
        </w:rPr>
        <w:t>ص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811270" cy="190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تسببت نقطة التفتيش التي تنصبها السلطات السعودية على المدخل الجنوبي للعوامية في وفاة مواطن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حيث علمت العوامية على الشبكة من مصادر عائلية أن نقطة التفتيش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واقعة على الطريق الزراعي الشرقي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الرابط الرئيسي بين الناصرة والعوامية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عمدت لتعطيل الدكتور عبدالله حسن آل زايد لأكثر من ربع ساعة برغم إلحاح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أن والدته في حالة خطرة جداً وهو متوجه لإسعافها كونه طبيب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ضيف المصدر قامت عناصر نقطة التفتيش بعد العاشرة من ليل الأربع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جمعة بالسماح لآل زايد بالمغادرة بعد تحرير مخالفة مرورية على خلف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تجاوزه صف السيارات الذي وصل لأكثر من </w:t>
      </w:r>
      <w:r>
        <w:rPr>
          <w:rFonts w:cs="Tahoma" w:ascii="Tahoma" w:hAnsi="Tahoma"/>
          <w:sz w:val="27"/>
          <w:szCs w:val="27"/>
        </w:rPr>
        <w:t>2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تر لمحاولة انقاذ حياة والد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ي كانت تحتضر في منزلها بالعوامية بسبب مرض مزمن ينعشها منه منزلياً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ل مرة قبل نقلها للمستشفى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م يشفع الرنين المتواصل لهاتف د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آل زايد له عند عناصر الشرطة م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دى لانتقال الحاجة مريم الماحوزي إلى الرفيق الأعلى ليلة الخميس المنصر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سب المصد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يذكر أن نقاط التفتيش تتعمد تعطيل المواطنين في صفوف طويلة لمراج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طاقات الهوية بحثاً عن عدد من الملاحقين بتهمة المشاركة في التظاهرات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شهدها المنطقة منذ مطلع فبراير الماض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رى حقوقيون أن هذا العقاب الجماعي متعمد من السلطات العليا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لاد لتتخلص من قمع الاصوات المطالبة بالإصلاح وتحول المهمة للأهالي برف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تيرة القمع كلما طالب المواطنون بإصلاح حالة التهميش الممنهج للمواطن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عة في المنطقة على وجه العموم والعوامية على وجه الخصوص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ضيف المصدر السابق أن الحاجة الماحوزي كان من الممكن أن يكتب الل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ها عمراً أطول لو أن الشرطة لم تتعامل مع نجلها د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عبدالله بهمجية وأفسح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ه المجال لإنعاشها إذ كانت كثيراً ما تمر بمثل هذه الأزمة الطبية وينقذ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ها بإنعاشها في المنزل قبل نقلها للمستشفى الذي تكون حالتها بحاجة لسيا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سعاف تتعامل معها الأمر الغير ممكن توفره في العوامية لعدم وجود مستشفى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9900"/>
        </w:rPr>
      </w:pPr>
      <w:r>
        <w:rPr>
          <w:rFonts w:ascii="Tahoma" w:hAnsi="Tahoma" w:cs="Tahoma"/>
          <w:b/>
          <w:b/>
          <w:bCs/>
          <w:color w:val="009900"/>
          <w:sz w:val="27"/>
          <w:sz w:val="27"/>
          <w:szCs w:val="27"/>
          <w:rtl w:val="true"/>
        </w:rPr>
        <w:t>تهميش صحي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عاني العوامية إضافة لإغلاق طرقاتها الرئيسية بالتفاتيش لخلق حا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التذمر الشعبي من الأصوات المطالبة بدلاً عن التذمر من التهميش الممنهج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عاني من افتقار لأهم الخدمات الرئيس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حيث تفتقر البلدة التي يربو عدد سكانها على </w:t>
      </w:r>
      <w:r>
        <w:rPr>
          <w:rFonts w:cs="Tahoma" w:ascii="Tahoma" w:hAnsi="Tahoma"/>
          <w:sz w:val="27"/>
          <w:szCs w:val="27"/>
        </w:rPr>
        <w:t>2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لف نسمة لوجود مستشف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حكومي أو خاص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أو قسم اسعاف في مركز الرعاية الصحية الذي لا يتمكن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وقات الدوام الرسمي من خدمة الأعداد المتنامية من الأهالي ما يضط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كثيرين لتحمل التكاليف الباهضة للمستشفيات الخاص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يلجأ المواطنون في العوامية إلى إسعاف مستشفى صفوى العام </w:t>
      </w:r>
      <w:r>
        <w:rPr>
          <w:rFonts w:cs="Tahoma" w:ascii="Tahoma" w:hAnsi="Tahoma"/>
          <w:sz w:val="27"/>
          <w:szCs w:val="27"/>
          <w:rtl w:val="true"/>
        </w:rPr>
        <w:t xml:space="preserve">( </w:t>
      </w:r>
      <w:r>
        <w:rPr>
          <w:rFonts w:cs="Tahoma" w:ascii="Tahoma" w:hAnsi="Tahoma"/>
          <w:sz w:val="27"/>
          <w:szCs w:val="27"/>
        </w:rPr>
        <w:t>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م شم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و إسعام مستوصف جمعية مضر الأهلي </w:t>
      </w:r>
      <w:r>
        <w:rPr>
          <w:rFonts w:cs="Tahoma" w:ascii="Tahoma" w:hAnsi="Tahoma"/>
          <w:sz w:val="27"/>
          <w:szCs w:val="27"/>
          <w:rtl w:val="true"/>
        </w:rPr>
        <w:t xml:space="preserve">( </w:t>
      </w:r>
      <w:r>
        <w:rPr>
          <w:rFonts w:cs="Tahoma" w:ascii="Tahoma" w:hAnsi="Tahoma"/>
          <w:sz w:val="27"/>
          <w:szCs w:val="27"/>
        </w:rPr>
        <w:t>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كم جنوب 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ما يؤدي بالكثير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الات الإسعافي للتدهور في الطريق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9900"/>
        </w:rPr>
      </w:pPr>
      <w:r>
        <w:rPr>
          <w:rFonts w:ascii="Tahoma" w:hAnsi="Tahoma" w:cs="Tahoma"/>
          <w:b/>
          <w:b/>
          <w:bCs/>
          <w:color w:val="009900"/>
          <w:sz w:val="27"/>
          <w:sz w:val="27"/>
          <w:szCs w:val="27"/>
          <w:rtl w:val="true"/>
        </w:rPr>
        <w:t>بنية تحت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وتعاني من ضيق الطرقات الرئيسية المؤدية للبلدة والتي ترتاد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شرات الآلاف من السيارات يومياً حيث يربطها بمدينة صفوى طريق مزدوج غي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ضاء غالباً ما يكون مغلقاً بنقطة تفتيش تؤدي لتضاعف الكثير من الحل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وجهة للمستشفى وتعطيل الموظفين في الخروج والعودة من أعمال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يربطها بالناصرة التي تسكنها أعداد كبيرة من العواميين الطري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زراعي الشمالي المغلق هو الآخر بنقطة التفتيش منذ أكثر من شهرين، في ح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ا يربطها بطريق الظهران الجبيل السريع الذي يقع غربي البلدة أي رابط سو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بر المرور ببلدات مجاورة بالرغم أن الفاصل بين العوامية والطريق هي أرض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حراو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هذا فضلاً عن العديد من الخدمات التي لم تنفذ برغم المطالبات المتعد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الأهالي كعدم وجود مواقف سيارات في الأحياء السكنية المكتضة والتي ل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جد ساكنيها مواقفاً لسياراتهم بسبب الكثافة السكانية العالية في طرقات ل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تسع لمرور أكثر من سيارة واحدة وصف متراص من السيارات المتوقف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9900"/>
        </w:rPr>
      </w:pPr>
      <w:r>
        <w:rPr>
          <w:rFonts w:ascii="Tahoma" w:hAnsi="Tahoma" w:cs="Tahoma"/>
          <w:b/>
          <w:b/>
          <w:bCs/>
          <w:color w:val="009900"/>
          <w:sz w:val="27"/>
          <w:sz w:val="27"/>
          <w:szCs w:val="27"/>
          <w:rtl w:val="true"/>
        </w:rPr>
        <w:t>ضغط غير محتمل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ascii="Tahoma" w:hAnsi="Tahoma" w:cs="Tahoma"/>
          <w:sz w:val="27"/>
          <w:sz w:val="27"/>
          <w:szCs w:val="27"/>
          <w:rtl w:val="true"/>
        </w:rPr>
        <w:t>ويرى مراقبون ان تفاقم الأوضاع يوماً عن آخر قد يؤدي لإنفجار لا يمك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داركه من رجالات المجتمع الذين عادة ما تلجأ إليهم الدولة لتهدئة الشار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لما خرج من صمته الامتعاضي إلى التعبير عن الغبن بصوت مرتف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إذ يعاني أهالي العوامية من حصار شبه متواصل منذ مارس </w:t>
      </w:r>
      <w:r>
        <w:rPr>
          <w:rFonts w:cs="Tahoma" w:ascii="Tahoma" w:hAnsi="Tahoma"/>
          <w:sz w:val="27"/>
          <w:szCs w:val="27"/>
        </w:rPr>
        <w:t>200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ينما طال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اهد العلامة الشيخ نمر باقر النمر برد حقوق أهالي المنطقة بشكل خاص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أتباع مذهب أهل البي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095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بشكل عام على أثر تعدي الشرطة الدينية مدعومة بقوات الشرطة والشغب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زائرات الشيعيات في باحة الحرم النبوي الشريف آواخر فبراير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صفر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ام ذات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الذي اعقبته حالة من الهيجان الشعبي في عموم البلاد والعالم الإسلام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سبب انتهاك حرمات المسلمات بتصويرهن خلسة من قبل أحد عناصر هيئة الأم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من على سور مقبرة البقيع المقدسة ليلة استشهاد الرسول الأعظ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</w:rPr>
        <w:drawing>
          <wp:inline distT="0" distB="0" distL="0" distR="0">
            <wp:extent cx="2381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</w:rPr>
        <w:t>2009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الذي قامت السلطات بتحميل المواطنين الشيعة تبعاته ومعاقبتهم في ك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اطق باعتقال العشرات من الأحداث والناشطين ومطاردة العلامة النمر الذ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ذر من أن تتجاهل السلط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مطالبات الشيعة برد الكرامة ومنحهم مواطنة غي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قوصة وإمعانها في تهميشهم والانتقاص من عقائدهم قد يؤدي في نهاية المطا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لى طلب تقرير المصير للمنطقة من الأمم المتحدة استناداً لميثاقها الدو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ذي وقعت عليه الرياض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ا أدى لمطاردة النمر ومحاولة اعتقاله والتضييق على عائلته وأها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وامية بشكل عام للتضييق عليه ليقوم بتسليم نفسه أو يقوم الأها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مطالبته بذلك لما يلاقونه من تنكيل بسبب رفعه الصوت عالياً بحقوقهم الأم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ذي تحقق عكسه في تكاتف الغالبية الساحقة مع مطالب النمر واعتبارها حقو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شروعة للمواطنين لم يكن أحد يجرؤ على الصدح ب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رجم ذلك في العديد من الاعتصامات والتظاهرات التي شهدتها البل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ضامناً مع النمر وتشديداً على أن ما جاء به من مطالب لا يمكن الرجوع عن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جدداً ما حال دون القبض عليه خشية من قيام إنتفاضة في المنطق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وقد أثبتت الأحساء في مارس الماضي أن القادة الناطقين بهموم الناس 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ط أحمر لا يمكن السماح بالمساس بها حيث تظاهرت المنطقة والأحساء برمتهم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مطالبة بتحرير المجاهد الشيخ توفيق العامر عقب مطالبته بالتحول لمملك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ستورية تكون ممراً لتقرير نظام الحكم في البلاد برمته عبر الاستفت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عبي بعد ترسيخ الحالة الديموقراطية في البلاد وتحول الحاكمية للشعب عب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ؤسسات المجتمع المدني</w:t>
      </w:r>
      <w:r>
        <w:rPr>
          <w:rFonts w:cs="Tahoma" w:ascii="Tahoma" w:hAnsi="Tahoma"/>
          <w:sz w:val="27"/>
          <w:szCs w:val="27"/>
          <w:rtl w:val="true"/>
        </w:rPr>
        <w:t>.</w:t>
        <w:br/>
      </w:r>
      <w:r>
        <w:rPr>
          <w:rtl w:val="true"/>
        </w:rPr>
        <w:br/>
      </w:r>
      <w:r>
        <w:rPr>
          <w:b/>
          <w:b/>
          <w:bCs/>
          <w:rtl w:val="true"/>
        </w:rPr>
        <w:t>رابط الخب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awam76.homeip.net/index.php?act=artc&amp;id=1437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 xml:space="preserve">          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rtl w:val="true"/>
        </w:rPr>
        <w:t xml:space="preserve">) </w:t>
      </w:r>
      <w:r>
        <w:rPr>
          <w:rtl w:val="true"/>
        </w:rPr>
        <w:br/>
      </w:r>
      <w:r>
        <w:rPr>
          <w:b/>
          <w:bCs/>
          <w:rtl w:val="true"/>
        </w:rPr>
        <w:t>           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        </w:t>
      </w:r>
      <w:r>
        <w:rPr>
          <w:b/>
          <w:bCs/>
          <w:color w:val="000066"/>
          <w:rtl w:val="true"/>
        </w:rPr>
        <w:t xml:space="preserve"> ( |  ~ {</w:t>
      </w:r>
      <w:r>
        <w:rPr>
          <w:b/>
          <w:b/>
          <w:bCs/>
          <w:color w:val="000066"/>
          <w:rtl w:val="true"/>
        </w:rPr>
        <w:t>قرووب  البصيرة  الرسالية</w:t>
      </w:r>
      <w:r>
        <w:rPr>
          <w:b/>
          <w:bCs/>
          <w:color w:val="000066"/>
          <w:rtl w:val="true"/>
        </w:rPr>
        <w:t>)  .  .  (</w:t>
      </w:r>
      <w:r>
        <w:rPr>
          <w:b/>
          <w:b/>
          <w:bCs/>
          <w:color w:val="000066"/>
          <w:rtl w:val="true"/>
        </w:rPr>
        <w:t>للأخبار  والمواضيـع  الرسالية</w:t>
      </w:r>
      <w:r>
        <w:rPr>
          <w:b/>
          <w:bCs/>
          <w:color w:val="000066"/>
          <w:rtl w:val="true"/>
        </w:rPr>
        <w:t>} ~  | )</w:t>
      </w:r>
      <w:r>
        <w:rPr>
          <w:b/>
          <w:bCs/>
          <w:rtl w:val="true"/>
        </w:rPr>
        <w:br/>
        <w:t>           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         (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)</w:t>
        <w:br/>
      </w:r>
      <w:r>
        <w:rPr>
          <w:rtl w:val="true"/>
        </w:rPr>
        <w:br/>
        <w:br/>
      </w:r>
      <w:r>
        <w:rPr>
          <w:b/>
          <w:b/>
          <w:bCs/>
          <w:color w:val="003300"/>
          <w:rtl w:val="true"/>
        </w:rPr>
        <w:t>لمشاهدة والانضمام إلى قروب البصيرة الرسالية في الجيميل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7" w:tgtFrame="_blank">
        <w:r>
          <w:rPr>
            <w:rStyle w:val="InternetLink"/>
            <w:color w:val="0000FF"/>
            <w:u w:val="single"/>
          </w:rPr>
          <w:t>http://groups.google.com/group/albaseera</w:t>
        </w:r>
      </w:hyperlink>
      <w:r>
        <w:rPr>
          <w:rtl w:val="true"/>
        </w:rPr>
        <w:t xml:space="preserve"> </w:t>
        <w:br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لقراءة المواضيع السابقة التي نشرت في قروب البصيرة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8" w:tgtFrame="_blank">
        <w:r>
          <w:rPr>
            <w:rStyle w:val="InternetLink"/>
            <w:color w:val="0000FF"/>
            <w:rtl w:val="true"/>
          </w:rPr>
          <w:drawing>
            <wp:inline distT="0" distB="0" distL="0" distR="0">
              <wp:extent cx="4257675" cy="136207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57675" cy="1362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spacing w:before="280" w:after="280"/>
        <w:jc w:val="left"/>
        <w:rPr/>
      </w:pPr>
      <w:hyperlink r:id="rId10" w:tgtFrame="_blank">
        <w:r>
          <w:rPr>
            <w:rStyle w:val="InternetLink"/>
            <w:color w:val="0000FF"/>
            <w:u w:val="single"/>
          </w:rPr>
          <w:t>http://albaseeraalresalay.blogspot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color w:val="330099"/>
          <w:u w:val="single"/>
          <w:rtl w:val="true"/>
        </w:rPr>
        <w:t>ملحق ذا فائدة</w:t>
      </w:r>
      <w:r>
        <w:rPr>
          <w:color w:val="330099"/>
          <w:u w:val="single"/>
          <w:rtl w:val="true"/>
        </w:rPr>
        <w:t>:</w:t>
      </w:r>
      <w:r>
        <w:rPr>
          <w:rtl w:val="true"/>
        </w:rPr>
        <w:t xml:space="preserve"> </w:t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قروب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003300"/>
          <w:rtl w:val="true"/>
        </w:rPr>
        <w:t>محبي الشيخ المجاهد نمر النمر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003300"/>
          <w:rtl w:val="true"/>
        </w:rPr>
        <w:t>على الفيس بوك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post=19686</w:t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uid=36375794025#/group.php?gid=36375794025</w:t>
      </w:r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يوتيوب على هذا الرابط</w:t>
      </w:r>
      <w:r>
        <w:rPr>
          <w:b/>
          <w:bCs/>
          <w:color w:val="003300"/>
          <w:rtl w:val="true"/>
        </w:rPr>
        <w:t>::</w:t>
      </w:r>
      <w:r>
        <w:rPr>
          <w:rtl w:val="true"/>
        </w:rPr>
        <w:br/>
      </w:r>
      <w:hyperlink r:id="rId11" w:tgtFrame="_blank">
        <w:r>
          <w:rPr>
            <w:rStyle w:val="InternetLink"/>
            <w:color w:val="0000FF"/>
            <w:u w:val="single"/>
          </w:rPr>
          <w:t>http://www.youtube.com/user/nwrass2009</w:t>
        </w:r>
      </w:hyperlink>
      <w:r>
        <w:rPr>
          <w:rtl w:val="true"/>
        </w:rPr>
        <w:br/>
        <w:br/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hyperlink r:id="rId12" w:tgtFrame="_blank">
        <w:r>
          <w:rPr>
            <w:rStyle w:val="InternetLink"/>
            <w:color w:val="0000FF"/>
            <w:u w:val="single"/>
          </w:rPr>
          <w:t>http://www.shiatube.net/NWRASS2009</w:t>
        </w:r>
      </w:hyperlink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b/>
          <w:bCs/>
          <w:color w:val="003300"/>
        </w:rPr>
        <w:t>190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اضرة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13" w:tgtFrame="_blank">
        <w:r>
          <w:rPr>
            <w:rStyle w:val="InternetLink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76.homeip.net/media/lib/pics/1087480014.jpg" TargetMode="External"/><Relationship Id="rId3" Type="http://schemas.openxmlformats.org/officeDocument/2006/relationships/hyperlink" Target="http://awam76.homeip.net/index.php?act=writers&amp;id=52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groups.google.com/group/albaseera" TargetMode="External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image" Target="media/image4.gif"/><Relationship Id="rId10" Type="http://schemas.openxmlformats.org/officeDocument/2006/relationships/hyperlink" Target="http://albaseeraalresalay.blogspot.com/" TargetMode="External"/><Relationship Id="rId11" Type="http://schemas.openxmlformats.org/officeDocument/2006/relationships/hyperlink" Target="http://www.youtube.com/user/nwrass2009" TargetMode="External"/><Relationship Id="rId12" Type="http://schemas.openxmlformats.org/officeDocument/2006/relationships/hyperlink" Target="http://www.shiatube.net/NWRASS2009" TargetMode="External"/><Relationship Id="rId13" Type="http://schemas.openxmlformats.org/officeDocument/2006/relationships/hyperlink" Target="http://www.4shared.com/dir/10157159/d7de52b5/sharing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0:46:00Z</dcterms:created>
  <dc:creator>العترة الطاهرة</dc:creator>
  <dc:description/>
  <cp:keywords/>
  <dc:language>en-US</dc:language>
  <cp:lastModifiedBy>العترة الطاهرة</cp:lastModifiedBy>
  <dcterms:modified xsi:type="dcterms:W3CDTF">2011-06-18T10:46:00Z</dcterms:modified>
  <cp:revision>1</cp:revision>
  <dc:subject/>
  <dc:title>وفاة مواطنة جراء عدم التمكن من اسعافها بسبب العقاب الجماعي لأهالي العوامية </dc:title>
</cp:coreProperties>
</file>