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لسلة أحا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ث شريفة مترجمة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8"/>
          <w:szCs w:val="48"/>
        </w:rPr>
      </w:pPr>
      <w:r>
        <w:rPr>
          <w:rFonts w:cs="Tahoma" w:ascii="Tahoma" w:hAnsi="Tahoma"/>
          <w:sz w:val="20"/>
          <w:szCs w:val="20"/>
        </w:rPr>
        <w:t>A series of honest Ahdit's translated (1)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َّقوى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Cs/>
          <w:color w:val="008000"/>
          <w:sz w:val="48"/>
          <w:szCs w:val="48"/>
        </w:rPr>
        <w:t>Godwariness</w:t>
      </w:r>
    </w:p>
    <w:p>
      <w:pPr>
        <w:pStyle w:val="Normal"/>
        <w:bidi w:val="0"/>
        <w:jc w:val="right"/>
        <w:rPr>
          <w:rFonts w:ascii="Tahoma" w:hAnsi="Tahoma" w:cs="Tahoma"/>
          <w:b/>
          <w:b/>
          <w:bCs/>
          <w:color w:val="008000"/>
          <w:sz w:val="48"/>
          <w:szCs w:val="48"/>
        </w:rPr>
      </w:pPr>
      <w:r>
        <w:rPr>
          <w:rFonts w:cs="Tahoma" w:ascii="Tahoma" w:hAnsi="Tahoma"/>
          <w:b/>
          <w:bCs/>
          <w:color w:val="008000"/>
          <w:sz w:val="48"/>
          <w:szCs w:val="48"/>
        </w:rPr>
      </w:r>
    </w:p>
    <w:p>
      <w:pPr>
        <w:pStyle w:val="Normal"/>
        <w:bidi w:val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0" w:firstLine="458"/>
        <w:jc w:val="left"/>
        <w:rPr/>
      </w:pPr>
      <w:r>
        <w:rPr>
          <w:rFonts w:cs="Tahoma" w:ascii="Tahoma" w:hAnsi="Tahoma"/>
          <w:sz w:val="28"/>
          <w:szCs w:val="28"/>
        </w:rPr>
        <w:t>1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>)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تُّقى رئيسُ الأخلاقِ</w:t>
      </w:r>
      <w:r>
        <w:rPr>
          <w:rFonts w:cs="Tahoma" w:ascii="Tahoma" w:hAnsi="Tahoma"/>
          <w:sz w:val="28"/>
          <w:szCs w:val="28"/>
          <w:rtl w:val="true"/>
        </w:rPr>
        <w:t xml:space="preserve">). </w:t>
      </w:r>
    </w:p>
    <w:p>
      <w:pPr>
        <w:pStyle w:val="Normal"/>
        <w:bidi w:val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</w:rPr>
        <w:t>1-</w:t>
      </w:r>
      <w:r>
        <w:rPr>
          <w:rFonts w:cs="Traditional Arabic"/>
          <w:sz w:val="48"/>
          <w:szCs w:val="48"/>
        </w:rPr>
        <w:t xml:space="preserve"> </w:t>
      </w:r>
      <w:r>
        <w:rPr>
          <w:rFonts w:cs="Traditional Arabic"/>
          <w:sz w:val="48"/>
          <w:szCs w:val="48"/>
        </w:rPr>
        <w:t>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Godwariness is the leader of moral virtues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Nahj al-Balagha, Saying 410]</w:t>
      </w:r>
      <w:r>
        <w:rPr>
          <w:rFonts w:cs="Traditional Arabic"/>
          <w:sz w:val="48"/>
          <w:szCs w:val="48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نّ التَّقوى أفضَلُ كَنزٍ، وأحرَزُ حِرزٍ، وأعَزُّ عِزٍّ، فيهِ نَجاةُ كُلِّ هارِبٍ، ودَركُ كُلِّ طالِبٍ، وظَفَرُ كُلِّ غالِبٍ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2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Godwariness is the best treasure and the most protective guard. In it is the salvation of every runaway, the goal of every seeker, and the victory of every conqueror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Bihar al-Anwar, v. 77, p. 374, no. 36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/>
      </w:pPr>
      <w:r>
        <w:rPr>
          <w:rFonts w:cs="Tahoma" w:ascii="Tahoma" w:hAnsi="Tahoma"/>
          <w:sz w:val="28"/>
          <w:szCs w:val="28"/>
        </w:rPr>
        <w:t>3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ِتَّقِ اللّه‏َ بَعضَ التُّقى وإن قَلَّ، واجعَلْ بَينَكَ وبَينَ اللّه‏ِ سِترا وإن رَقَّ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3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Fear Allah with some Godwariness at least, and place a veil [of shame] between yourself and Allah even if it be thin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Nahj al-Balagha, Saying 242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/>
      </w:pPr>
      <w:r>
        <w:rPr>
          <w:rFonts w:cs="Tahoma" w:ascii="Tahoma" w:hAnsi="Tahoma"/>
          <w:sz w:val="28"/>
          <w:szCs w:val="28"/>
        </w:rPr>
        <w:t>4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نّ التَّقوى مُنتَهى رِضَى اللّه‏ِ مِن عِبادِهِ وحاجَتِهِ مِن خَلقِهِ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4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Godwariness is the servants’ ultimate contentment with Allah in His creation’s need of Him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Ghurar al-Hikam, no. 3620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ُوصِيكُم عِبادَاللّه‏ِ بتَقوَى اللّه‏ِ الّتي هِي الزّادُ وبِها المَعاذُ، زادٌ مُبلِغٌ، ومَعاذٌ مُنجِحٌ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5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I advise you, O servants of Allah, to be wary of your duty to Allah which is the provision and in it is the refuge; it is ample provision and a successful refuge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Nahj al-Balagha, Sermon 114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ُوصِيكُم عِبادَ اللّه‏ِ بتَقوَى اللّه‏ِ، فإنَّها الزِّمامُ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القِوامُ، فتَمَسَّكوا بوَثائقِها، واعتَصِموا بحَقائقها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</w:rPr>
        <w:t>6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I advise you, O servants of Allah, to be wary of your duty to Allah, for it is the rein and the firm foundation. So, hold onto its proofs and cling onto its realities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Nahj al-Balagha, Sermon 195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ُوصِيكُم بتَقوَى اللّه‏ِ ؛ فإنّها غِبطَةُ الطّالِبِ الرّاجي، وثِقَةُ الهارِبِ اللاّجِي، واستَشعِروا التَّقوى شِعاراً باطِناً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7-</w:t>
      </w:r>
      <w:r>
        <w:rPr>
          <w:rFonts w:cs="Traditional Arabic"/>
          <w:sz w:val="48"/>
          <w:szCs w:val="48"/>
        </w:rPr>
        <w:t xml:space="preserve"> </w:t>
      </w:r>
      <w:r>
        <w:rPr>
          <w:rFonts w:cs="Traditional Arabic"/>
          <w:sz w:val="48"/>
          <w:szCs w:val="48"/>
        </w:rPr>
        <w:t>Imam Ali (AS) said:</w:t>
      </w:r>
      <w:r>
        <w:rPr>
          <w:rFonts w:cs="Traditional Arabic"/>
          <w:b/>
          <w:bCs/>
          <w:color w:val="800080"/>
          <w:sz w:val="48"/>
          <w:szCs w:val="48"/>
        </w:rPr>
        <w:t xml:space="preserve"> </w:t>
      </w:r>
      <w:r>
        <w:rPr>
          <w:rFonts w:cs="Traditional Arabic"/>
          <w:sz w:val="48"/>
          <w:szCs w:val="48"/>
        </w:rPr>
        <w:t>‘</w:t>
      </w:r>
      <w:r>
        <w:rPr>
          <w:rFonts w:cs="Traditional Arabic"/>
          <w:b/>
          <w:bCs/>
          <w:color w:val="800080"/>
          <w:sz w:val="48"/>
          <w:szCs w:val="48"/>
        </w:rPr>
        <w:t>I advise you to be wary of your duty to Allah, for it is the pleasure of a hopeful seeker, the assurance of the runaway refuge, so make Godwariness your inner motto</w:t>
      </w:r>
      <w:r>
        <w:rPr>
          <w:rFonts w:cs="Traditional Arabic"/>
          <w:sz w:val="48"/>
          <w:szCs w:val="48"/>
        </w:rPr>
        <w:t>.</w:t>
      </w:r>
      <w:r>
        <w:rPr>
          <w:rFonts w:cs="Traditional Arabic"/>
          <w:sz w:val="36"/>
          <w:szCs w:val="36"/>
        </w:rPr>
        <w:t>’[al-Kafi, v. 8, p. 17, no. 3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ُوصِيكُم بتَقوَى اللّه‏ِ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وأشعِروها قُلوبَكُم، وارحَضوا بِها ذُنوبَكُم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لا فَصُونوها وتَصَوَّنُوا بِها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8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I advise you to be wary of your duty to Allah…make your hearts feel it, and rinse out your sins with it… indeed safeguard it and be safeguarded by it</w:t>
      </w:r>
      <w:r>
        <w:rPr>
          <w:rFonts w:cs="Traditional Arabic"/>
          <w:sz w:val="48"/>
          <w:szCs w:val="48"/>
        </w:rPr>
        <w:t>.’</w:t>
      </w:r>
      <w:r>
        <w:rPr>
          <w:rFonts w:cs="Traditional Arabic"/>
          <w:sz w:val="36"/>
          <w:szCs w:val="36"/>
        </w:rPr>
        <w:t>[Nahj al-Balagha, Sermon 191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نّ التَّقوى في اليَومِ الحِرزُ والجُنَّةُ، وفي غَدٍ الطّريقُ إلَى الجَنَّةِ، مَسلَكُها واضِحٌ وسالِكُها رابِحٌ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9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Godwariness of Allah is a guard and a shield for today, and a path to Heaven tomorrow; its trail is clear and the one who traverses it is victorious</w:t>
      </w:r>
      <w:r>
        <w:rPr>
          <w:rFonts w:cs="Traditional Arabic"/>
          <w:sz w:val="48"/>
          <w:szCs w:val="48"/>
        </w:rPr>
        <w:t>.’</w:t>
      </w:r>
      <w:r>
        <w:rPr>
          <w:rFonts w:cs="Traditional Arabic"/>
          <w:sz w:val="36"/>
          <w:szCs w:val="36"/>
        </w:rPr>
        <w:t>[Nahj al-Balagha, Sermon 191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نّ تَقوَى اللّه‏ِ مِفتاحُ سَدادٍ، وذَخيرَةُ مَعادٍ، وعِتقٌ مِن كُلِّ مَلَكَةٍ، ونَجاةٌ مِن كُلِّ هَلَكَةٍ، بِها يَنجَحُ الطّالِبُ، ويَنجو الهارِبُ، وتُنال الرَّغائبُ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8"/>
          <w:szCs w:val="48"/>
        </w:rPr>
        <w:t>10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Godwariness is the key to appropriate behaviour, a store for the Hereafter, freedom from every habit, salvation from every type of ruin, with it a seeker is successful, a runaway is saved, and wishes are acquired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Nahj al-Balagha, Sermon 230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1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عليّ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ن غَرَسَ أشجارَ التُّقى جَنى ثِمارَ الهُدى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</w:rPr>
        <w:t>11- Imam Ali (AS) said: ‘</w:t>
      </w:r>
      <w:r>
        <w:rPr>
          <w:rFonts w:cs="Traditional Arabic"/>
          <w:b/>
          <w:bCs/>
          <w:color w:val="800080"/>
          <w:sz w:val="48"/>
          <w:szCs w:val="48"/>
        </w:rPr>
        <w:t>Whoever plants the trees of Godwariness will reap the fruits of guidance</w:t>
      </w:r>
      <w:r>
        <w:rPr>
          <w:rFonts w:cs="Traditional Arabic"/>
          <w:sz w:val="48"/>
          <w:szCs w:val="48"/>
        </w:rPr>
        <w:t>.’</w:t>
      </w:r>
      <w:r>
        <w:rPr>
          <w:rFonts w:cs="Traditional Arabic"/>
          <w:sz w:val="36"/>
          <w:szCs w:val="36"/>
        </w:rPr>
        <w:t>[Bihar al-Anwar, v. 78, p. 90, no. 95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2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الإمامُ الباقرُ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َلَيهِ الّسَلامُ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ـ لِسَعدِ الخَيرِ ـ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ُوصِيكَ بِتَقوَى اللّه‏ِ ؛ فإنّ فيها السَّلامَةَ مِن التَّلَفِ، والغَنيمَةَ في المُنقَلَبِ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Traditional Arabic"/>
          <w:sz w:val="48"/>
          <w:szCs w:val="48"/>
        </w:rPr>
        <w:t>12- Imam al-Baqir (AS), speaking to Sa`ad al-Khayr said: ‘</w:t>
      </w:r>
      <w:r>
        <w:rPr>
          <w:rFonts w:cs="Traditional Arabic"/>
          <w:b/>
          <w:bCs/>
          <w:color w:val="800080"/>
          <w:sz w:val="48"/>
          <w:szCs w:val="48"/>
        </w:rPr>
        <w:t>I advise you to be wary of your duty to Allah, for in it is safety from ruin, and a gain in the Hereafter.</w:t>
      </w:r>
      <w:r>
        <w:rPr>
          <w:rFonts w:cs="Traditional Arabic"/>
          <w:sz w:val="48"/>
          <w:szCs w:val="48"/>
        </w:rPr>
        <w:t>’</w:t>
      </w:r>
      <w:r>
        <w:rPr>
          <w:rFonts w:cs="Traditional Arabic"/>
          <w:sz w:val="36"/>
          <w:szCs w:val="36"/>
        </w:rPr>
        <w:t>[al-Kafi, v. 8, p. 52, no. 16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7:00Z</dcterms:created>
  <dc:creator>العترة الطاهرة</dc:creator>
  <dc:description/>
  <cp:keywords/>
  <dc:language>en-US</dc:language>
  <cp:lastModifiedBy>العترة الطاهرة</cp:lastModifiedBy>
  <dcterms:modified xsi:type="dcterms:W3CDTF">2011-09-08T08:26:00Z</dcterms:modified>
  <cp:revision>11</cp:revision>
  <dc:subject/>
  <dc:title>التَّقوى</dc:title>
</cp:coreProperties>
</file>