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زوجة الناشط علي الدبيسي تطالب السلطات السعودية بإطلاق سراحه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شبكة راصد الإخباري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sz w:val="20"/>
          <w:szCs w:val="20"/>
        </w:rPr>
        <w:t>2011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7:16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ص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8575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لناشط علي الدبيسي وبجواره طفليه حيدر ومحمد</w:t>
      </w:r>
    </w:p>
    <w:p>
      <w:pPr>
        <w:pStyle w:val="Normal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طالبت زوجة كاتب وناشط اجتماعي سعودي السلطات في المملكة بإطلاق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راح زوجها المعتقل منذ أواخر سبتمبر الماضي على خلفية الأحداث الت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شهدتها منطقة القطيف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شرق السعودية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>مؤخرا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نسب موقع آفاق للسيدة ال</w:t>
      </w:r>
      <w:r>
        <w:rPr>
          <w:rFonts w:ascii="Tahoma" w:hAnsi="Tahoma" w:cs="Tahoma"/>
          <w:sz w:val="27"/>
          <w:sz w:val="27"/>
          <w:szCs w:val="27"/>
          <w:rtl w:val="true"/>
        </w:rPr>
        <w:t>ص</w:t>
      </w:r>
      <w:r>
        <w:rPr>
          <w:rFonts w:ascii="Tahoma" w:hAnsi="Tahoma" w:cs="Tahoma"/>
          <w:sz w:val="27"/>
          <w:sz w:val="27"/>
          <w:szCs w:val="27"/>
          <w:rtl w:val="true"/>
        </w:rPr>
        <w:t>فار القول ان السلطات لم تسمح لها بزيارة زوجها القابع في زنزانة منفردة بسجن الدمام العام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ذكرت الصفار وهي أم لطفلين أن السلطات لم توجه لزوجها أي تهمة حتى الآ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تحرمه من حقه في توكيل محام، وقالت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يقبع زوجي الآن في زنزانة إنفراد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لا يُسمح لنا بزيارته وكلما سألنا عن أسباب اعتقاله يجيب المسؤولون بأ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حقيق لايزال جار بالرغم من أنه معتقل منذ أكثر من شهر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وأضافت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أطالب السلطات بإطلاق سراح زوجي المعتقل تعسفيا ليعود إلى أسرت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أبنائه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حيدر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cs="Tahoma" w:ascii="Tahoma" w:hAnsi="Tahoma"/>
          <w:sz w:val="27"/>
          <w:szCs w:val="27"/>
        </w:rPr>
        <w:t>6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وات</w:t>
      </w:r>
      <w:r>
        <w:rPr>
          <w:rFonts w:cs="Tahoma" w:ascii="Tahoma" w:hAnsi="Tahoma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ومحمد </w:t>
      </w:r>
      <w:r>
        <w:rPr>
          <w:rFonts w:cs="Tahoma" w:ascii="Tahoma" w:hAnsi="Tahoma"/>
          <w:sz w:val="27"/>
          <w:szCs w:val="27"/>
          <w:rtl w:val="true"/>
        </w:rPr>
        <w:t>«</w:t>
      </w:r>
      <w:r>
        <w:rPr>
          <w:rFonts w:ascii="Tahoma" w:hAnsi="Tahoma" w:cs="Tahoma"/>
          <w:sz w:val="27"/>
          <w:sz w:val="27"/>
          <w:szCs w:val="27"/>
          <w:rtl w:val="true"/>
        </w:rPr>
        <w:t>سنتين</w:t>
      </w:r>
      <w:r>
        <w:rPr>
          <w:rFonts w:cs="Tahoma" w:ascii="Tahoma" w:hAnsi="Tahoma"/>
          <w:sz w:val="27"/>
          <w:szCs w:val="27"/>
          <w:rtl w:val="true"/>
        </w:rPr>
        <w:t xml:space="preserve">» - </w:t>
      </w:r>
      <w:r>
        <w:rPr>
          <w:rFonts w:ascii="Tahoma" w:hAnsi="Tahoma" w:cs="Tahoma"/>
          <w:sz w:val="27"/>
          <w:sz w:val="27"/>
          <w:szCs w:val="27"/>
          <w:rtl w:val="true"/>
        </w:rPr>
        <w:t>والسماح له بتوكيل محام ليتولى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همة الدفاع عنه بعد التعرف على التهم الموجهة ضد زوجي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عن ملابسات اعتقال زوجها قالت الصفار إن رجال الأمن اعتقلوه عند نقط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فتيش بين العوامية وصفوى بسبب حيازة منشورات كالتي توزع عادة في المساج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مواسم الحج ومناسبات دينية أخرى لكنها أكدت بأن تلك المنشورات لا تحتو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على أي شيء يسيء للدولة بحسب تعبيرها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وضحت أن زوجها كان يريد التخلص من المنشورات برميها في حاوية مخصص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للأوراق لكنه نسيها في عربته، وقالت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كان زوجي يرتب مكتبة البيت، وقام بجم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شورات تميهدا للتخلص منها في حاوية مخصصة للأوراق لأنه لا يريد رمي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نشورات في حاوية القمامة لاحتوائها على أسماء الله وبعض الآيات القرآن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لكن تم اعتقاله قبل أن يتخلص منها</w:t>
      </w:r>
      <w:r>
        <w:rPr>
          <w:rFonts w:cs="Tahoma" w:ascii="Tahoma" w:hAnsi="Tahoma"/>
          <w:sz w:val="27"/>
          <w:szCs w:val="27"/>
          <w:rtl w:val="true"/>
        </w:rPr>
        <w:t xml:space="preserve">"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بحسب الصفار فإن السلطات اعتقلت زوجها في السابق بسبب منشورات أيضا وتم الافراج عنه بعد توقيعه تعهدا بعدم حيازة منشورات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Normal"/>
        <w:ind w:left="0" w:right="0" w:firstLine="746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شهدت منطقة العوامية بمحافظة القطيف الشهر الماضي احتجاجات كبي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للمطالبة بالحرية الدينية وإطلاق سراح معتقلين من أبناء الطائفة الشيع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تحسين أوضاعهم المعيش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http://r2012.webhop.net/artc.php?id=46687</w:t>
      </w:r>
      <w:r>
        <w:rPr>
          <w:rtl w:val="true"/>
        </w:rPr>
        <w:br w:type="textWrapping" w:clear="all"/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13:00Z</dcterms:created>
  <dc:creator>العترة الطاهرة</dc:creator>
  <dc:description/>
  <cp:keywords/>
  <dc:language>en-US</dc:language>
  <cp:lastModifiedBy>العترة الطاهرة</cp:lastModifiedBy>
  <dcterms:modified xsi:type="dcterms:W3CDTF">2011-11-09T20:24:00Z</dcterms:modified>
  <cp:revision>2</cp:revision>
  <dc:subject/>
  <dc:title>زوجة الناشط علي الدبيسي تطالب السلطات السعودية بإطلاق سراحه</dc:title>
</cp:coreProperties>
</file>