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jc w:val="center"/>
        <w:rPr>
          <w:rFonts w:ascii="Tahoma" w:hAnsi="Tahoma" w:cs="Tahoma"/>
          <w:b/>
          <w:b/>
          <w:bCs/>
          <w:color w:val="993300"/>
          <w:sz w:val="52"/>
          <w:szCs w:val="52"/>
        </w:rPr>
      </w:pPr>
      <w:r>
        <w:rPr>
          <w:rFonts w:ascii="Tahoma" w:hAnsi="Tahoma" w:cs="Tahoma"/>
          <w:b/>
          <w:b/>
          <w:bCs/>
          <w:color w:val="993300"/>
          <w:sz w:val="52"/>
          <w:sz w:val="52"/>
          <w:szCs w:val="52"/>
          <w:rtl w:val="true"/>
          <w:lang w:bidi="ar-YE"/>
        </w:rPr>
        <w:t>حرارة الحسين لا تنطفئ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b/>
          <w:b/>
          <w:bCs/>
          <w:color w:val="993300"/>
          <w:sz w:val="52"/>
          <w:szCs w:val="52"/>
          <w:lang w:bidi="ar-YE"/>
        </w:rPr>
      </w:pPr>
      <w:r>
        <w:rPr>
          <w:rFonts w:cs="Tahoma" w:ascii="Tahoma" w:hAnsi="Tahoma"/>
          <w:b/>
          <w:bCs/>
          <w:color w:val="993300"/>
          <w:sz w:val="52"/>
          <w:szCs w:val="52"/>
          <w:rtl w:val="true"/>
          <w:lang w:bidi="ar-YE"/>
        </w:rPr>
      </w:r>
    </w:p>
    <w:p>
      <w:pPr>
        <w:pStyle w:val="Style15"/>
        <w:bidi w:val="1"/>
        <w:spacing w:before="0" w:after="0"/>
        <w:jc w:val="both"/>
        <w:rPr>
          <w:rFonts w:ascii="Tahoma" w:hAnsi="Tahoma" w:cs="Tahoma"/>
          <w:lang w:bidi="ar-YE"/>
        </w:rPr>
      </w:pPr>
      <w:r>
        <w:rPr>
          <w:rFonts w:cs="Tahoma" w:ascii="Tahoma" w:hAnsi="Tahoma"/>
          <w:rtl w:val="true"/>
          <w:lang w:bidi="ar-YE"/>
        </w:rPr>
      </w:r>
    </w:p>
    <w:p>
      <w:pPr>
        <w:pStyle w:val="Style15"/>
        <w:bidi w:val="1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YE"/>
        </w:rPr>
        <w:t xml:space="preserve">* </w:t>
      </w:r>
      <w:r>
        <w:rPr>
          <w:rFonts w:ascii="Tahoma" w:hAnsi="Tahoma" w:cs="Tahoma"/>
          <w:rtl w:val="true"/>
          <w:lang w:bidi="ar-YE"/>
        </w:rPr>
        <w:t>حسين الخشيمي</w:t>
      </w:r>
    </w:p>
    <w:p>
      <w:pPr>
        <w:pStyle w:val="Style15"/>
        <w:bidi w:val="1"/>
        <w:spacing w:before="0" w:after="0"/>
        <w:ind w:left="0" w:right="0" w:firstLine="283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 مشهد هطول الأمطار رائعاً جدا، وهو يغازل شوارع كربلاء وأرصفتها في بادئ الأمر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لكن سرعان ما تحول هذا المطر إلى ما لم يكن في الحسبا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ذا بالشوارع والأرصفة قد أخذت تتلاطم فيها أموج المياه المتراكم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كأن سداً منيعاً قد هُدم هناك؛ لتخرج منه كل هذه السيو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كانت الحركة في الشوارع شبه مشلول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درجة أن المدينة أصبحت خالية إلا من بعض المار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ندها راودني شعور أن مراسيم زيارة الأربعين ربما تتعطل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و ينخفض معدل الزائرين الوافدين على قبر السبط الشهيد في كربلاء المقدسة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Style15"/>
        <w:bidi w:val="1"/>
        <w:spacing w:before="0" w:after="0"/>
        <w:ind w:left="0" w:right="0" w:firstLine="283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Style15"/>
        <w:bidi w:val="1"/>
        <w:spacing w:before="0" w:after="0"/>
        <w:ind w:left="0" w:right="0" w:firstLine="283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وأثناء مسيري متوجها إلى مقر عملي القريب من حرم الإمام الحسين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 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بعد أن وصلت إلى الشارع المؤدي إلى المكتبة المركزية في كربلاء المقدسة، فُوجئت بمشهد مختلف تماما عن المشهد السابق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إذا بسيول الزائرين والمعزين يفوق سيول الأمطار التي تسقط على أجسادهم الطاهر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صحاب المواكب الحسينية والخيام المعدة لاستقبالهم قد ابتكرت طرائق جديدة لضيافة الزائر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كان هناك من يحاول أن يصنع سدودا صغيرة من الرمال والطين؛ لمنع المياه من الدخول إلى الخيام التي كان يستقر فيها الزائرون؛ ليأخذوا قسطاً من الراحة بعد العناء والتعب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وكان هناك من يصنع من أكياس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النايلو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غطاءا واقياً؛ ليحمي الزائرين من مياه الأمطار التي كانت تتساقط بكثاف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ضلاً عن المجاميع الكبيرة من الشباب والشيوخ والنساء الذين كانوا يعدون وجبات الطعام والشراب الساخن؛ ليقدموه لهم ليقلل من شعورهم بالبرد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عندها أيقنت أن 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«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للحسين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 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ارة في قلوب المؤمنين لا تنطفئ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»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أن هذه الحرارة هي التي جعلت منهم بركاناً من العمل والنشاط في هذه الأوقات بالتحديد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فحب الحسين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 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وّل برودة الطقس إلى حرارة ودفء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p>
      <w:pPr>
        <w:pStyle w:val="Style15"/>
        <w:bidi w:val="1"/>
        <w:spacing w:before="0" w:after="0"/>
        <w:ind w:left="0" w:right="0" w:firstLine="283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cs="Tahoma" w:ascii="Tahoma" w:hAnsi="Tahoma"/>
          <w:sz w:val="28"/>
          <w:szCs w:val="28"/>
          <w:rtl w:val="true"/>
          <w:lang w:bidi="ar-YE"/>
        </w:rPr>
      </w:r>
    </w:p>
    <w:p>
      <w:pPr>
        <w:pStyle w:val="Style15"/>
        <w:bidi w:val="1"/>
        <w:spacing w:before="0" w:after="0"/>
        <w:ind w:left="0" w:right="0" w:firstLine="283"/>
        <w:jc w:val="both"/>
        <w:rPr>
          <w:rFonts w:ascii="Tahoma" w:hAnsi="Tahoma" w:cs="Tahoma"/>
          <w:sz w:val="28"/>
          <w:szCs w:val="28"/>
          <w:lang w:bidi="ar-YE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إنّ الإمام الحسين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 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أصبح بمثابة الطاقة الكامنة في قلوب الموال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فمع كل موقف وكل حركة هناك نبض ينبض في قلوبهم </w:t>
      </w:r>
      <w:r>
        <w:rPr>
          <w:rFonts w:cs="Tahoma" w:ascii="Tahoma" w:hAnsi="Tahoma"/>
          <w:sz w:val="28"/>
          <w:szCs w:val="28"/>
          <w:rtl w:val="true"/>
          <w:lang w:bidi="ar-Y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لبيك يا حس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»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جعل من الكسل نشاط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 العجز قو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 الهزيمة نصراً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وهو ما يدفعنا للتمسك به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 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 هذه الظروف الصعب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عندما تحيط بنا المشاكل والفتن والصعاب نلجأ إلى الله نطلب منه العون والنصرة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وهو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عليه السلام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هو باب من أبواب الل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ومن خلاله نلوذ بحمى الرب ورعايته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 xml:space="preserve">وإذا ما أراد الإنسان أن يكون مع الله فعليه أن يستفيد من </w:t>
      </w:r>
      <w:r>
        <w:rPr>
          <w:rFonts w:cs="Tahoma" w:ascii="Tahoma" w:hAnsi="Tahoma"/>
          <w:sz w:val="28"/>
          <w:szCs w:val="28"/>
          <w:rtl w:val="true"/>
          <w:lang w:bidi="ar-Y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حرارة الحسين</w:t>
      </w:r>
      <w:r>
        <w:rPr>
          <w:rFonts w:cs="Tahoma" w:ascii="Tahoma" w:hAnsi="Tahoma"/>
          <w:sz w:val="28"/>
          <w:szCs w:val="28"/>
          <w:rtl w:val="true"/>
          <w:lang w:bidi="ar-Y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  <w:lang w:bidi="ar-YE"/>
        </w:rPr>
        <w:t>في قلبه؛ لأنها ستجعل من السقوط والفشل علواً وارتقاءا</w:t>
      </w:r>
      <w:r>
        <w:rPr>
          <w:rFonts w:cs="Tahoma" w:ascii="Tahoma" w:hAnsi="Tahoma"/>
          <w:sz w:val="28"/>
          <w:szCs w:val="28"/>
          <w:rtl w:val="true"/>
          <w:lang w:bidi="ar-Y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14:00Z</dcterms:created>
  <dc:creator>العترة الطاهرة</dc:creator>
  <dc:description/>
  <cp:keywords/>
  <dc:language>en-US</dc:language>
  <cp:lastModifiedBy>العترة الطاهرة</cp:lastModifiedBy>
  <dcterms:modified xsi:type="dcterms:W3CDTF">2012-12-27T02:16:00Z</dcterms:modified>
  <cp:revision>3</cp:revision>
  <dc:subject/>
  <dc:title>حرارة الحسين لا تنطفئ</dc:title>
</cp:coreProperties>
</file>