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gif" ContentType="image/gif"/>
  <Override PartName="/word/media/image2.jpeg" ContentType="image/jpeg"/>
  <Override PartName="/word/media/image3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قنّاصة من قوات الأمن يستهدفون المتظاهرين في القطيف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شبكة راصد الإخبار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4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3:17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306705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قناصة من قوات الأمن أعلى برج المياه بحي الشويكة في القطيف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color w:val="000099"/>
          <w:sz w:val="27"/>
          <w:sz w:val="27"/>
          <w:szCs w:val="27"/>
          <w:rtl w:val="true"/>
        </w:rPr>
        <w:t>وناشط حقوقي يشبه استهداف عناصر الأمن للمدنين بـ</w:t>
      </w:r>
      <w:r>
        <w:rPr>
          <w:rFonts w:cs="Tahoma" w:ascii="Tahoma" w:hAnsi="Tahoma"/>
          <w:color w:val="000099"/>
          <w:sz w:val="27"/>
          <w:szCs w:val="27"/>
          <w:rtl w:val="true"/>
        </w:rPr>
        <w:t>"</w:t>
      </w:r>
      <w:r>
        <w:rPr>
          <w:rFonts w:ascii="Tahoma" w:hAnsi="Tahoma" w:cs="Tahoma"/>
          <w:color w:val="000099"/>
          <w:sz w:val="27"/>
          <w:sz w:val="27"/>
          <w:szCs w:val="27"/>
          <w:rtl w:val="true"/>
        </w:rPr>
        <w:t>الإعدام بدم بارد</w:t>
      </w:r>
      <w:r>
        <w:rPr>
          <w:rFonts w:cs="Tahoma" w:ascii="Tahoma" w:hAnsi="Tahoma"/>
          <w:color w:val="000099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ذكرت مصادر حقوقية محلية أن اطلاق عناصر الأمن السعودي الرصاص الحي الذ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ردى أربعة شهداء في القطيف هذا الأسبوع توّج سلسلة حوادث أوقعت ما لا يق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ن </w:t>
      </w:r>
      <w:r>
        <w:rPr>
          <w:rFonts w:cs="Tahoma" w:ascii="Tahoma" w:hAnsi="Tahoma"/>
          <w:sz w:val="27"/>
          <w:szCs w:val="27"/>
        </w:rPr>
        <w:t>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صابا آخر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شف شهود عيان وصور التقطها الأهالي تمركز قناصة من قوات الأمن أ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رج للمياه وفوق برج اتصالات بجوار حي الشويكة الذي شهد سقوط الشهد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ربعة ناصر المحيشي والسيد علي الفلفل وعلي اقريريص ومنيب العدنا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تل الشهيد المحيشي برصاص عناصر الأمن عند حاجز تفتيش مساء الأح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اضي فيما اخترق الرصاص صدر الشهيد الفلفل أثناء تفريق مسيرة احتجاج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رجت في اليوم التالي</w:t>
      </w:r>
      <w:r>
        <w:rPr>
          <w:rFonts w:cs="Tahoma" w:ascii="Tahoma" w:hAnsi="Tahoma"/>
          <w:sz w:val="27"/>
          <w:szCs w:val="27"/>
          <w:rtl w:val="true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أما الشهيدان اقريريص والعدنان فقد أريا برصاص عناصر الأمن مساء الأربعاء في مسيرة احتجاجية أعقبت تشييع الشهيدين الأول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ذكر ناشط حقوقي محلي تحفظ على ذك اسمه بأن الإصابات الأخيرة التي استهدفت مدنيين كانت ترقى إلى محاولة إعدام بدم بارد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ضاف بأن أغلب شهود العيان أشاروا إلى أن الشهيد المحيشي، الطال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كلية التقنية في القطيف، كان خارجا من صالة رياضية قريبة حينما ارد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ربع رصاصات بالقرب من حاجز تفتيش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3067050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صورة أخرى لاثنين من القناصة من قوات الأمن أعلى برج المياه بحي الشويكة في القطيف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ابع الناشط بأن اصابة الشهيد الفلفل برصاصتين في القلب واصابة أح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هيدي الأربعاء برصاصة في الرأس لا يدع مجالا للشك بأنها من فعل قناص محتر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من أشارت شهود العيان إلى تواجدهم أعلى البنايات القريبة من مواق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حتجاجات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سبق سقوط الشهداء الأربعة نجاة الشاب محمد فؤاد البناوي بأعجوبة من مو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حقق يوم السبت الماضي حين استهدفه رصاص حي من عنصر أمن في مركز شرط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وام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وفقا لتقرير طبي صادر من المستشفى أصيب البناوي برصاصة اخترقت العضد الأيسر وجدار الصدر الأعلى واستقرت في الصدر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 الشاب المصاب خارجا من منزله المجاور لمركز الشرطة لحظة استهدافه برصاص الأم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على غرار ذلك استهدف عناصر الأمن في </w:t>
      </w:r>
      <w:r>
        <w:rPr>
          <w:rFonts w:cs="Tahoma" w:ascii="Tahoma" w:hAnsi="Tahoma"/>
          <w:sz w:val="27"/>
          <w:szCs w:val="27"/>
        </w:rPr>
        <w:t>1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كتوبر الشاب حسين سلم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نطار، الموظف بمصلحة المياه، بخمس رصاصات أصابته في الكتف والبطن والرجل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صيب النطار بالقرب من منزله في حي الوسادة بمدينة 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في </w:t>
      </w:r>
      <w:r>
        <w:rPr>
          <w:rFonts w:cs="Tahoma" w:ascii="Tahoma" w:hAnsi="Tahoma"/>
          <w:sz w:val="27"/>
          <w:szCs w:val="27"/>
        </w:rPr>
        <w:t>1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كتوبر استهدف عناصر الأمن عند حاجز تفتيش على شارع الرياض في القطيف خمسة شبان باصابات مباشرة في الفخذ والظه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يشار إلى أن حاجز التفتيش على شارع الرياض هو نفسه الذي أردى الشهيد المحيش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قرت وزارة الداخلية السعودية في بيان يوم الخميس بسقوط أربعة شهداء بعد وصفها في وقت سابق للتقارير عن القتلى بأنها 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غير دقيقة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نقلت شخصيات بارزة في القطيف كانت التقت أمير المنطقة الشرقية محمد ب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هد يوم الثلاثاء تأكيد الأخير على وجود أوامر لقوات الأمن باطلاق النار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ال السفير السعودي في لندن الأمير محمد بن نواف يوم الثلاثاء ب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كومة المملكة لا تتعامل مع شعبها بشكل دموي ولا تطلق النار على المتظاهر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الشوار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زعم السفير أن رجال الأمن محافظة القطيف اكتفوا باستعمال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رصاص المطاطي</w:t>
      </w:r>
      <w:r>
        <w:rPr>
          <w:rFonts w:cs="Tahoma" w:ascii="Tahoma" w:hAnsi="Tahoma"/>
          <w:sz w:val="27"/>
          <w:szCs w:val="27"/>
          <w:rtl w:val="true"/>
        </w:rPr>
        <w:t xml:space="preserve">"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جاء ذلك في رده على صحيف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اندبندنت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التي نشرت تقريرا عن أحداث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عوامية الشهر الماضي حمل عنوان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شرطة تفتح النار على متظاهرين مدنيين</w:t>
      </w:r>
      <w:r>
        <w:rPr>
          <w:rFonts w:cs="Tahoma" w:ascii="Tahoma" w:hAnsi="Tahoma"/>
          <w:sz w:val="27"/>
          <w:szCs w:val="27"/>
          <w:rtl w:val="true"/>
        </w:rPr>
        <w:t>".</w:t>
        <w:br/>
        <w:br/>
      </w: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762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6600"/>
          <w:sz w:val="27"/>
          <w:sz w:val="27"/>
          <w:szCs w:val="27"/>
          <w:rtl w:val="true"/>
        </w:rPr>
        <w:t>قائمة بأسماء المدنيين الذين استهدفهم عناصر الأمن بالرصاص الحي</w:t>
      </w:r>
      <w:r>
        <w:rPr>
          <w:rFonts w:cs="Tahoma" w:ascii="Tahoma" w:hAnsi="Tahoma"/>
          <w:color w:val="006600"/>
          <w:sz w:val="27"/>
          <w:szCs w:val="27"/>
          <w:rtl w:val="true"/>
        </w:rPr>
        <w:t>:</w:t>
      </w:r>
    </w:p>
    <w:tbl>
      <w:tblPr>
        <w:bidiVisual w:val="true"/>
        <w:tblW w:w="6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62"/>
        <w:gridCol w:w="3131"/>
        <w:gridCol w:w="741"/>
        <w:gridCol w:w="1003"/>
        <w:gridCol w:w="1644"/>
        <w:gridCol w:w="1454"/>
        <w:gridCol w:w="1578"/>
      </w:tblGrid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التسلسل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الاسم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العمر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البلد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تاريخ ومكان الاعتقال </w:t>
            </w:r>
            <w:r>
              <w:rPr>
                <w:rFonts w:cs="Tahoma" w:ascii="Tahoma" w:hAnsi="Tahoma"/>
                <w:b/>
                <w:bCs/>
                <w:sz w:val="27"/>
                <w:szCs w:val="27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الشهادة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تفاصيل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الصورة</w:t>
            </w: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علي محسن آل زايد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عوامية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شهر فبراي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أصيب بطلق رصاص في فخده الأيمن في مظاهرة سلمية في شارع الملك عبد العزيز بالقطيف في شهر فبراي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1019175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عبد الله محمد علي أبو عبد الله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عوامية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3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أكتو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مصاب بالرصاص الحي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تم اعتقاله من مستشفى الزهراء بالقطيف، من قبل رجال الأمن وتم توقيفه في سجن الدمام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952500"/>
                  <wp:effectExtent l="0" t="0" r="0" b="0"/>
                  <wp:docPr id="5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3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علي بن جعفر بن علي العلوان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قديح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6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أكتو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دار الأحداث بالدمام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عتقل من المستشفى بعد اطلاق الرصاص عليه وهو على دراجة نارية مع اخوه واثنان من زملائه في الشويكة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952500"/>
                  <wp:effectExtent l="0" t="0" r="0" b="0"/>
                  <wp:docPr id="6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4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صالح بن مهدي بن محمد مرار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قديح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6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أكتو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دار الأحداث بالدمام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عتقل من المستشفى أطلق عليه الرصاص وهو على دراجة نارية مع ثلاثة من زملائه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952500"/>
                  <wp:effectExtent l="0" t="0" r="0" b="0"/>
                  <wp:docPr id="7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5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ممدوح بن جعفر بن علي العلوان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قديح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6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أكتو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توقيف شرطة القطيف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تم إطلاق الرصاص عليه وهو على دراجة نارية في حي الشويكة،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تم إحالته لمستوصف مضر ثم القطيف المركزي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أحيل إلى توقيف شرطة القطيف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ما زال في توقيف شرطة القطيف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952500"/>
                  <wp:effectExtent l="0" t="0" r="0" b="0"/>
                  <wp:docPr id="8" name="Image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6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محسن بن علي عيسى آل مغيص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من البحاري ساكن بالقديح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6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أكتو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توقيف شرطة القطيف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تم اطلاق الرصاص عليه وهو على دباب في حي الشويكة، وتم إحالته لمستوصف مضر ثم القطيف المركزي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>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952500"/>
                  <wp:effectExtent l="0" t="0" r="0" b="0"/>
                  <wp:docPr id="9" name="Image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7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محمد عبد الواحد عبد الله العباس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عوامية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6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أكتو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سجن الدمام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أطلق عليه الرصاص في أعلى فخده الأيسر من الخلف وتلقى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علاج في مستشفى القطيف ثم المستشفى العسكري وأحيل لتوقيف شرطة صفوى نقل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ى سجن الدمام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952500"/>
                  <wp:effectExtent l="0" t="0" r="0" b="0"/>
                  <wp:docPr id="10" name="Image10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8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حسين سلمان النظار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قطيف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/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وسادة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8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أكتو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توقيف شرطة صفوى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طلق عليه النار من قبل شرطة الشغب وهو على دراجته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نارية اصيب بخمس رصاصات في رجله اليسرى وفخده وخاصرته وكتفه الايسر ،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نقل للقطيف المركزي ثم المستشفى العسكري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هو موجود في توقيف شرطة صفوى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-- 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9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محمد فؤاد علي البناوي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عوامية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9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أطلق عليه الرصاص بجانب مركز العوامية يوم السبت 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/ </w:t>
            </w:r>
            <w:r>
              <w:rPr>
                <w:rFonts w:cs="Tahoma" w:ascii="Tahoma" w:hAnsi="Tahoma"/>
                <w:sz w:val="27"/>
                <w:szCs w:val="27"/>
              </w:rPr>
              <w:t>19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نوفمبر الساعة </w:t>
            </w:r>
            <w:r>
              <w:rPr>
                <w:rFonts w:cs="Tahoma" w:ascii="Tahoma" w:hAnsi="Tahoma"/>
                <w:sz w:val="27"/>
                <w:szCs w:val="27"/>
              </w:rPr>
              <w:t>2.30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ظهر اخترقت ذراعه الأيسر واستقرت في الصدر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أسعف الى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مستوصف شمال العوامية ثم الى مستشفى العسكري، وراجع يوم ثاني المديرية وتم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تحقيق معه على ان العسكري استفزه وأطلق عليه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وافرج عنه الاحد </w:t>
            </w:r>
            <w:r>
              <w:rPr>
                <w:rFonts w:cs="Tahoma" w:ascii="Tahoma" w:hAnsi="Tahoma"/>
                <w:sz w:val="27"/>
                <w:szCs w:val="27"/>
              </w:rPr>
              <w:t>20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نوفمبر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704850"/>
                  <wp:effectExtent l="0" t="0" r="0" b="0"/>
                  <wp:docPr id="11" name="Image11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0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شهيد ناصر علي المحيشي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قطيف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/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دبيابية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0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أطلق عليه الرصاص مساء الاحد </w:t>
            </w:r>
            <w:r>
              <w:rPr>
                <w:rFonts w:cs="Tahoma" w:ascii="Tahoma" w:hAnsi="Tahoma"/>
                <w:sz w:val="27"/>
                <w:szCs w:val="27"/>
              </w:rPr>
              <w:t>24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ذو الحجة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/ </w:t>
            </w:r>
            <w:r>
              <w:rPr>
                <w:rFonts w:cs="Tahoma" w:ascii="Tahoma" w:hAnsi="Tahoma"/>
                <w:sz w:val="27"/>
                <w:szCs w:val="27"/>
              </w:rPr>
              <w:t>20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نوفمبر قرب تفتيش شارع الرياض بالقرب من حي الشويكة وتوفي وأصيب حينها شخص وبنت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809625"/>
                  <wp:effectExtent l="0" t="0" r="0" b="0"/>
                  <wp:docPr id="12" name="Image12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1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علي جعفر الصفار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شويكة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اصطدام دورية شرطة يوم الاثنين </w:t>
            </w:r>
            <w:r>
              <w:rPr>
                <w:rFonts w:cs="Tahoma" w:ascii="Tahoma" w:hAnsi="Tahoma"/>
                <w:sz w:val="27"/>
                <w:szCs w:val="27"/>
              </w:rPr>
              <w:t>2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نوفمبر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/ </w:t>
            </w:r>
            <w:r>
              <w:rPr>
                <w:rFonts w:cs="Tahoma" w:ascii="Tahoma" w:hAnsi="Tahoma"/>
                <w:sz w:val="27"/>
                <w:szCs w:val="27"/>
              </w:rPr>
              <w:t>25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ذو الحجة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بالشاب وكسر فخده الأيمن، وكسر في الحوض، والكتف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الصفار اصبب من قبل في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مظاهرة سلمية برصاص قوات الشغب في يديه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>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657225"/>
                  <wp:effectExtent l="0" t="0" r="0" b="0"/>
                  <wp:docPr id="13" name="Image13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2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شهيد السيد علي حسين جعفر الفلفل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شويكة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لقي شاب ثان مصرعه برصاص قوات الأمن في مدينة القطيف مساء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الاثنين </w:t>
            </w:r>
            <w:r>
              <w:rPr>
                <w:rFonts w:cs="Tahoma" w:ascii="Tahoma" w:hAnsi="Tahoma"/>
                <w:sz w:val="27"/>
                <w:szCs w:val="27"/>
              </w:rPr>
              <w:t>26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ذو الحجة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/ </w:t>
            </w:r>
            <w:r>
              <w:rPr>
                <w:rFonts w:cs="Tahoma" w:ascii="Tahoma" w:hAnsi="Tahoma"/>
                <w:sz w:val="27"/>
                <w:szCs w:val="27"/>
              </w:rPr>
              <w:t>2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نوفمبر أثناء تفريق مسيرة سلمية حاشدة لترتفع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حصيلة القتلى إلى اثنين خلال </w:t>
            </w:r>
            <w:r>
              <w:rPr>
                <w:rFonts w:cs="Tahoma" w:ascii="Tahoma" w:hAnsi="Tahoma"/>
                <w:sz w:val="27"/>
                <w:szCs w:val="27"/>
              </w:rPr>
              <w:t>24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ساعة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جراء إصابة مباشرة في الصدر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لفظ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أنفاسه الأخيرة في مستشفى الزهراء بالقطيف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933450"/>
                  <wp:effectExtent l="0" t="0" r="0" b="0"/>
                  <wp:docPr id="14" name="Image14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13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أحمد العرادي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؟؟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؟؟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</w:rPr>
              <w:t>2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نوفمبر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اصيب مساء الاثنين </w:t>
            </w:r>
            <w:r>
              <w:rPr>
                <w:rFonts w:cs="Tahoma" w:ascii="Tahoma" w:hAnsi="Tahoma"/>
                <w:sz w:val="27"/>
                <w:szCs w:val="27"/>
              </w:rPr>
              <w:t>26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ذو الحجة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/ </w:t>
            </w:r>
            <w:r>
              <w:rPr>
                <w:rFonts w:cs="Tahoma" w:ascii="Tahoma" w:hAnsi="Tahoma"/>
                <w:sz w:val="27"/>
                <w:szCs w:val="27"/>
              </w:rPr>
              <w:t>2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نوفمبر أثناء تفريق مسيرة سلمية حاشدة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952500" cy="714375"/>
                  <wp:effectExtent l="0" t="0" r="0" b="0"/>
                  <wp:docPr id="15" name="Image1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رابط الخبر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hyperlink r:id="rId29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r2014.webhop.net/artc.php?id=46907</w:t>
        </w:r>
        <w:r>
          <w:rPr>
            <w:rFonts w:cs="Tahoma" w:ascii="Tahoma" w:hAnsi="Tahoma"/>
            <w:sz w:val="27"/>
            <w:szCs w:val="27"/>
            <w:rtl w:val="true"/>
          </w:rPr>
          <w:br w:type="textWrapping" w:clear="all"/>
        </w:r>
      </w:hyperlink>
      <w:r>
        <w:rPr>
          <w:rFonts w:ascii="Tahoma" w:hAnsi="Tahoma" w:cs="Tahoma"/>
          <w:sz w:val="27"/>
          <w:sz w:val="27"/>
          <w:szCs w:val="27"/>
          <w:rtl w:val="true"/>
        </w:rPr>
        <w:t>رابط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  </w:t>
      </w:r>
      <w:r>
        <w:rPr>
          <w:rFonts w:ascii="Tahoma" w:hAnsi="Tahoma" w:cs="Tahoma"/>
          <w:sz w:val="27"/>
          <w:sz w:val="27"/>
          <w:szCs w:val="27"/>
          <w:rtl w:val="true"/>
        </w:rPr>
        <w:t>آخر حال الحجب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16" name="Image1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32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33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675" cy="1362075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36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37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38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39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40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41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r2014.webhop.net/media/lib/pics/1300144070.jpg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r2014.webhop.net/media/lib/pics/1321952672.jpg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r2014.webhop.net/media/lib/pics/1321952694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r2014.webhop.net/media/lib/pics/1321952651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r2014.webhop.net/media/lib/pics/1321952778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r2014.webhop.net/media/lib/pics/1321952711.jpg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r2014.webhop.net/media/lib/pics/1321952731.jpg" TargetMode="External"/><Relationship Id="rId19" Type="http://schemas.openxmlformats.org/officeDocument/2006/relationships/image" Target="media/image11.jpeg"/><Relationship Id="rId20" Type="http://schemas.openxmlformats.org/officeDocument/2006/relationships/hyperlink" Target="http://r2014.webhop.net/media/lib/pics/1321952752.jpg" TargetMode="External"/><Relationship Id="rId21" Type="http://schemas.openxmlformats.org/officeDocument/2006/relationships/image" Target="media/image12.jpeg"/><Relationship Id="rId22" Type="http://schemas.openxmlformats.org/officeDocument/2006/relationships/hyperlink" Target="http://r2014.webhop.net/media/lib/pics/1321850312.jpg" TargetMode="External"/><Relationship Id="rId23" Type="http://schemas.openxmlformats.org/officeDocument/2006/relationships/image" Target="media/image13.jpeg"/><Relationship Id="rId24" Type="http://schemas.openxmlformats.org/officeDocument/2006/relationships/hyperlink" Target="http://r2014.webhop.net/media/lib/pics/1321949314.jpg" TargetMode="External"/><Relationship Id="rId25" Type="http://schemas.openxmlformats.org/officeDocument/2006/relationships/image" Target="media/image14.jpeg"/><Relationship Id="rId26" Type="http://schemas.openxmlformats.org/officeDocument/2006/relationships/hyperlink" Target="http://r2014.webhop.net/media/lib/pics/1321951652.jpg" TargetMode="External"/><Relationship Id="rId27" Type="http://schemas.openxmlformats.org/officeDocument/2006/relationships/image" Target="media/image15.jpeg"/><Relationship Id="rId28" Type="http://schemas.openxmlformats.org/officeDocument/2006/relationships/hyperlink" Target="http://r2014.webhop.net/media/lib/pics/1321949400.jpg" TargetMode="External"/><Relationship Id="rId29" Type="http://schemas.openxmlformats.org/officeDocument/2006/relationships/hyperlink" Target="http://r2014.webhop.net/artc.php?id=46907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www.facebook.com/ALBaseeraALresaliy" TargetMode="External"/><Relationship Id="rId32" Type="http://schemas.openxmlformats.org/officeDocument/2006/relationships/hyperlink" Target="http://www.facebook.com/ALBaseeraALresaliy" TargetMode="External"/><Relationship Id="rId33" Type="http://schemas.openxmlformats.org/officeDocument/2006/relationships/hyperlink" Target="http://albaseeraalresalay.blogspot.com/" TargetMode="External"/><Relationship Id="rId34" Type="http://schemas.openxmlformats.org/officeDocument/2006/relationships/image" Target="media/image17.gif"/><Relationship Id="rId35" Type="http://schemas.openxmlformats.org/officeDocument/2006/relationships/hyperlink" Target="http://albaseeraalresalay.blogspot.com/" TargetMode="External"/><Relationship Id="rId36" Type="http://schemas.openxmlformats.org/officeDocument/2006/relationships/hyperlink" Target="http://groups.google.com/group/albaseera" TargetMode="External"/><Relationship Id="rId37" Type="http://schemas.openxmlformats.org/officeDocument/2006/relationships/hyperlink" Target="http://groups.google.com/group/albaseera/subscribe" TargetMode="External"/><Relationship Id="rId38" Type="http://schemas.openxmlformats.org/officeDocument/2006/relationships/hyperlink" Target="http://www.facebook.com/Shaikh.Nemer" TargetMode="External"/><Relationship Id="rId39" Type="http://schemas.openxmlformats.org/officeDocument/2006/relationships/hyperlink" Target="http://www.facebook.com/Jam3eImamHusain" TargetMode="External"/><Relationship Id="rId40" Type="http://schemas.openxmlformats.org/officeDocument/2006/relationships/hyperlink" Target="http://www.youtube.com/profile?user=nwrass2009" TargetMode="External"/><Relationship Id="rId41" Type="http://schemas.openxmlformats.org/officeDocument/2006/relationships/hyperlink" Target="http://www.4shared.com/dir/10157159/d7de52b5/sharing.html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07:00Z</dcterms:created>
  <dc:creator>العترة الطاهرة</dc:creator>
  <dc:description/>
  <cp:keywords/>
  <dc:language>en-US</dc:language>
  <cp:lastModifiedBy>العترة الطاهرة</cp:lastModifiedBy>
  <dcterms:modified xsi:type="dcterms:W3CDTF">2011-11-24T17:53:00Z</dcterms:modified>
  <cp:revision>3</cp:revision>
  <dc:subject/>
  <dc:title>قنّاصة من قوات الأمن يستهدفون المتظاهرين في القطيف</dc:title>
</cp:coreProperties>
</file>