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متجدد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شعب الكرامة في القطيف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16"/>
          <w:szCs w:val="16"/>
        </w:rPr>
      </w:pPr>
      <w:r>
        <w:rPr>
          <w:rFonts w:cs="Tahoma" w:ascii="Tahoma" w:hAnsi="Tahoma"/>
          <w:b/>
          <w:bCs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cs="Tahoma"/>
          <w:sz w:val="16"/>
          <w:szCs w:val="16"/>
        </w:rPr>
      </w:pPr>
      <w:r>
        <w:rPr>
          <w:rFonts w:ascii="Tahoma" w:hAnsi="Tahoma" w:cs="Tahoma"/>
          <w:sz w:val="16"/>
          <w:sz w:val="16"/>
          <w:szCs w:val="16"/>
          <w:rtl w:val="true"/>
        </w:rPr>
        <w:t>العوامية على الشبكة</w:t>
      </w:r>
      <w:r>
        <w:rPr>
          <w:rFonts w:ascii="Tahoma" w:hAnsi="Tahoma" w:cs="Tahoma"/>
          <w:sz w:val="16"/>
          <w:sz w:val="16"/>
          <w:szCs w:val="16"/>
          <w:rtl w:val="true"/>
        </w:rPr>
        <w:t xml:space="preserve"> </w:t>
      </w:r>
      <w:r>
        <w:rPr>
          <w:rFonts w:cs="Tahoma" w:ascii="Tahoma" w:hAnsi="Tahoma"/>
          <w:sz w:val="16"/>
          <w:szCs w:val="16"/>
          <w:rtl w:val="true"/>
        </w:rPr>
        <w:t xml:space="preserve">- </w:t>
      </w:r>
      <w:r>
        <w:rPr>
          <w:rFonts w:cs="Tahoma" w:ascii="Tahoma" w:hAnsi="Tahoma"/>
          <w:sz w:val="16"/>
          <w:szCs w:val="16"/>
        </w:rPr>
        <w:t>22</w:t>
      </w:r>
      <w:r>
        <w:rPr>
          <w:rFonts w:cs="Tahoma" w:ascii="Tahoma" w:hAnsi="Tahoma"/>
          <w:sz w:val="16"/>
          <w:szCs w:val="16"/>
          <w:rtl w:val="true"/>
        </w:rPr>
        <w:t xml:space="preserve"> / </w:t>
      </w:r>
      <w:r>
        <w:rPr>
          <w:rFonts w:cs="Tahoma" w:ascii="Tahoma" w:hAnsi="Tahoma"/>
          <w:sz w:val="16"/>
          <w:szCs w:val="16"/>
        </w:rPr>
        <w:t>11</w:t>
      </w:r>
      <w:r>
        <w:rPr>
          <w:rFonts w:cs="Tahoma" w:ascii="Tahoma" w:hAnsi="Tahoma"/>
          <w:sz w:val="16"/>
          <w:szCs w:val="16"/>
          <w:rtl w:val="true"/>
        </w:rPr>
        <w:t xml:space="preserve"> / </w:t>
      </w:r>
      <w:r>
        <w:rPr>
          <w:rFonts w:cs="Tahoma" w:ascii="Tahoma" w:hAnsi="Tahoma"/>
          <w:sz w:val="16"/>
          <w:szCs w:val="16"/>
        </w:rPr>
        <w:t>2011</w:t>
      </w:r>
      <w:r>
        <w:rPr>
          <w:rFonts w:ascii="Tahoma" w:hAnsi="Tahoma" w:cs="Tahoma"/>
          <w:sz w:val="16"/>
          <w:sz w:val="16"/>
          <w:szCs w:val="16"/>
          <w:rtl w:val="true"/>
        </w:rPr>
        <w:t xml:space="preserve">م </w:t>
      </w:r>
      <w:r>
        <w:rPr>
          <w:rFonts w:cs="Tahoma" w:ascii="Tahoma" w:hAnsi="Tahoma"/>
          <w:sz w:val="16"/>
          <w:szCs w:val="16"/>
          <w:rtl w:val="true"/>
        </w:rPr>
        <w:t xml:space="preserve">- </w:t>
      </w:r>
      <w:r>
        <w:rPr>
          <w:rFonts w:cs="Tahoma" w:ascii="Tahoma" w:hAnsi="Tahoma"/>
          <w:sz w:val="16"/>
          <w:szCs w:val="16"/>
        </w:rPr>
        <w:t>9:28</w:t>
      </w:r>
      <w:r>
        <w:rPr>
          <w:rFonts w:cs="Tahoma" w:ascii="Tahoma" w:hAnsi="Tahoma"/>
          <w:sz w:val="16"/>
          <w:szCs w:val="16"/>
          <w:rtl w:val="true"/>
        </w:rPr>
        <w:t xml:space="preserve"> </w:t>
      </w:r>
      <w:r>
        <w:rPr>
          <w:rFonts w:ascii="Tahoma" w:hAnsi="Tahoma" w:cs="Tahoma"/>
          <w:sz w:val="16"/>
          <w:sz w:val="16"/>
          <w:szCs w:val="16"/>
          <w:rtl w:val="true"/>
        </w:rPr>
        <w:t>م</w:t>
      </w:r>
    </w:p>
    <w:tbl>
      <w:tblPr>
        <w:bidiVisual w:val="true"/>
        <w:tblW w:w="4500" w:type="dxa"/>
        <w:jc w:val="left"/>
        <w:tblInd w:w="8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drawing>
                <wp:inline distT="0" distB="0" distL="0" distR="0">
                  <wp:extent cx="2857500" cy="2124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2:51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مين عام جمعية التنمية والتغيير لقناة العالم قب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ليل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هل من مصلحة الشعب الأمريكي أن يتم إطلاق الرصاص على شعب المنطق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رقية الذي يعيش تحت آبار النفط ويتم ذلك بغطاء أمريكي؟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</w:rPr>
        <w:t>22:5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يخ محمد الحسي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يأبى سفاح الجزيرة نايف إلا أن يفتتح ولا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هده الأسود بسفك الدماء الحرام، وهي إشارة لبداية عهد جديد يتسم بالمزي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 الكبت والقهر والاضطهاد والقمع، لكنه لم يكن يعلم أن جبروته وطغيان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سفكه لدمائنا لن يزيدنا إلا قوة وثباتا ورسوخا في المضي لتحقيق مطالب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طرح قضيتنا العادل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</w:rPr>
        <w:t>22:27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يد ماجد السادة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اول رسائل العهد الجديد لقطيف الكرا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صاصات في قلب ابنائها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لسان حال القطيف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أبالموت تهددني يا اب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طلقاء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إن الموت لنا عادة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 كرامتنا من الله الشهادة، كما صرخ ب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يه السلام في وجه الطاغ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</w:rPr>
        <w:t>22:2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ميع المصابين في مظاهرة اليوم جروحهم طفيفة، وكان الطلق ق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ستهدف مسيرة قادمة من قرية البحاري حيث كانت في طريقها للإنضمام للمسي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ركزية في القطيف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</w:rPr>
        <w:t>22:18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فير السعودي في المملكة المتحدة محمد بن نواف وبشكل فاحش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كذب الوثائق المرئية التي تثبت ممارسات السلطات السعودية العنجه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إطلاقها الرصاص ضد المتظاهرين ويقول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بأن حكومة المملكة لا تتعامل م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عبها بشكل دموي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</w:rPr>
        <w:t>22:07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صاب الشاب أحمد العرادي لا يزال يرقد في مشفى القطيف المركز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 ظل حراسة مشددة بعد أن أجريت له عملية جراحية وبحمد من الله تكلل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نجاح حسب المصدر وحالته مستقر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قد أصيب العرادي برصاص القوات السعود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 أحد جانبي بطنه وخرجت من الجهة الأخرى، وطالت الرصاصة المعدة والطح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قولو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</w:rPr>
        <w:t>22: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سيد حمزة الحس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قبل بضعة أشهر طلب وجهاء القطيف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واطنين التوقف عن التظاهر ورسالتهم وصلت كما قالوا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ها هو جواب الحكو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صاص وترويع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drawing>
          <wp:inline distT="0" distB="0" distL="0" distR="0">
            <wp:extent cx="2858135" cy="214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ascii="Tahoma" w:hAnsi="Tahoma" w:cs="Tahoma"/>
          <w:sz w:val="16"/>
          <w:sz w:val="16"/>
          <w:szCs w:val="16"/>
          <w:rtl w:val="true"/>
        </w:rPr>
        <w:t>الشاب أحمد العرادي وهو جريح بسبب رصاص القوا ت السعود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</w:rPr>
        <w:t>21:56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شود تتوافد للمشاركة في المظاهرة الغاضبة وسط القطيف في شارع الثور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</w:rPr>
        <w:t>21:5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باء عن سقوط عدد من الجرحى في شارع الثورة بالقطيف بعد إطلاق النار على المتظاهري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</w:rPr>
        <w:t>21:5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طيف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الأحرار متجهون نحو شارع المطاع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</w:rPr>
        <w:t>21:5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طيف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الأحرار متواجدون في شارع الثورة بجوار المقبرة و تعتلي من المسيرة هتافات الله اكب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</w:rPr>
        <w:t>21:5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طيف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الطلق استهدف مسيرة قادمة من قرية البحاري في طريقها للإنضمام للمسيرة المركزية في القطيف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cs="Tahoma" w:ascii="Tahoma" w:hAnsi="Tahoma"/>
          <w:sz w:val="28"/>
          <w:szCs w:val="28"/>
        </w:rPr>
        <w:t>21:4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باء عن محاصرة السلطات السعودية لجميع مستشفيات القطيف وتخوف بعض المصابين للذهاب للعلاج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</w:rPr>
        <w:t>21:4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نباء عن بلوغ عدد مصابي الإحتجاجات في القطيف إلى 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الا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</w:rPr>
        <w:t>21:2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لطات تزيل نقطة التفتيش المنصوبة بجانب مشفى الزهراء الأهلي خوفاً من ردود أفعا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</w:rPr>
        <w:t>9: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يارة بحث جنائي تابعة لمركز شرطة العوامية السئ الصيت تده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ابين على دراجة نارية وقد تمكنا من الفرار بعد تعرضهم لرضوض متعدد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0:21:00Z</dcterms:created>
  <dc:creator>العترة الطاهرة</dc:creator>
  <dc:description/>
  <cp:keywords/>
  <dc:language>en-US</dc:language>
  <cp:lastModifiedBy>العترة الطاهرة</cp:lastModifiedBy>
  <dcterms:modified xsi:type="dcterms:W3CDTF">2011-11-22T20:25:00Z</dcterms:modified>
  <cp:revision>4</cp:revision>
  <dc:subject/>
  <dc:title>متجدد: شعب الكرامة في القطيف</dc:title>
</cp:coreProperties>
</file>