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السلطات السعودية تغلق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إحدى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أكبر الحسينيات في الأحساء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u w:val="single"/>
          <w:rtl w:val="true"/>
        </w:rPr>
        <w:t>شبكة راصد الإخبار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30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8:35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2857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رشيف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مرت السلطات السعودية بإغلاق احدى أكبر الحسينيات في محافظ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حساء دون ابداء أسباب واضحة ما للأذهان شبح الحملة الأمنية التي طالت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قت سابق عشرات المساجد والحسيني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ذكرت مصادر حقوقية لشبكة راصد الاخبارية ان السلطات الأمنية أمرت بإغلاق حسينية بوحليقة حديثة التأسيس التي افتتحت أوائل العا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جائت أوامر الإغلاق في غمرة الاحتفالات الشيعية واسعة النطاق بمناسبة عاشوراء ذكرى استشهاد الإمام الحسين التي انطلقت الأح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م تعط السلطات تفسيرا واضحا لهذا الإجراء الذي ينذر بعودة التوتر مع المواطنين الشيعة المكوّن الأبرز في الأحس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كانت المجالس الدينية مقامة في الحسينية بمشاركة القارئ الخطيب الشيخ علي الدهن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شهدت الأحساء منذ أشهر هدوء لافتا بعد سنوات من حملة أمنية واسعة اعتق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لالها المئات من المواطنين الشيعة وطالت بالاغلاق العشرات من المساج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حسينيات والمجالس والمدارس الدين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عادت السلطات أوائل العام افتتاح أغلب المراكز الدينية المغلقة وأوقفت الاعتقالات لأسباب مذهب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غير ان اغلاق اكبر الحسينيات في الأحساء هذاا الأسبوع يعيد للاذهان شبح سنوات التوتر الأمني والطائفي في المحافظ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شار إلى أن السلطات السعودية تمتنع عن اعطاء مواطنيها الشيعة الذ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ربو نسبتهم على أكثر من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مئة رخصا لبناء الحسينيات والحوزات العلم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ن تقديم مبررات واضح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http://r2016.webhop.net/artc.php?id=47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54:00Z</dcterms:created>
  <dc:creator>العترة الطاهرة</dc:creator>
  <dc:description/>
  <cp:keywords/>
  <dc:language>en-US</dc:language>
  <cp:lastModifiedBy>العترة الطاهرة</cp:lastModifiedBy>
  <dcterms:modified xsi:type="dcterms:W3CDTF">2011-11-30T21:57:00Z</dcterms:modified>
  <cp:revision>5</cp:revision>
  <dc:subject/>
  <dc:title>السلطات السعودية تغلق احدى أكبر الحسينيات في الأحساء</dc:title>
</cp:coreProperties>
</file>