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52"/>
          <w:szCs w:val="52"/>
        </w:rPr>
      </w:pP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>بيان صادر عن إئتلاف الحرية والعدالة</w:t>
      </w: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>حول إستشهاد المجاهد أحمد آل مطر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حُرر بتاريخ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28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ديسمبر </w:t>
      </w:r>
      <w:r>
        <w:rPr>
          <w:rFonts w:cs="Tahoma" w:ascii="Tahoma" w:hAnsi="Tahoma"/>
        </w:rPr>
        <w:t>2012</w:t>
      </w:r>
      <w:r>
        <w:rPr>
          <w:rFonts w:ascii="Tahoma" w:hAnsi="Tahoma" w:cs="Tahoma"/>
          <w:rtl w:val="true"/>
        </w:rPr>
        <w:t>م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َلاَ تَحْسَبَنَّ الَّذِينَ قُتِلُواْ فِي سَبِيلِ اللَّهِ أَمْوَاتًا بَلْ أَحْيَاء عِندَ رَبِّهِمْ يُرْزَقُونَ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ينعى إئتلاف الحرية و العدالة القائد الميداني البطل الشهيد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أحمد آل مطر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من أهالي جزيرة تاروت، الذي عَرَجتْ روحه الطاهرة إلى بارئها وسقط مضرج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دمائه الزكية في ميدان التضحية والفداء، وهو يبادر إلى إنقاذ أبناء القطي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بررة الذين أصابهم رصاص الغدر السعودي ليل الخميس الثالث عشر من شهر صف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ظفر الموافق </w:t>
      </w:r>
      <w:r>
        <w:rPr>
          <w:rFonts w:cs="Tahoma" w:ascii="Tahoma" w:hAnsi="Tahoma"/>
          <w:sz w:val="28"/>
          <w:szCs w:val="28"/>
        </w:rPr>
        <w:t>27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ديسمبر </w:t>
      </w:r>
      <w:r>
        <w:rPr>
          <w:rFonts w:cs="Tahoma" w:ascii="Tahoma" w:hAnsi="Tahoma"/>
          <w:sz w:val="28"/>
          <w:szCs w:val="28"/>
        </w:rPr>
        <w:t>2012</w:t>
      </w:r>
      <w:r>
        <w:rPr>
          <w:rFonts w:ascii="Tahoma" w:hAnsi="Tahoma" w:cs="Tahoma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لشهيد الفتى الذي لم يجاوز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امه الثامن عشر كان يتواجد وسط القطيف حين سمع دوي الأعيرة النارية، فاتص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وراً بإخوته في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الإئتلاف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كاشفاً أنه سيتوجه لاستطلاع الحدث، وكان هاتف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فتوحاً ينقل مشاهداته أولاً بأول لأخوته في طريق الجهاد المقدس، ح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اجأهم بصرخة مكتومة وانقطع حديثه معهم، فيما استمرّ اخوته على الطرف الآخ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سمعون صوت الأعيرة النارية عبر هاتف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إننا في إئتلاف الحر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عدالة إذ نكشف هذه التفاصيل لأبناء مجتمعنا وللعالم أجمع نود التأكي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لى كذب وافتراء وزارة داخلية آل سعود الذين استمرأوا التلفيق والتزوي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قلب الحقائق في كل حوادث القتل لشهدائنا البررة رضوان الله علي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فبيانات الكذب التي تصدرها أجهزتهم الأمنية ليست سوى نسخ مكررة بنفس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بارات والتهم المعلّبة ولا تختلف نصوصها ومعانيها وكأنَّ ماكنتهم 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ُغير سوى تاريخ إصدارها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إن شهيدنا آل مطر القائد الميداني تجاوز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نيَّ عمره الفتي بشجاعته وبطولاته، كان فارساً في ميدان التظاهر والدفا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ن الحقوق المسلوبة، وشهماً مقداماً في السعي إلى إنقاذ الجرحى والمصاب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 ساحات التظاهر الذين شاهدهم بأم عينه يتساقطون جراء رصاص الزمرة الطاغ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آل سعود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إن إيمانه ويقينه وبسالته في سبيل الله رفعته إلى مصا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هداء العليين، ولن يُهزم شعب يصنع رجالاً مثل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إننا في إئتلا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حرية و العدالة نجدد عهدنا وبيعتنا مع الله ـ جلَّ وعلا ـ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مع شهدائ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برار ومع مجتمعنا الوفي، ونؤكد بأننا ورغم جسامة التضحيات وعظم الآل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فداحة الفاجعة لن يعيرنا إرهاب آل سعود ولن يخيفنا رصاصهم وغدرهم وفتكهم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إننا باقون وثابتون وصامدون وسنوفي بعهدنا الذي عاهدناكم عليه حتى إحد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حسنيين، فإما النصر ودحر نظام آل سعود لنعيش الكرامة والحرية والعز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شموخ، وإما الشهادة ولقاء ربّنا راضين مرضيين إن شاء الل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مِنَ الْمُؤْمِنِينَ رِجَالٌ صَدَقُوا مَا عَاهَدُوا اللَّهَ عَلَيْهِ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فَمِنْهُم مَّن قَضَى نَحْبَهُ وَمِنْهُم مَّن يَنتَظِرُ وَمَا بَدَّلُو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تَبْدِيلا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صدق الله العلي العظيم</w:t>
      </w:r>
    </w:p>
    <w:p>
      <w:pPr>
        <w:pStyle w:val="Normal"/>
        <w:ind w:left="0" w:right="0" w:firstLine="386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لمجد والخلود لشهدائنا الأبرار</w:t>
      </w:r>
    </w:p>
    <w:p>
      <w:pPr>
        <w:pStyle w:val="Normal"/>
        <w:ind w:left="0" w:right="0" w:firstLine="386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الخزي والعار لآل سعود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Textexposedshow">
    <w:name w:val="text_exposed_sho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9:24:00Z</dcterms:created>
  <dc:creator>العترة الطاهرة</dc:creator>
  <dc:description/>
  <cp:keywords/>
  <dc:language>en-US</dc:language>
  <cp:lastModifiedBy>العترة الطاهرة</cp:lastModifiedBy>
  <dcterms:modified xsi:type="dcterms:W3CDTF">2012-12-28T19:27:00Z</dcterms:modified>
  <cp:revision>1</cp:revision>
  <dc:subject/>
  <dc:title>بيان صادر عن إئتلاف الحرية والعدالة حول إستشهاد المجاهد أحمد آل مطر</dc:title>
</cp:coreProperties>
</file>