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bookmarkEnd w:id="0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pacing w:val="-4"/>
          <w:sz w:val="40"/>
          <w:sz w:val="40"/>
          <w:szCs w:val="40"/>
          <w:rtl w:val="true"/>
        </w:rPr>
        <w:t>الزمان آية الرحمن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>الرابعة والعشرون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bookmarkStart w:id="1" w:name="1319e0b1d80605ab__GoBack"/>
      <w:bookmarkEnd w:id="1"/>
      <w:r>
        <w:rPr>
          <w:rFonts w:eastAsia="Tahoma" w:cs="Tahoma" w:ascii="Tahoma" w:hAnsi="Tahoma"/>
          <w:b/>
          <w:bCs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َّهُ الَّذي خَلَقَكُمْ مِنْ ضَعْفٍ ثُمَّ جَعَلَ مِنْ بَعْدِ ضَعْفٍ قُوَّةً ثُمَّ جَعَلَ مِنْ بَعْدِ قُوَّةٍ ضَعْفاً وشَيْبَةً يَخْلُقُ ما يَشاءُ وَهُوَ الْعَليمُ الْقَديرُ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54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جلسة القرآنية الرابعة والعشرون لسماحة المرجع المدرس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تفسير سورة الروم ابتدأها سماحته بالقول 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زمان هو آية من آيات الله وهو في الواقع ليس شيئاً مستقل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وادث التي تحدث في الواقع نسميها بالزمان ومن هنا يختلف الزمان من مكان لآخر وليس على نمط واحد فيبطئ حيناً ويسرع حيناً آخر في المجرا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كواك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خر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تى انه يص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ستوى حيث لا يمكن تصوره وهو عالم الخلود فهو يكون بطيئاً جداً بحيث يستحيل تصوره فحينما تقول الروايا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ه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جنان يجلسون على المائدة </w:t>
      </w:r>
      <w:r>
        <w:rPr>
          <w:rFonts w:cs="Tahoma" w:ascii="Tahoma" w:hAnsi="Tahoma"/>
          <w:spacing w:val="-4"/>
          <w:sz w:val="28"/>
          <w:szCs w:val="28"/>
        </w:rPr>
        <w:t>40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عام قد يكون لهم بمثابة ساعة وهكذا ولكن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هو هدف الزمان ؟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ماذا خلق الله السموات 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ض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ست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لماذا خلق البشر من نطفة ثم من علقة ثم من مضغة ثم جعله طفلاً ثم جعله شاباً ومن ث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رد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رذ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عمر وجعل من بعد قوة ضعفا فهو يصغ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كون بحجم صغير جداً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color w:val="FF0000"/>
          <w:spacing w:val="-4"/>
          <w:sz w:val="28"/>
          <w:sz w:val="28"/>
          <w:szCs w:val="28"/>
          <w:rtl w:val="true"/>
        </w:rPr>
        <w:t>لماذا هذا القوس الصعودي ومن ثم النزولي ؟</w:t>
      </w:r>
    </w:p>
    <w:p>
      <w:pPr>
        <w:pStyle w:val="Normal"/>
        <w:ind w:left="0" w:right="0" w:firstLine="638"/>
        <w:jc w:val="left"/>
        <w:rPr>
          <w:rFonts w:ascii="Tahoma" w:hAnsi="Tahoma" w:cs="Tahoma"/>
          <w:color w:val="FF0000"/>
          <w:spacing w:val="-4"/>
          <w:sz w:val="28"/>
          <w:szCs w:val="28"/>
        </w:rPr>
      </w:pPr>
      <w:r>
        <w:rPr>
          <w:rFonts w:cs="Tahoma" w:ascii="Tahoma" w:hAnsi="Tahoma"/>
          <w:color w:val="FF0000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ي الجواب قال سماحته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حِكمة من ذلك ذكره القرآن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مكان وهو للاعتبار ولكي يفه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هذه الحوادث التي تجري رباً والهاً ويتيقن بضعفه وعجزه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رأينا تحولات الزمان سواء ما يرتبط بمصير فر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صير امة نعرف عظمة الخالق يقول ربنا تعا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تِلْكَ الْأَيَّامُ نُداوِلُها بَيْنَ النَّاس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آل عمران </w:t>
      </w:r>
      <w:r>
        <w:rPr>
          <w:rFonts w:cs="Tahoma" w:ascii="Tahoma" w:hAnsi="Tahoma"/>
          <w:spacing w:val="-4"/>
          <w:sz w:val="28"/>
          <w:szCs w:val="28"/>
        </w:rPr>
        <w:t>14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كيف انه تعالى يهلك ملوكاً ويستخلف آخرين هذه التحولات التي تجري هي لكي يفهم هذا العبد الضعيف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هذ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قدر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كثيرين هم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رادو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خلود في الدنيا وعمل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ا عمل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بنو ما بنو من اجل ذلك ولكنه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صار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لّوا قال احدهم انه سيعمر ويحكم </w:t>
      </w:r>
      <w:r>
        <w:rPr>
          <w:rFonts w:cs="Tahoma" w:ascii="Tahoma" w:hAnsi="Tahoma"/>
          <w:spacing w:val="-4"/>
          <w:sz w:val="28"/>
          <w:szCs w:val="28"/>
        </w:rPr>
        <w:t>30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سنة ولكنه ذه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دراج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رياح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ن هنا يعرف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فسه 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رف نفسه عرف الحقائق من حوله وعرف ربه في هذه الآية يقول ربن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له الذي خلقكم من ضعف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لأن الهدف من القرآن هو معرفة الله ولان في ك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طرة يبحث فيها عن خالق ولذلك جاء الخطاب بهذه الصورة بمعن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خالق الذي تبحثون عنه هو الله الذي خلقكم من ضعف وطريق الوصو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ي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و معرفة الذات ففي البدء ليعرف كل واحد منا نفسه وليعترف بضعفه ثم يعرف الله تعالى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ثم يقول ربن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من بعد ضعف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من هنا تدلل على النشأة فالله خلق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بادئ بدء صغير جداً ثم كبره وبعد ذلك سيعود صغيراً وفي القبر لا يبقى منه سوى تلك الخلية التي كانت حية في عالم الذر وحينما يصير يوم القيامة تمطر السماء </w:t>
      </w:r>
      <w:r>
        <w:rPr>
          <w:rFonts w:cs="Tahoma" w:ascii="Tahoma" w:hAnsi="Tahoma"/>
          <w:spacing w:val="-4"/>
          <w:sz w:val="28"/>
          <w:szCs w:val="28"/>
        </w:rPr>
        <w:t>4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وماً فيقوم الناس وكما في تعبي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من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الأجداث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ينسلو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القبور ومعنى ينسلون من النسل فمثلم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كبرون في بطو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هات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كبرون في القبور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هدف من وراء المراحل المختلفة للخلقة والضعف والقوة هو لكي نمتلك عين البصيرة ونعرف ربنا وليس هذ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أولئك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ذين لا يؤمنون بربهم فحسب ولكن لنا لكي ننم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يمان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نكمله فمن الجوع والعطش والضعف والنوم كل هذه التحولات تجعل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عرف ربه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صية سماحة المرجع المدرسي للشباب 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ال سماحة المرجع المدرسي في وصية للشباب المؤ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حك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دين نوعان قسم منها يستطيع كل فرد بوحد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قوم بها كالوضوء والصلاة ولكن القسم الثاني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حك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ي للجمع 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مع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س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م تع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م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حمل ذلك الوعاء الذي يطبق فيه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حك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جماعية وصيتي للشبا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كون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جمعات وهيئات لكي تكون وعاءً لتطبيق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حك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شرعية التي ترتبط بالمجتمع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من </w:t>
      </w:r>
      <w:r>
        <w:rPr>
          <w:rFonts w:cs="Tahoma" w:ascii="Tahoma" w:hAnsi="Tahoma"/>
          <w:spacing w:val="-4"/>
          <w:sz w:val="28"/>
          <w:szCs w:val="28"/>
        </w:rPr>
        <w:t>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شخاص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</w:rPr>
        <w:t>5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بع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كث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يكون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جمعاً يحمل عدة محاور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</w:rPr>
        <w:t>1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يكون كل واحد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فرا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ذا التجمع مرآة لأخيه المؤمن –فالمؤمن مرآة المؤم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يبين له عيوبه وفي حديث للنبي ما مضمونه أن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رأيتم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حدك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شيئاً فلا تجابهوه به ولا تغتابوه ول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سكت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نه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بل كنّ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ه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كناية قد تكون ابلغ من التصريح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</w:rPr>
        <w:t>2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كون لكم تواصي لأ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صراعه مع هواه ونفس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مار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السوء يحتاج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يسنده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</w:rPr>
        <w:t>3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شاور كل واحد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فراد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ع الآخر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مو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تي يمكن فيها التشاور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</w:rPr>
        <w:t>4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يتعاون التجمع بعد وضع هدف واحد لهم ليكون محور عملهم في سبيل الله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</w:rPr>
        <w:t>5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حتى يمكنه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عمل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ملاً اقتصادياً مع بعضهم البعض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</w:rPr>
        <w:t>6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راءة القرآن والتدبر في آياته وحفظ درر الكلام للائم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طها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ahoma" w:ascii="Tahoma" w:hAnsi="Tahoma"/>
          <w:spacing w:val="-4"/>
          <w:sz w:val="28"/>
          <w:szCs w:val="28"/>
        </w:rPr>
        <w:t>7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راءة ومعرف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حك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شرعية ول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كون حكماً واحداً كل يوم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هكذا يكون هذا التجمع وعاءً لحمل الواجبات الدينية الت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م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ها الدين الحنيف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مكتب المرجع الديني آية الله العظمى المدرسي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رمضان المبارك 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spacing w:val="-4"/>
          <w:sz w:val="20"/>
          <w:szCs w:val="20"/>
        </w:rPr>
        <w:t>1432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هـ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9:00Z</dcterms:created>
  <dc:creator>العترة الطاهرة</dc:creator>
  <dc:description/>
  <cp:keywords/>
  <dc:language>en-US</dc:language>
  <cp:lastModifiedBy>العترة الطاهرة</cp:lastModifiedBy>
  <dcterms:modified xsi:type="dcterms:W3CDTF">2011-08-31T13:34:00Z</dcterms:modified>
  <cp:revision>177</cp:revision>
  <dc:subject/>
  <dc:title>بسم الله الرحمن الرحيم</dc:title>
</cp:coreProperties>
</file>