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إنتفاضة الكرامة تهز عرش حاكم الشرقية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u w:val="single"/>
          <w:rtl w:val="true"/>
        </w:rPr>
        <w:t>العوامية على الشبك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1:57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0190</wp:posOffset>
            </wp:positionH>
            <wp:positionV relativeFrom="paragraph">
              <wp:posOffset>192405</wp:posOffset>
            </wp:positionV>
            <wp:extent cx="3810000" cy="2543175"/>
            <wp:effectExtent l="0" t="0" r="0" b="0"/>
            <wp:wrapSquare wrapText="bothSides"/>
            <wp:docPr id="1" name="132303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230313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زت هتافات مشيعي شهداء إنتفاضة الكرامة المجيدة في منطقة القطيف عرش حاكم المنطقة الشرق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حيث تحصلت العوامية على الشبكة على معلومات من مصادر ذات علاقة وثي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إمارة المنطقة تفيد حصول أمير المنطقة محمد فهد آل سعود على تحذي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فقدان منصبه إن هو لم يتمكن من السيطرة على أحداث القطيف بعد هت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شيعين بالموت لآ سعو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ن جانبه قال آل سعود لرجالات الإمارة في المنطقة 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</w:rPr>
        <w:t>والذين تمكنوا 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بَّة مارس الماضي من إختراق المتظاهرين والتمكن من القضاء على مظا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حتجاجات لفترة</w:t>
      </w:r>
      <w:r>
        <w:rPr>
          <w:rFonts w:cs="Tahoma" w:ascii="Tahoma" w:hAnsi="Tahoma"/>
          <w:sz w:val="28"/>
          <w:szCs w:val="28"/>
          <w:rtl w:val="true"/>
        </w:rPr>
        <w:t>- "</w:t>
      </w:r>
      <w:r>
        <w:rPr>
          <w:rFonts w:ascii="Tahoma" w:hAnsi="Tahoma" w:cs="Tahoma"/>
          <w:sz w:val="28"/>
          <w:sz w:val="28"/>
          <w:szCs w:val="28"/>
          <w:rtl w:val="true"/>
        </w:rPr>
        <w:t>أحرجتوني قدام الملك والأسرة المالكة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بعد التهديد بأ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مستعد أحسم الوضع خلال أيام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في إشارة لاستعداده لمعاودة إستخدام القو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فرطة وتأجيج الوضع مجدداً عبر زيادة مظاهر العسك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حيث يفيد المصدر أن حاكم المنطقة يخشى إن استمرت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مهزلة</w:t>
      </w:r>
      <w:r>
        <w:rPr>
          <w:rFonts w:cs="Tahoma" w:ascii="Tahoma" w:hAnsi="Tahoma"/>
          <w:sz w:val="28"/>
          <w:szCs w:val="28"/>
          <w:rtl w:val="true"/>
        </w:rPr>
        <w:t>" (</w:t>
      </w:r>
      <w:r>
        <w:rPr>
          <w:rFonts w:ascii="Tahoma" w:hAnsi="Tahoma" w:cs="Tahoma"/>
          <w:sz w:val="28"/>
          <w:sz w:val="28"/>
          <w:szCs w:val="28"/>
          <w:rtl w:val="true"/>
        </w:rPr>
        <w:t>حس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بير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أن يتم استبداله كما حدث سابقاً في نجران حينما أعفى الملك السعو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بدالله آل سعود حاكم المنطقة مشعل بن سعود بعد اضطرابات شهدتها جراء سو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دارته الطائفية وتعيين نجله مشعل بن عبدالله آل سعود حاكماً للمنطقة ذ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غلبية الشيعي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من الطائفة الإسماعيلية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آواخر مارس </w:t>
      </w:r>
      <w:r>
        <w:rPr>
          <w:rFonts w:cs="Tahoma" w:ascii="Tahoma" w:hAnsi="Tahoma"/>
          <w:sz w:val="28"/>
          <w:szCs w:val="28"/>
        </w:rPr>
        <w:t>2009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شدد حاكم الشرقية على رجالات الإمارة في المنطقة أن يقوموا بدورهم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هدئة المنطقة قبل تفاقم الأمور الذين أجاب بعضهم أن المتظاهري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ناس سذ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حمقى ومخربين يا سمو الأمير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جاءت التحذيرات لحاكم المنطقة من كبارات المتنفذين في الدولة لعد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مكنه من السيطرة على قلة تجرأت بالهتاف بالموت لآل سعود على حد تعبير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قدم أحد كبار الشخصيات المتواصلة مع الإمارة 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</w:rPr>
        <w:t>الذي كان من ب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خصيات المتواجدة</w:t>
      </w:r>
      <w:r>
        <w:rPr>
          <w:rFonts w:cs="Tahoma" w:ascii="Tahoma" w:hAnsi="Tahoma"/>
          <w:sz w:val="28"/>
          <w:szCs w:val="28"/>
          <w:rtl w:val="true"/>
        </w:rPr>
        <w:t>- </w:t>
      </w:r>
      <w:r>
        <w:rPr>
          <w:rFonts w:ascii="Tahoma" w:hAnsi="Tahoma" w:cs="Tahoma"/>
          <w:sz w:val="28"/>
          <w:sz w:val="28"/>
          <w:szCs w:val="28"/>
          <w:rtl w:val="true"/>
        </w:rPr>
        <w:t>إبتداءاً عريضة مكونة من بضع وخمسين نقطة من المطال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تهدئة الأوضاع تقسمت إلى ثلاثة أجزاء أولها قيام حاكم المنطقة بخطو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ريعة لتهدئة الأوضاع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تي قاطعها آل سعود بعبارت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حنا مستعدين نحسم الوضع في القطيف خلال أيام معدودة اذا بغينا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كمل بعدها أحد أفراد الوفد الذي بين أن الجزئية الأولى من المطال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تعلق بحاكم المنطقة وأن الجزئية الأخرى تتعلق بوزارة الداخلية السعود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ينما تتعلق الجزئية الثالثة من المطالب ببدء إعمار منطقة القطيف المهم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نمائياً لسد ذريعة الناس ضد تمييز الدولة على خلفية طائفية لمنطقت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غنى اقتصادياً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رد آل سعود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نتوا كذا تحرجوني انا كلمني الملك وبعض أفراد الأس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الكة يقولوا إنك ما تعرف تسيطر على الوضع في القطيف، بسبب كلام الناس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ارع في المظاهرات يسقط محمد بن فهد والموت لآل سعود، وهالكلام مضاي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فراد الأسرة المالكة ولازم تهدأوا الوضع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ن جانبه أجاب أحد أفراد الوفد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فعلا هذولا يبغى لهم تأديب لأنهم هم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غوغائيين ولازم يتأدبوا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قاطعه شخص آخر من الحضور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لا الشباب من حقهم ا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اير، لان الدولة تستفز شباب القطيف بنقاط التفتيش اللي تستفز المواط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سبب النعرات الطائفية، بالإضافة إلى عدم تحقيق المطالب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نتهي الحوار بذلك إذ قاطع فرد آخر ب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خطأ من الشباب ال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سببوا هالمظاهرات التخريبية واللي تخرب الأمن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حين قال آخر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أن حقوق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هضومة وفيه تمييز طائفي علينا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ضاف المصدر شديد الاطلاع بأن الوفد إنقسم لفريقين أحدهما أد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تظاهرين بشكل سافر بينما كان موقف بعض الحضور مشرفاً ونقل صورة الشار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صورة صحيحة محملاً الدولة كامل المسؤولية عما حدث من تأزي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لجدير بالذكر أن وزير الداخلية قد بعث نجله محمد والذي يشغل منص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ائب وزير الداخلية لإدارة ملف الاحتجاجات في المنطقة مطلع أكتوبر في دلا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ضحة لرؤية كبار الأسرة بأن إدارة صهر وزير الداخلية لم تعد موثوقة الأ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 أدى للتدخل المباشر لإدارة الملف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حاكم المنطقة يستدعي ذوي الشهداء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في سياق متصل كان حاكم الشرقية قد وعد بزيارة أهالي الشهداء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نطقة وتقديم التعازي لهم في وقت سابق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أمر الذي قابلته مجاميع الحرا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بابي على صفحات التواصل الاجتماعي بأنها سوف تخرج في مسيرات حاشدة أث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يارة وستبين استنكارها لممارسة القوات التي أدت إلى سقوط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هد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مطالبتها بالقصاص من القتلى من رجال وزارة الداخل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على إثر ذلك تم إستدعاء ذوي الشهداء لإمارة الدمام بهدف الترويج الإعلام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حيث نشرت الصحافة السعودية اليوم أن حاكم المنطقة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ستقبل ذوي المتوفين بأحداث محافظة القطيف وذلك لشكر سموه على تعزيتهم في مصابهم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في حين علمت العوامية من مصادر عائلية أن اللقاء جرى باستدعاء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مارة ولم تظهر صور الصحافة ما يدلل على كون الزيارة جاءت بمبادرة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ولياء الدم لشكر حاكم المنطقة إضافة لتوارد أنباء بمقاطعة البعض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في وقت سابق كان حاكم المنطقة أجرى اتصالاً هاتفياً منسقاً مع أح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خصيات البارزة لتعزية والد أحد الشهداء أثناء تواجده في منزل عائ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شهيد للتعزية فأشارت الشخصية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هذا الأمير يبغى يعزيك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الذي بدوره طل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هاتف وأنهى المكالمة مباشرة وأردف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إذا يبغى يعزي يجي هنا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بط الخبر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أو هذا الرابط حال الحجب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27:00Z</dcterms:created>
  <dc:creator>العترة الطاهرة</dc:creator>
  <dc:description/>
  <cp:keywords/>
  <dc:language>en-US</dc:language>
  <cp:lastModifiedBy>العترة الطاهرة</cp:lastModifiedBy>
  <dcterms:modified xsi:type="dcterms:W3CDTF">2011-12-06T08:33:00Z</dcterms:modified>
  <cp:revision>2</cp:revision>
  <dc:subject/>
  <dc:title>إنتفاضة الكرامة تهز عرش حاكم الشرقية </dc:title>
</cp:coreProperties>
</file>