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left"/>
        <w:rPr/>
      </w:pPr>
      <w:hyperlink r:id="rId2" w:tgtFrame="_blank"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>قبل الدفن</w:t>
        </w:r>
        <w:r>
          <w:rPr>
            <w:rStyle w:val="InternetLink"/>
            <w:b/>
            <w:bCs/>
            <w:sz w:val="48"/>
            <w:szCs w:val="48"/>
            <w:rtl w:val="true"/>
          </w:rPr>
          <w:t xml:space="preserve">: 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 xml:space="preserve">زلزال الشهيد علي الشيخ يهز </w:t>
        </w:r>
        <w:r>
          <w:rPr>
            <w:rStyle w:val="InternetLink"/>
            <w:b/>
            <w:bCs/>
            <w:sz w:val="48"/>
            <w:szCs w:val="48"/>
          </w:rPr>
          <w:t>100</w:t>
        </w:r>
        <w:r>
          <w:rPr>
            <w:rStyle w:val="InternetLink"/>
            <w:b/>
            <w:bCs/>
            <w:sz w:val="48"/>
            <w:szCs w:val="48"/>
            <w:rtl w:val="true"/>
          </w:rPr>
          <w:t xml:space="preserve"> 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>قناة إعلامية</w:t>
        </w:r>
      </w:hyperlink>
    </w:p>
    <w:p>
      <w:pPr>
        <w:pStyle w:val="Normal"/>
        <w:bidi w:val="0"/>
        <w:jc w:val="right"/>
        <w:rPr/>
      </w:pPr>
      <w:r>
        <w:rPr/>
        <w:drawing>
          <wp:inline distT="0" distB="0" distL="0" distR="0">
            <wp:extent cx="4219575" cy="299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  <w:rtl w:val="true"/>
        </w:rPr>
      </w:r>
    </w:p>
    <w:p>
      <w:pPr>
        <w:pStyle w:val="Normal"/>
        <w:spacing w:before="0" w:after="24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مرآة البحرين </w:t>
      </w:r>
      <w:r>
        <w:rPr>
          <w:rFonts w:cs="Tahoma" w:ascii="Tahoma" w:hAnsi="Tahoma"/>
          <w:b/>
          <w:bCs/>
          <w:sz w:val="27"/>
          <w:szCs w:val="27"/>
          <w:rtl w:val="true"/>
        </w:rPr>
        <w:t>(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خاص</w:t>
      </w:r>
      <w:r>
        <w:rPr>
          <w:rFonts w:cs="Tahoma" w:ascii="Tahoma" w:hAnsi="Tahoma"/>
          <w:b/>
          <w:bCs/>
          <w:sz w:val="27"/>
          <w:szCs w:val="27"/>
          <w:rtl w:val="true"/>
        </w:rPr>
        <w:t>)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لم تأبه وكالات الأنباء وكبرى الصحف الإخبارية والقنو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إعلامية في العالم، لتصريحات وتعليقات الحكومة البحرينية عن وفاة الفت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هيد علي جواد الشيخ خلال تظاهرة صباح أمس، ولم تأخذ بأي منها بتاتاً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في رصد لأحد المنظمات الحقوقية في البحرين، ذكرت أنه تمّ الإعلان عن مقت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شهيد في أكثر من </w:t>
      </w:r>
      <w:r>
        <w:rPr>
          <w:rFonts w:cs="Tahoma" w:ascii="Tahoma" w:hAnsi="Tahoma"/>
          <w:sz w:val="27"/>
          <w:szCs w:val="27"/>
        </w:rPr>
        <w:t>10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ناة وإذاعة وموقع إعلامي من صحف وغيره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م تكن وسائل الإعلام الدولية بحاجة لتفاصيل أكثر، وكان يكفي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رتباك المؤسسة الرسمية في تعاملها مع الحدث لتتأكد بأن المعلومات الوار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ن مقتل الفتى صحيحة تماماً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كان المصدر الأول لهذه التقارير بيان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منظمات سياسية وحقوقية، التقت بعض وسائل الإعلام أقرباء الفقيد وشهود عيا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ما تواجدت في موقع الحدث، وأكدت الخبر منظمة العفو الدولية عبر بيان صد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نها في وقت لاحق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جاء استشهاد الفتى الذي يبلغ من العمر </w:t>
      </w:r>
      <w:r>
        <w:rPr>
          <w:rFonts w:cs="Tahoma" w:ascii="Tahoma" w:hAnsi="Tahoma"/>
          <w:sz w:val="27"/>
          <w:szCs w:val="27"/>
        </w:rPr>
        <w:t>1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اماً فقط، في سياق ليل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طويلة من الاحتجاجات المخطط لها مسبقاً والتي عمت جميع مناطق البحر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ستدعت انتشار قوات الأمن بشكل واسع جدا وغير مسبوق في كل زقاق وطري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مناطق الاضطرابات، التي شهدت قمعاً شديداً وصدامات عنيفة جداً، وفرض حصا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شدد حتى على شوارعها الداخل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بعد التقارير الخبرية المكثفة التي بثتها ونشرتها وسائل الإعل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دولية عن الحدث، لم تعد هناك حاجة لأية تبريرات أو مخارج إعلامية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حكومة التي ما زالت تحقق وفي نفس الوقت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تؤكد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أن قوى الأمن لم تحت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المتظاهرين ولم تتعامل مع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خارجين على القانون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، في محاولة لم تجد نفع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تنكر من الجريمة، وفي تصريح متضارب مع خبر آخر بثته في الصباح عن تفري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جموعة صغيرة في جزيرة سترة فجر اليو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نقلت الخبر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مدعماً بصور حديثة وأرشيفية لقمع التظاهرات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العديد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كالات الأنباء الدولية منها رويترز، الفرنسية، أسوشيتد بريس، الألمانية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UPI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غيرها، كما بثته قنو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CNN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</w:t>
      </w:r>
      <w:r>
        <w:rPr>
          <w:rFonts w:cs="Tahoma" w:ascii="Tahoma" w:hAnsi="Tahoma"/>
          <w:sz w:val="27"/>
          <w:szCs w:val="27"/>
        </w:rPr>
        <w:t>BBC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</w:t>
      </w:r>
      <w:r>
        <w:rPr>
          <w:rFonts w:cs="Tahoma" w:ascii="Tahoma" w:hAnsi="Tahoma"/>
          <w:sz w:val="27"/>
          <w:szCs w:val="27"/>
        </w:rPr>
        <w:t>France 2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مونت كارلو والجزي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ربية والإنجليزية والعالم والمنار، وغطت الخبر العديد من الصحف العال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مواقع الإخبارية الدولية على صفحاتها في الإنترنت، منها صحيفة نيويور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ايمز، واشنطن بوست، دويتشه فيله الألمانية، روسيا اليوم، سويس إنفو، القدس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ربي، الحياة، بوابة الأهرام، اليوم السابع، وغيره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وكالات الأنباء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مقتل فتى شيعي خلال تظاهرة في البحرين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نقل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كالة الأنباء الفرنسية الخبر عن جمعية الوفاق، وقالت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إن فتى شيعياً قت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ربعاء إثر إصابته في الوجه بقنبلة غاز مسيل للدموع أطلقتها قوات الأ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تفريق تظاهرة في قرية سترة، قرب المنام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وأضافت أن الفتى أصيب خل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صدامات اندلعت عقب صلاة العيد بين رجال الأمن وعدد من المحتجين</w:t>
      </w:r>
      <w:r>
        <w:rPr>
          <w:rFonts w:cs="Tahoma" w:ascii="Tahoma" w:hAnsi="Tahoma"/>
          <w:sz w:val="27"/>
          <w:szCs w:val="27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بينما رجعت رويترز في نبئها إلى بيان لجمعية شباب البحرين لحقو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إنسان، ونقلت تأكيد الحكومة البحرينية لمقتل الفتى، وما صرح به مدير ع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رطة المحافظة الوسطى لوكالة أنباء البحرين، والذي قال إنه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يجري التحقي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الواقعة دون أن يذكر كيف أصيب الطفل</w:t>
      </w:r>
      <w:r>
        <w:rPr>
          <w:rFonts w:cs="Tahoma" w:ascii="Tahoma" w:hAnsi="Tahoma"/>
          <w:sz w:val="27"/>
          <w:szCs w:val="27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شارت رويترز إلى أنه كثيراً ما تندلع احتجاجات صغيرة واشتباكات م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وات الأمن في المناطق التي تقطنها أغلبية شيعية بعد أن قمعت الحكومة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هيمن عليها السنة احتجاجات مطالبة بالديمقراطية في وقت سابق من هذا العا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سي إن إن عن والد الشهيد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لقد فقدت ولدي، إنه لا يستحق هذا المصير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جانبها قالت سي إن إن عبر موقعها الإخباري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العربي، إن صبياً في الراب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شرة من العمر سقط قتيلاً، بعد إصابته بالرصاص في منطقة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ستر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في البحرين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صباح الأربعاء، أول أيام عيد الفطر لدى غالبية الشيعة، ليرفع حصيلة قت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احتجاجات التي تشهدها المملكة الخليجية منذ مطلع العام الجاري، إلى </w:t>
      </w:r>
      <w:r>
        <w:rPr>
          <w:rFonts w:cs="Tahoma" w:ascii="Tahoma" w:hAnsi="Tahoma"/>
          <w:sz w:val="27"/>
          <w:szCs w:val="27"/>
        </w:rPr>
        <w:t>3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تيلاً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ضافت نقلاً عن عدد من أقارب القتيل ومصادر بالمعارضة تحدثوا لها ب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قتيل كان ضمن مجموعة توجهت إلى مقبرة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سترة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، في جنوب غربي العاص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نامة، في أول أيام العيد، لقراءة الفاتحة على قبر أحد قتلى الاحتجاجات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أن قوات مكافحة الشغب قامت بملاحقة هؤلاء الأشخاص داخل المقبرة، وأطلق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دداً من قنابل الغاز المسيل للدموع عليهم لتفريقهم، مما أدى إلى إصاب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طفل علي جواد بإصابة بالغة في رأسه، نُقل على إثرها إلى أحد المراكز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طبية القريبة، إلا أنه لفظ أنفاسه بعد قليل من وصول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شار الموقع الإخباري الذي يفرد صفحة خاصة للتطورات في البحر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عنوان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نتفاضة اللؤلؤ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إلى أن الطفل علي جواد هو أول ضحية بعد خطاب عاه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بحرين، قبل يومين، والذي تعهد فيه بالعفو وعودة المفصولين وفتح صفح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ديدة مع من أساءوا إليه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كما أنه ثامن قتيل يسقط بمنطقة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سترة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، وثاني طف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يُقتل في الشارع على أيدي قوات الأمن، منذ بدء الاحتجاجات في </w:t>
      </w:r>
      <w:r>
        <w:rPr>
          <w:rFonts w:cs="Tahoma" w:ascii="Tahoma" w:hAnsi="Tahoma"/>
          <w:sz w:val="27"/>
          <w:szCs w:val="27"/>
        </w:rPr>
        <w:t>1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براير</w:t>
      </w:r>
      <w:r>
        <w:rPr>
          <w:rFonts w:cs="Tahoma" w:ascii="Tahoma" w:hAnsi="Tahoma"/>
          <w:sz w:val="27"/>
          <w:szCs w:val="27"/>
          <w:rtl w:val="true"/>
        </w:rPr>
        <w:t xml:space="preserve">/ </w:t>
      </w:r>
      <w:r>
        <w:rPr>
          <w:rFonts w:ascii="Tahoma" w:hAnsi="Tahoma" w:cs="Tahoma"/>
          <w:sz w:val="27"/>
          <w:sz w:val="27"/>
          <w:szCs w:val="27"/>
          <w:rtl w:val="true"/>
        </w:rPr>
        <w:t>شباط الماض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كان الموقع الإخباري للقناة باللغة الإنجليزية قد تحدث إلى وال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شهيد الذي قال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لقد فقدت ولدي، إنه لا يستحق هذا المصير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، كما غطت القنا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لفزيونية خبر مقتله في نشراتها الإخبار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بي بي سي عن عم الفقيد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العبوة أطلقت من مسافة لا تتجاوز </w:t>
      </w:r>
      <w:r>
        <w:rPr>
          <w:rFonts w:cs="Tahoma" w:ascii="Tahoma" w:hAnsi="Tahoma"/>
          <w:b/>
          <w:bCs/>
          <w:color w:val="FF0000"/>
          <w:sz w:val="27"/>
          <w:szCs w:val="27"/>
        </w:rPr>
        <w:t>7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أمتار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عب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وقعها في الإنترنت، نقلت بي بي سي أن صدامات اندلعت عقب صلاة العيد اليو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ربعاء قرب العاصمة البحرينية المنامة بين رجال الأمن وعدد من المحتج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دت إلى مقتل صبي في الرابعة عشرة من عمره توفي بعد أن أصابته عبوة غاز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سيل للدموع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ال عم القتيل للقناة إن رد عبوة الغاز أطلقت مباشرة على المحتجين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سافة لا تتجاوز سبعة أمتار، وإن الشرطة استخدمتها كسلاح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كانت القناة ق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نشرت في في إبريل الماضي تقريرا مثيراً عن حملة القمع في البحرين تح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نوان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جزيرة الرعب</w:t>
      </w:r>
      <w:r>
        <w:rPr>
          <w:rFonts w:cs="Tahoma" w:ascii="Tahoma" w:hAnsi="Tahoma"/>
          <w:sz w:val="27"/>
          <w:szCs w:val="27"/>
          <w:rtl w:val="true"/>
        </w:rPr>
        <w:t xml:space="preserve">)  </w:t>
      </w:r>
      <w:r>
        <w:rPr>
          <w:rFonts w:ascii="Tahoma" w:hAnsi="Tahoma" w:cs="Tahoma"/>
          <w:sz w:val="27"/>
          <w:sz w:val="27"/>
          <w:szCs w:val="27"/>
          <w:rtl w:val="true"/>
        </w:rPr>
        <w:t>والذي أحدث ضجة كبير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في تقريرها الإنجليزي عن الحدث، قالت بي بي سي إن المصادمات ب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ظاهرين وقوات الأمن صارت حدثا ليليا منذ رفع قانون الطورائ، وكذلك غط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ناة التلفزيونية والراديو التابع لها خبر مقتل الصبي في نشرات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إخبارية</w:t>
      </w:r>
      <w:r>
        <w:rPr>
          <w:rFonts w:cs="Tahoma" w:ascii="Tahoma" w:hAnsi="Tahoma"/>
          <w:sz w:val="27"/>
          <w:szCs w:val="27"/>
          <w:rtl w:val="true"/>
        </w:rPr>
        <w:t>.</w:t>
        <w:br/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لجزيرة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لشهيد الأخير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غطية لافتة، قالت قناة الجزيرة الإنجليزية بأن هذا القتيل الشاب هو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دعوه المعارضة البحرينية بالشهيد الأخير في قضيتهم، وعرضت القناة تصريح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صوراً لوالد الشهيد قال فيه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كنا نهنئ بعضنا البعض بالعيد، وبعد أن أنهين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تو صلاة العيد، أتت الشرطة وأطلقت الرصاص المطاطي، تعرض الناس لإصاب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تم أخذ ابني للمستشفى، هاجمونا في المستشفى وأخذوا ابني بالقوة، وقالوا لو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حدث أي شخص فإنهم سيطلقون النار عليه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أضاف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نحن نفقد أطفالنا ول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مكننا أن نقوم بأي شيء</w:t>
      </w:r>
      <w:r>
        <w:rPr>
          <w:rFonts w:cs="Tahoma" w:ascii="Tahoma" w:hAnsi="Tahoma"/>
          <w:sz w:val="27"/>
          <w:szCs w:val="27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عرضت القناة صورا لجثة الفقيد في المركز الصحي، وصورا للتظاهر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ليلة وقمعها الذي وصفته بالوحشي، وقالت القناة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إن قدراً قليلاً من هذ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ظاهرات يتم تغطيتها حيث تمنع السلطات معظم وسائل الإعلام الدولية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خول البلاد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وأشارت إلى أن حكومة البحرين مدعومة بقوة خليجية تقود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 شنت حملة لقمع الاحتجاجات المطالبة بالديمقراطية والتي يقود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يع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في إشارة ساخرة، وضعت القناة اقتباساً لخطاب الملك الأخير قال فيه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سوء معاملة المعتقلين إنه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لا يرضي الله ولا يرضينا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، وعبر موقع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إخباري قالت القناة إن البحرين تشهد اضطرابات في الأشهر القليلة الماض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ذ أن اندلعت التظاهرات المطالبة بالحرية والحقوق السياسية من قب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غلبية الشيع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سبب برنامج وثائقي للقناة قبل أقل من شهر حرجا كبيرا لحكومة البحرين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وصف البرنامج الثورة السياسية في البلاد على أنها صرخة في الظلا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ن جانبها أشارت قناة الجزيرة العربية إلى الحدث ضمن سياق نشرات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إخبارية، كما جاء في صدر موقعها الإخباري، الذي أشار إلى مسيرات ائتلا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باب ثورة </w:t>
      </w:r>
      <w:r>
        <w:rPr>
          <w:rFonts w:cs="Tahoma" w:ascii="Tahoma" w:hAnsi="Tahoma"/>
          <w:sz w:val="27"/>
          <w:szCs w:val="27"/>
        </w:rPr>
        <w:t>1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براير ومحاولاتها الوصول إلى موقع دوار اللؤلؤة، كما نش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صورة القنبلة التي قتلت الطفل، وفي تقرير ثان أشارت الجزيرة إلى مسير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يلة أمس وقمعها من قبل قوات الأمن، وقالت إن شعارات مناهضة للنظام ومطالب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تنحي رئيس الوزراء قد رفعت فيه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نيويورك تايمز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سترة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ميناء النفط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معقل المناهضين للحكومة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انبها قالت صحيفة نيويورك تايمز عبر موقعها في الإنترنت، إلى أن ردو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فعال السريعة من قبل الحكومة حول مقتل الصبي تشير إلى جدية مخاوفها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أن يشعل مقتله اضطرابات شديدة، وأضافت الصحيفة أن ستر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ميناء النفط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تعر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أنها معقل الناشطين السياسيين المناهضين للحكومة من سكانها الشيعة وذلك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وج الاحتجاجات التي قمعها النظام في مارس</w:t>
      </w:r>
      <w:r>
        <w:rPr>
          <w:rFonts w:cs="Tahoma" w:ascii="Tahoma" w:hAnsi="Tahoma"/>
          <w:sz w:val="27"/>
          <w:szCs w:val="27"/>
          <w:rtl w:val="true"/>
        </w:rPr>
        <w:t>/</w:t>
      </w:r>
      <w:r>
        <w:rPr>
          <w:rFonts w:ascii="Tahoma" w:hAnsi="Tahoma" w:cs="Tahoma"/>
          <w:sz w:val="27"/>
          <w:sz w:val="27"/>
          <w:szCs w:val="27"/>
          <w:rtl w:val="true"/>
        </w:rPr>
        <w:t>آذار الماض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الت الصحيفة إن البعض يسعى لتحويل وفاة الطفل لتكون مصدر تحشي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تظاهرات المتجددة ضد حكام البلاد من الأقلية السنية، وأشارت إلى تصريح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حقوقي نبيل رجب عبر حسابه في تويتر، قال فيه إن مقتل الطفل هدية الحكو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شعب في عيد الفط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رضت الصحيفة مقطع فيديو للشهيد احتوى نداءً للأمين العام للأم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تحدة جاء فيه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بان كي مون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هل ترى؟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ونقلت عن ناشطين قولهم إن القم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نيف للتظاهرات في البحرين لا يلقى اهتماماً من المجتمع الدولي كالذ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حظى به سوريا وليبيا، لأن حكومتها حليفة للولايات المتحدة والسعود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كانت الصحيفة قد قالت في تقرير نشر حديثاً إن على على الولاي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حدة أن تحث الملكية البحرينية على وقف عمليات القمع ضد المتظاهرين، و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بدأ بالتحدث بجدية مع المعارضة والموافقة على مشاركة جدية لها في السلط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فايننشال تايمز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وفاة شاب تزيد من مخاوف الاضطرابات في البحرين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قال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صحيفة فايننشال تايمز التي تواجد مراسلها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سيمون كير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في البحرين مؤخراً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إن مقتل شاب شيعي آخر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وهو الأول منذ يوليو</w:t>
      </w:r>
      <w:r>
        <w:rPr>
          <w:rFonts w:cs="Tahoma" w:ascii="Tahoma" w:hAnsi="Tahoma"/>
          <w:sz w:val="27"/>
          <w:szCs w:val="27"/>
          <w:rtl w:val="true"/>
        </w:rPr>
        <w:t>/</w:t>
      </w:r>
      <w:r>
        <w:rPr>
          <w:rFonts w:ascii="Tahoma" w:hAnsi="Tahoma" w:cs="Tahoma"/>
          <w:sz w:val="27"/>
          <w:sz w:val="27"/>
          <w:szCs w:val="27"/>
          <w:rtl w:val="true"/>
        </w:rPr>
        <w:t>تموز الماضي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زاد من التوت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ياسي يوم العيد في الدولة الخلجية المضطربة، وجاء بعد يوم واحد من خطا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ملك قال فيه إنه سيعفو عن مجموعة من المتظاهرين في إشارة إلى بدء مصالح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ضافت الصحيفة أن الحركات التي يقودها الشباب باستلهام من ثورتي مص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تونس، تطالب بأفعال عوضاً عن مجرد كلام بعد أشهر من الاعتقالات وتقارير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عذيب معتقلين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قالت إن التظاهرات الواسعة تذكر بالأيام الأولى لثو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بحرين التي بدأت في </w:t>
      </w:r>
      <w:r>
        <w:rPr>
          <w:rFonts w:cs="Tahoma" w:ascii="Tahoma" w:hAnsi="Tahoma"/>
          <w:sz w:val="27"/>
          <w:szCs w:val="27"/>
        </w:rPr>
        <w:t>1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براير، وتبعث بالقلق من الانحدار إلى العنف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هذا البلد الحليف إلى الغرب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شارت الصحيفة إلى أن الحكومة تسعى لإعادة البلاد إلى طبيعتها م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انتخابات التكميلية ل </w:t>
      </w:r>
      <w:r>
        <w:rPr>
          <w:rFonts w:cs="Tahoma" w:ascii="Tahoma" w:hAnsi="Tahoma"/>
          <w:sz w:val="27"/>
          <w:szCs w:val="27"/>
        </w:rPr>
        <w:t>1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قعدا شغرت بعد الاستقالة الجماعية لنواب جمع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وفاق والتي تقاطع هذه الانتخابات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b/>
          <w:b/>
          <w:bCs/>
          <w:rtl w:val="true"/>
        </w:rPr>
        <w:t>رابط الخبر</w:t>
      </w:r>
      <w:r>
        <w:rPr>
          <w:b/>
          <w:bCs/>
          <w:rtl w:val="true"/>
        </w:rPr>
        <w:t xml:space="preserve">: </w:t>
      </w:r>
      <w:hyperlink r:id="rId4" w:tgtFrame="_blank">
        <w:r>
          <w:rPr>
            <w:rStyle w:val="InternetLink"/>
            <w:b/>
            <w:bCs/>
            <w:color w:val="0000FF"/>
            <w:u w:val="single"/>
          </w:rPr>
          <w:t>http://bahrainmirror.com/article.php?id=1753&amp;cid=74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09/100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ahrainmirror.com/article.php?id=1753&amp;cid=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14:00Z</dcterms:created>
  <dc:creator>العترة الطاهرة</dc:creator>
  <dc:description/>
  <cp:keywords/>
  <dc:language>en-US</dc:language>
  <cp:lastModifiedBy>العترة الطاهرة</cp:lastModifiedBy>
  <dcterms:modified xsi:type="dcterms:W3CDTF">2011-09-01T19:17:00Z</dcterms:modified>
  <cp:revision>3</cp:revision>
  <dc:subject/>
  <dc:title>متابعة الصحافة: (قبل الدفن: زلزال الشهيد علي الشيخ يهز 100 قناة إعلامية)_ساهموا بنشره معكم</dc:title>
</cp:coreProperties>
</file>