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color w:val="008000"/>
          <w:sz w:val="48"/>
          <w:sz w:val="48"/>
          <w:szCs w:val="48"/>
          <w:rtl w:val="true"/>
        </w:rPr>
        <w:t xml:space="preserve">قصيدة </w:t>
      </w:r>
      <w:r>
        <w:rPr>
          <w:rFonts w:cs="Tahoma" w:ascii="Tahoma" w:hAnsi="Tahoma"/>
          <w:b/>
          <w:bCs/>
          <w:color w:val="008000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يا ذاهبون إلى الشهادة لا وداع</w:t>
      </w:r>
      <w:r>
        <w:rPr>
          <w:rFonts w:cs="Tahoma" w:ascii="Tahoma" w:hAnsi="Tahoma"/>
          <w:b/>
          <w:bCs/>
          <w:color w:val="008000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8000"/>
          <w:sz w:val="48"/>
          <w:sz w:val="48"/>
          <w:szCs w:val="48"/>
          <w:rtl w:val="true"/>
        </w:rPr>
        <w:t xml:space="preserve">لآية الله السيد هادي المدرسي </w:t>
      </w:r>
      <w:r>
        <w:rPr>
          <w:rFonts w:ascii="Tahoma" w:hAnsi="Tahoma" w:cs="Tahoma"/>
          <w:b/>
          <w:b/>
          <w:bCs/>
          <w:color w:val="008000"/>
          <w:sz w:val="48"/>
          <w:sz w:val="48"/>
          <w:szCs w:val="48"/>
          <w:rtl w:val="true"/>
        </w:rPr>
        <w:t>إهداءً</w:t>
      </w:r>
      <w:r>
        <w:rPr>
          <w:rFonts w:ascii="Tahoma" w:hAnsi="Tahoma" w:cs="Tahoma"/>
          <w:b/>
          <w:b/>
          <w:bCs/>
          <w:color w:val="008000"/>
          <w:sz w:val="48"/>
          <w:sz w:val="48"/>
          <w:szCs w:val="48"/>
          <w:rtl w:val="true"/>
        </w:rPr>
        <w:t xml:space="preserve"> لشهداء العقيدة والحرية في البحرين والقطيف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ا ذاهبون إلى الشهاد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ا ودا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 جرحي خنجران على وريد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الخنجر الفضي يغرسه عدو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جفون وفي الخدود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خنجر الفحم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وق منابر الإسلا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حرقني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يجعلني ثريداً طازجاً من أجل هارون الرشيد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وليس عرش الظالمين يشيده اثنا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بناء التخاذ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عبيد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ا ذاهبون إلى الشهاد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ا ودا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نت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السيف تاريخ الرجال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وم موت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حت حدّ السيف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و فوق الصليب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ملتقى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الصبح آت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الرصاص أذان فجر النح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 زمن الضيا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اذا على الأفق البعيد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ني لأسمع صوت قرقعة الطبول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دقّ في لحن شديد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ني لأسمع صوت زغردة النس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إنه عيد جديد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يد قديم كان في تاريخن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كننا كنا نسينا عصر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ا اسمه </w:t>
      </w:r>
      <w:r>
        <w:rPr>
          <w:rFonts w:cs="Tahoma" w:ascii="Tahoma" w:hAnsi="Tahoma"/>
          <w:sz w:val="28"/>
          <w:szCs w:val="28"/>
          <w:rtl w:val="true"/>
        </w:rPr>
        <w:t>... "</w:t>
      </w:r>
      <w:r>
        <w:rPr>
          <w:rFonts w:ascii="Tahoma" w:hAnsi="Tahoma" w:cs="Tahoma"/>
          <w:sz w:val="28"/>
          <w:sz w:val="28"/>
          <w:szCs w:val="28"/>
          <w:rtl w:val="true"/>
        </w:rPr>
        <w:t>عيد الشهيد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يا ذاهبون إلى الشهادة لا وادع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سنلتق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نواننا في منحنى نهر الحسي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طف الشهداء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 قلب الجنا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لا وادع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ا ذاهبون إلى الشهادة</w:t>
      </w:r>
      <w:r>
        <w:rPr>
          <w:rFonts w:cs="Tahoma" w:ascii="Tahoma" w:hAnsi="Tahoma"/>
          <w:sz w:val="28"/>
          <w:szCs w:val="28"/>
          <w:rtl w:val="true"/>
        </w:rPr>
        <w:t>...</w:t>
      </w:r>
      <w:r>
        <w:rPr>
          <w:rFonts w:ascii="Tahoma" w:hAnsi="Tahoma" w:cs="Tahoma"/>
          <w:sz w:val="28"/>
          <w:sz w:val="28"/>
          <w:szCs w:val="28"/>
          <w:rtl w:val="true"/>
        </w:rPr>
        <w:t>لا ودا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ترجعون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فالغيب عنوان الحضور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كل من ذهبوا إلى حضن الشرار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قادم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دمكم سيصبح كل أيام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عينكم تضيء معي كنجمات السم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 كل أزهار الربيع أرى قميصك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مضرّج بالدم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رى جراح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قادماً من خلف أسوار السجون</w:t>
      </w:r>
      <w:r>
        <w:rPr>
          <w:rFonts w:cs="Tahoma" w:ascii="Tahoma" w:hAnsi="Tahom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جرح يرفض أن يخ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ا ذاهبون إلى الشهادة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لا ودا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رى على أجسادكم صوراً لكل الأنبي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وليس أقربنا بإبراهي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ولانا إلى كلّ ابتل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غبتمُ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ني أراكم في بيوت الصالحين المعدمي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راكمُ في كلّ صحراءٍ تلف الهاربي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خائفي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رى لكم صوراً على جدران كوخ الجائعي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في صحن الحسي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غبتمُ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ن قال إن الذاهبين إلى الشهادة غائب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ا ذاهبون إلى الشهادة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لا واد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8:57:00Z</dcterms:created>
  <dc:creator>العترة الطاهرة</dc:creator>
  <dc:description/>
  <cp:keywords/>
  <dc:language>en-US</dc:language>
  <cp:lastModifiedBy>العترة الطاهرة</cp:lastModifiedBy>
  <dcterms:modified xsi:type="dcterms:W3CDTF">2012-02-12T08:58:00Z</dcterms:modified>
  <cp:revision>3</cp:revision>
  <dc:subject/>
  <dc:title>قصيدة "يا ذاهبون إلى الشهادة لا وداع" لآية الله السيد هادي المدرسي إهداءا لشهداء العقيدة والحرية في البحرين والقطيف</dc:title>
</cp:coreProperties>
</file>