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sz w:val="27"/>
          <w:sz w:val="27"/>
          <w:szCs w:val="27"/>
          <w:rtl w:val="true"/>
        </w:rPr>
        <w:t>بيان استنكاري</w:t>
      </w:r>
      <w:r>
        <w:rPr>
          <w:rFonts w:cs="Tahoma" w:ascii="Tahoma" w:hAnsi="Tahoma"/>
          <w:sz w:val="27"/>
          <w:szCs w:val="27"/>
          <w:rtl w:val="true"/>
        </w:rPr>
        <w:t xml:space="preserve">: </w:t>
      </w:r>
      <w:r>
        <w:rPr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لجرائم النظام الممنهجة والمستمرة على شعب القطيف الحر الأبي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..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  <w:drawing>
          <wp:inline distT="0" distB="0" distL="0" distR="0">
            <wp:extent cx="2476500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br/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في الآونة الأخيرة، تناقلت الأخبا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قيام قوات الشغب ورجال الأ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مطاردة أصحاب الدراجات النارية وإطلاق الرصاص الحي مباشرة لإيقافهم دون أ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بب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هذه تصرفات خطيرة، لم نعهدها سابقاً إلا بعد أحداث العوام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بيان وزارة الداخل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نحن نستنكر هذه الأفعال الهوجاء التي 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رتضيها أي ديانة ويستنكرها كل ضمير إنساني حي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كد كيدك واسع سعيك ي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ظالم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والله لن تزيدنا إلا صبراُ وإصراراً على المواصلة بصمود وإرا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وع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من هنا نطرح سؤال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4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لماذا يتم مطاردة أصحاب الدراجات النارية ؟</w:t>
      </w:r>
    </w:p>
    <w:p>
      <w:pPr>
        <w:pStyle w:val="Normal"/>
        <w:ind w:left="0" w:right="0" w:firstLine="746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لو رجعنا قليلاً إلى الوراء، لوجدنا أن القطيف كانت تعاني من تصرف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بعض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صحاب الدراجات الناري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إزعاج للناس، من سرقات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جوال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>حقائب النسا</w:t>
      </w:r>
      <w:r>
        <w:rPr>
          <w:rFonts w:cs="Tahoma" w:ascii="Tahoma" w:hAnsi="Tahoma"/>
          <w:sz w:val="28"/>
          <w:szCs w:val="28"/>
          <w:rtl w:val="true"/>
        </w:rPr>
        <w:t xml:space="preserve">), </w:t>
      </w:r>
      <w:r>
        <w:rPr>
          <w:rFonts w:ascii="Tahoma" w:hAnsi="Tahoma" w:cs="Tahoma"/>
          <w:sz w:val="28"/>
          <w:sz w:val="28"/>
          <w:szCs w:val="28"/>
          <w:rtl w:val="true"/>
        </w:rPr>
        <w:t>حوادث دهس للأطفال، وغيرها من قصص سمع بها الجميع، فتقدم الكثير من أهالي المنطقة ببلاغات إلى مراكز الشرطة وخطابات إلى إما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دمام بوضع حل لهذه المشكلة وهي مشكلة الدراجات الناري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ماذا كا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دة فعل الأمن على هذه الشكاوي وهذه الخطابات، غير آذان صماء واللامبالا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!</w:t>
      </w:r>
      <w:r>
        <w:rPr>
          <w:rFonts w:ascii="Tahoma" w:hAnsi="Tahoma" w:cs="Tahoma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الجميع يعلم ويتحدث ويعبر عن استيائه للتهميش وعدم الاهتم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أمن القطيف ومواطنيها من قبل هذه الدولة، بل وأن من أهداف هذه السلطات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عيش القطيف في زعزعة وعدم استقرار، وإشاعة الفساد بعدم التصدي له والح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! .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لكن الآن اختلف الوض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!!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العاقل المنصف يتسائل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لماذا الآن بالذات تتم هذه الإجراءات القمعية وبوحشية ضد أصحاب الدراج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نارية ؟؟ هل لجرم اقترفوه أم مطالب حق رفعوها بسلمية 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؟؟؟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سبب بسي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هو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جر هذا الشباب بإستخدام العنف، للرد على الأجهزة الأمنية بالمث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</w:t>
      </w:r>
      <w:r>
        <w:rPr>
          <w:rFonts w:ascii="Tahoma" w:hAnsi="Tahoma" w:cs="Tahoma"/>
          <w:sz w:val="28"/>
          <w:sz w:val="28"/>
          <w:szCs w:val="28"/>
          <w:rtl w:val="true"/>
        </w:rPr>
        <w:t>، حتى يتم توثيق هذه المجريات وربطها بالمسرحية السابقة التي تمت إحاكت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ى التلفزيون السعودي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لو رجعنا قليلاً لبيان وزارة الداخلية الذي ج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سياق عباراته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ascii="Tahoma" w:hAnsi="Tahoma" w:cs="Tahoma"/>
          <w:sz w:val="28"/>
          <w:sz w:val="28"/>
          <w:szCs w:val="28"/>
          <w:rtl w:val="true"/>
        </w:rPr>
        <w:t>قامت مجموعة من مثيري الفتنة والشقاق والشغب في بل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وامية في محافظة القطيف بالتجمع بالقرب من دوار الريف في العوامية، والبعض منهم بستخدام دراجات نارية، حاملين قنابل الملوتوف، حيث شرعو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أعمالهم المخلة بالأمن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 لوجدنا هاهنا من جديد أن الحكومة الظال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ا زالت مصرة على إتمام مشاهد هذه المسرحية </w:t>
      </w:r>
      <w:r>
        <w:rPr>
          <w:rFonts w:cs="Tahoma" w:ascii="Tahoma" w:hAnsi="Tahoma"/>
          <w:sz w:val="28"/>
          <w:szCs w:val="28"/>
          <w:rtl w:val="true"/>
        </w:rPr>
        <w:t>!</w:t>
      </w:r>
      <w:r>
        <w:rPr>
          <w:rFonts w:ascii="Tahoma" w:hAnsi="Tahoma" w:cs="Tahoma"/>
          <w:sz w:val="28"/>
          <w:sz w:val="28"/>
          <w:szCs w:val="28"/>
          <w:rtl w:val="true"/>
        </w:rPr>
        <w:t>، لكي يصدقها الرأي الع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عالم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عليه ننوه على الجميع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أهمية الوعي والحكمة وضبط النفس وخصوصاً أخواننا أصحاب الدراج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نار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دم الإنجرار لما تريده السلطات الظالمة لمقابلة العنف بالعنف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لذا جرى التنويه والتنبيه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نسأل الله أن يحفظ شابنا الحر ويلهمهم الثبات والصمود ومواصلة هذا الدر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تى تحرير الـ </w:t>
      </w: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نسيين وأخواننا المعتقلين وتحقيق كافة المطال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صلى الله على محمد وآله الطيبين الطاهر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بط البيان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4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46"/>
        <w:jc w:val="left"/>
        <w:rPr>
          <w:sz w:val="28"/>
          <w:szCs w:val="28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t>https: //www.facebook.com/photo.php?fbid=300026450023659&amp;set=a.209759992383639.64337.209682735724698&amp;type=1</w:t>
        </w:r>
      </w:hyperlink>
    </w:p>
    <w:p>
      <w:pPr>
        <w:pStyle w:val="Normal"/>
        <w:ind w:left="0" w:right="0" w:firstLine="74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acebook.com/photo.php?fbid=300026450023659&amp;set=a.209759992383639.64337.209682735724698&amp;type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29:00Z</dcterms:created>
  <dc:creator>العترة الطاهرة</dc:creator>
  <dc:description/>
  <cp:keywords/>
  <dc:language>en-US</dc:language>
  <cp:lastModifiedBy>العترة الطاهرة</cp:lastModifiedBy>
  <dcterms:modified xsi:type="dcterms:W3CDTF">2011-10-20T01:32:00Z</dcterms:modified>
  <cp:revision>1</cp:revision>
  <dc:subject/>
  <dc:title>بيان استنكاري: </dc:title>
</cp:coreProperties>
</file>