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ال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باحث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فؤاد البراهيم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>:</w:t>
      </w:r>
      <w:r>
        <w:rPr>
          <w:rFonts w:cs="Tahoma" w:ascii="Tahoma" w:hAnsi="Tahoma"/>
          <w:b/>
          <w:bCs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المملكة ستشهد مرحلة فوضى داخلية بعد وفاة الأمير نايف</w:t>
      </w:r>
    </w:p>
    <w:p>
      <w:pPr>
        <w:pStyle w:val="Normal"/>
        <w:ind w:left="0" w:right="0" w:firstLine="56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عتبر الباحث السياسي السعودي فؤاد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براهي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دولة السعودية تتأهل لمرحلة فقد السيطرة على ضبط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أوضا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اخلية بعد وفاة الأمير نايف ولي العهد ووزير الداخلية</w:t>
      </w:r>
      <w:r>
        <w:rPr>
          <w:rFonts w:ascii="Tahoma" w:hAnsi="Tahoma" w:cs="Tahoma"/>
          <w:sz w:val="28"/>
          <w:sz w:val="28"/>
          <w:szCs w:val="28"/>
          <w:rtl w:val="true"/>
        </w:rPr>
        <w:t>، موضح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طموحات لدى بعض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جنح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داخل العائلة المالكة سيسمح بدخول منافسين كث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عادلة السلط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إبراهيم في تصريح لقناة إخبارية اليوم </w:t>
      </w:r>
      <w:r>
        <w:rPr>
          <w:rFonts w:ascii="Tahoma" w:hAnsi="Tahoma" w:cs="Tahoma"/>
          <w:sz w:val="28"/>
          <w:sz w:val="28"/>
          <w:szCs w:val="28"/>
          <w:rtl w:val="true"/>
        </w:rPr>
        <w:t>الأحد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رحيل الأمير نايف يشكل انعطافة كبيرة جدا في هذا البلد باعتبا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ذا الرجل مثل رمزية الهيب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لدولة السعودية على مد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rFonts w:cs="Tahoma" w:ascii="Tahoma" w:hAnsi="Tahoma"/>
          <w:b/>
          <w:bCs/>
          <w:sz w:val="28"/>
          <w:szCs w:val="28"/>
        </w:rPr>
        <w:t>3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قود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رحيل نايف يعن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هيب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م تعد قائمة منذ اليوم وبالتالي هذه الدولة تتأه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رحلة تفقد فيها السيطرة والقدرة على ضبط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أوضا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داخلية، باعتبا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ذا الرجل كان في يوم ما يقود ملفات كبرى مرتبط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أ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خاص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داخلي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ابع إبراهيم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غياب نايف اليوم يعن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لك الدولة قابلة لان تشهد خصوصا في ظل الأوضا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قليم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حالية مرحلة صراع داخلي، بل ربما ستشهد مرحلة تفكك هادئة وقد تشهد مرحلة عنيفة في لحظة ما، خاصة مع تصاعد توقع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جنح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تي كانت مهمشة في العائلة المالكة لان تعوض من خلال وفاة هذا الرجل ما خسرته في العقود الماضي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بين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فاة نايف سيجلب ض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طا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سلط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طراف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يو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ذه اللعبة خاصة بع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ختفى الجناح السديري عن المشهد، بدءا من الملك فهد عام </w:t>
      </w:r>
      <w:r>
        <w:rPr>
          <w:rFonts w:cs="Tahoma" w:ascii="Tahoma" w:hAnsi="Tahoma"/>
          <w:b/>
          <w:bCs/>
          <w:sz w:val="28"/>
          <w:szCs w:val="28"/>
        </w:rPr>
        <w:t>2005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ثم ولي العهد سلطان قبل </w:t>
      </w:r>
      <w:r>
        <w:rPr>
          <w:rFonts w:cs="Tahoma" w:ascii="Tahoma" w:hAnsi="Tahoma"/>
          <w:b/>
          <w:bCs/>
          <w:sz w:val="28"/>
          <w:szCs w:val="28"/>
        </w:rPr>
        <w:t>8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شهور واليوم ولي العهد نايف، موضحا انه لم يعد هناك سوى الأمير سلمان الذي هو غير مؤهلا من الناحية الصحي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اعتبر إبراهي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ى الدولة السعودي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كون مستعدة لمتغيرات دراماتيكية متسارعة وكبر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نوها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جموعة مناصب في السعودية تشهد حالة فراغ فهناك منصب ولاية العهد فارغ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زارة الداخلية ومنصب النائب الثاني لرئاسة مجلس الوزراء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عر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هذا الباحث السياسي ع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عتقاده بان التغييرات المتسارعة في السعودية تضع الشعب في حالة نفسية متقدمة وتوقع التغيير دائم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شيراً إ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 الشعب السعودي اليوم هو في حالة انتظار والاستعداد لمرحلة جدي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بينا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لك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دفع الشعب ربما للدخول كلاعب في عملية التغيير التي تجري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طموحات لدى بعض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جنح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العائلة المالك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شكيل التوازنات لدى العائلة المالكة سيسمح بدخول منافسين كث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عادلة السلط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عربا عن اعتقاده با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ذ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و يمثل تغير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جديد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عام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جديد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ضمن المعادلة الداخلي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مصدر الخبر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://www.alalam.ir/news/1171114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lam.ir/news/11711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9:51:00Z</dcterms:created>
  <dc:creator>العترة الطاهرة</dc:creator>
  <dc:description/>
  <cp:keywords/>
  <dc:language>en-US</dc:language>
  <cp:lastModifiedBy>العترة الطاهرة</cp:lastModifiedBy>
  <dcterms:modified xsi:type="dcterms:W3CDTF">2012-06-19T20:04:00Z</dcterms:modified>
  <cp:revision>4</cp:revision>
  <dc:subject/>
  <dc:title>الباحث فؤاد البراهيم: المملكة ستشهد مرحلة فوضى داخلية بعد وفاة الأمير نايف</dc:title>
</cp:coreProperties>
</file>